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КАРАЧЕВСКОГО РАЙОННОГО СОВЕТА НАРОДНЫХ ДЕПУТАТОВ «О внесении изменений В РЕШЕНИЕ КАРАЧЕ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Карачевского муниципального района брянской области на 2024 год И НА ПЛАНОВЫЙ ПЕРИОД 2025 И 2026 ГОДОВ»» НОЯБРЬ 2024 год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17 874,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491 776,7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 409 651,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Корректировка до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Приложение 1 дополнено приложением 1.5 с целью отражения изменений доходной части бюджета.</w:t>
      </w:r>
    </w:p>
    <w:p>
      <w:pPr>
        <w:pStyle w:val="Normal"/>
        <w:shd w:fill="FFFFFF" w:val="clear"/>
        <w:suppressAutoHyphens w:val="tru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357"/>
        <w:jc w:val="both"/>
        <w:rPr/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2, 3, 4 дополнены приложениями 3.5, 4.5 и 5.5 с целью отражения изменений расходной части бюджет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4 год включены остатки денежных средств бюджета на 01.01.2024 год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Кара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Карачев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      </w:t>
      </w:r>
      <w:r>
        <w:rPr>
          <w:sz w:val="28"/>
          <w:szCs w:val="28"/>
          <w:u w:val="single"/>
        </w:rPr>
        <w:t>В.Н. Фомина</w:t>
      </w:r>
      <w:r>
        <w:rPr>
          <w:sz w:val="28"/>
          <w:szCs w:val="28"/>
        </w:rPr>
        <w:t>_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Е.Н. Лоску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  <w:t>И.Н. Василье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13-31 2-33-32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701" w:right="851" w:gutter="0" w:header="357" w:top="413" w:footer="0" w:bottom="39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ind w:right="360" w:hanging="0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0:00Z</dcterms:created>
  <dc:creator>Фролова Валентина Павловна</dc:creator>
  <dc:description/>
  <cp:keywords/>
  <dc:language>en-US</dc:language>
  <cp:lastModifiedBy>User</cp:lastModifiedBy>
  <cp:lastPrinted>2022-12-23T08:41:00Z</cp:lastPrinted>
  <dcterms:modified xsi:type="dcterms:W3CDTF">2024-12-10T06:02:00Z</dcterms:modified>
  <cp:revision>167</cp:revision>
  <dc:subject/>
  <dc:title>Пояснительная записка</dc:title>
</cp:coreProperties>
</file>