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5 год И НА ПЛАНОВЫЙ ПЕРИОД 2026 И 2027 ГОДОВ»» февраль 2025 год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383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7 90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1 517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Корректировка до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Приложение 1 дополнено приложением 1.1 с целью отражения изменений доходной части бюдже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2, 3, 4 дополнены приложениями 3.1, 4.1 и 5.1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5 год включены остатки денежных средств бюджета на 01.01.2025 го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Карачевского муниципального района Брянской област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      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 2-33-32</w:t>
      </w:r>
    </w:p>
    <w:sectPr>
      <w:headerReference w:type="default" r:id="rId2"/>
      <w:type w:val="nextPage"/>
      <w:pgSz w:w="11906" w:h="16838"/>
      <w:pgMar w:left="1701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ind w:right="360" w:hanging="0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0:00Z</dcterms:created>
  <dc:creator>Фролова Валентина Павловна</dc:creator>
  <dc:description/>
  <cp:keywords/>
  <dc:language>en-US</dc:language>
  <cp:lastModifiedBy>LoskutovaEN</cp:lastModifiedBy>
  <cp:lastPrinted>2022-12-23T08:41:00Z</cp:lastPrinted>
  <dcterms:modified xsi:type="dcterms:W3CDTF">2025-02-25T12:28:00Z</dcterms:modified>
  <cp:revision>148</cp:revision>
  <dc:subject/>
  <dc:title>Пояснительная записка</dc:title>
</cp:coreProperties>
</file>