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</w:r>
      <w:r>
        <w:rPr>
          <w:sz w:val="28"/>
          <w:szCs w:val="28"/>
        </w:rPr>
        <w:t xml:space="preserve">«Развитие  культуры Карачевского муниципального района Брянской области»                 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ая программа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 культуры Карачевского муниципального района Брянской области» утверждена постановлением администрации Карачевского района № 2014 от 29.12.2023 года «Об утверждении муниципальной программы «Развитие культуры Карачевского муниципального района Брянской области» от 04.04.2024 г. № 456, от 22.07.2024 г. № 1074,                   от 19.11.2024 г.  № 1725, от 23.12.2024 г.  № 1992</w:t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ветственный исполнитель муниципальной программы: администрация Карачевского района.</w:t>
      </w:r>
    </w:p>
    <w:p>
      <w:pPr>
        <w:pStyle w:val="ConsPlusTitle"/>
        <w:widowControl/>
        <w:ind w:firstLine="360"/>
        <w:jc w:val="both"/>
        <w:rPr>
          <w:b w:val="false"/>
          <w:b w:val="false"/>
          <w:bCs w:val="false"/>
          <w:spacing w:val="8"/>
          <w:sz w:val="28"/>
          <w:szCs w:val="28"/>
        </w:rPr>
      </w:pPr>
      <w:r>
        <w:rPr/>
        <w:tab/>
      </w:r>
      <w:r>
        <w:rPr>
          <w:b w:val="false"/>
          <w:bCs w:val="false"/>
          <w:spacing w:val="8"/>
          <w:sz w:val="28"/>
          <w:szCs w:val="28"/>
        </w:rPr>
        <w:t xml:space="preserve">Цели муниципальной программы: </w:t>
      </w:r>
    </w:p>
    <w:p>
      <w:pPr>
        <w:pStyle w:val="Normal"/>
        <w:numPr>
          <w:ilvl w:val="0"/>
          <w:numId w:val="0"/>
        </w:numPr>
        <w:autoSpaceDE w:val="false"/>
        <w:ind w:right="354" w:hanging="0"/>
        <w:jc w:val="both"/>
        <w:outlineLvl w:val="1"/>
        <w:rPr/>
      </w:pPr>
      <w:r>
        <w:rPr>
          <w:sz w:val="24"/>
          <w:szCs w:val="24"/>
        </w:rPr>
        <w:tab/>
      </w:r>
      <w:r>
        <w:rPr>
          <w:spacing w:val="8"/>
          <w:sz w:val="28"/>
          <w:szCs w:val="28"/>
        </w:rPr>
        <w:t xml:space="preserve">- сохранение культурного и исторического наследия, расширение доступа населения к культурным ценностям и информации;     </w:t>
      </w:r>
    </w:p>
    <w:p>
      <w:pPr>
        <w:pStyle w:val="Normal"/>
        <w:numPr>
          <w:ilvl w:val="0"/>
          <w:numId w:val="0"/>
        </w:numPr>
        <w:autoSpaceDE w:val="false"/>
        <w:ind w:right="354" w:hanging="0"/>
        <w:jc w:val="both"/>
        <w:outlineLvl w:val="1"/>
        <w:rPr/>
      </w:pPr>
      <w:r>
        <w:rPr>
          <w:spacing w:val="8"/>
          <w:sz w:val="28"/>
          <w:szCs w:val="28"/>
        </w:rPr>
        <w:tab/>
        <w:t>-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numPr>
          <w:ilvl w:val="0"/>
          <w:numId w:val="0"/>
        </w:numPr>
        <w:autoSpaceDE w:val="false"/>
        <w:ind w:right="354" w:hanging="0"/>
        <w:jc w:val="both"/>
        <w:outlineLvl w:val="1"/>
        <w:rPr/>
      </w:pP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- обеспечение свободы творчества и прав граждан на участие в культурной жизни, на равный доступ к культурным ценностям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обеспечение сохранности, пополнения и использования Архивного фонда Карачевского района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- региональный проект  «Творческие люди» (Брянская область);</w:t>
      </w:r>
    </w:p>
    <w:p>
      <w:pPr>
        <w:pStyle w:val="Normal"/>
        <w:ind w:firstLine="720"/>
        <w:jc w:val="both"/>
        <w:rPr/>
      </w:pPr>
      <w:r>
        <w:rPr>
          <w:spacing w:val="8"/>
          <w:sz w:val="28"/>
          <w:szCs w:val="28"/>
        </w:rPr>
        <w:t>- обустройства мест захоронения останков погибших при защите Отечества, обнаруженных в ходе проведения поисковых работ, и восстановления (ремонт, реставрация, благоустройство) воинских захоронений на территории Брянской области, нанесение имен погибших при защите Отечества на мемориальные сооружения воинских захоронений  по  месту захоронения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развитие кадрового потенциала сферы культуры и реализация мер государственной поддержки работников культуры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ab/>
        <w:t>Муниципальная программа  «Развитие культуры Карачевского муниципального  района Брянской области» включает в себя следующие 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иблиотеки запланировано 20 097 597,42   рублей, кассовое исполнение по итогам года составили   19 742 305,02 рублей или 98,2 % по фактической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рцы и дома культуры, клубы, выставочные залы запланированы средства в сумме 38 459 434,92 рублей, кассовое исполнение по итогам года составило 37 774 500,55 рублей или 98,2 %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звития и укрепления материально-технической базы домов культуры в населенных пунктах с числом жителей до 50 тысяч человек запланированы средства в сумме 3 359 352,00 рублей, кассовое исполнение по итогам года составило   3 359 352,00 рублей или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ддержка отрасли культуры запланированы средства в сумме 130 063,92 рублей, кассовое исполнение по итогам года составило 130 063,92 рублей  или 100 %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й архив запланированы средства в сумме  1 558 745,00 рублей, кассовое исполнение по итогам года составило 1 481 624,86 рублей или  95,1 %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- Обустройства мест захоронения останков погибших при защите Отечества, обнаруженных в ходе проведения поисковых работ, и восстановления (ремонт, реставрация, благоустройство) воинских захоронений на территории Брянской области, нанесение имен погибших при защите Отечества на мемориальные сооружения воинских захоронений  по  месту захоронения </w:t>
      </w:r>
      <w:r>
        <w:rPr>
          <w:sz w:val="28"/>
          <w:szCs w:val="28"/>
        </w:rPr>
        <w:t xml:space="preserve">запланированы средства в сумме 540 000,00 рублей, кассовое исполнение по итогам года составило 0 рублей  или 0 %. Работы были не выполнены. Исполнение запланировано на 2025 г.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ёлках городского типа на территории Брянской области запланированы средства в сумме 63 600,00 рублей, кассовое исполнение по итогам года составило 63 300,00 рублей или 99,5  %                                   по фактической потре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ддержка отрасли культуры запланированы средства в сумме 161 186,87 рублей, кассовое исполнение по итогам года составило 161 186,87 рублей или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стижение целевых значений показателей, характеризующих решение задач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посещений библиотеки. Плановое значение человек 152 тыс. человек, фактическое значение на дату проведения оценки 152 тыс.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Охват населения библиотечным обслуживанием. Плановое значение   40 %, фактическое значение на дату проведения оценки 40 %</w:t>
      </w:r>
    </w:p>
    <w:p>
      <w:pPr>
        <w:pStyle w:val="Normal"/>
        <w:jc w:val="both"/>
        <w:rPr/>
      </w:pPr>
      <w:r>
        <w:rPr>
          <w:sz w:val="28"/>
          <w:szCs w:val="28"/>
        </w:rPr>
        <w:t>- Доля библиотек,  обеспеченных доступом к сети Интернет. Плановое значение 88 %, фактическое значение на дату проведения оценки 88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новляемость фонда библиотек. Плановое значение 1,8 %, фактическое значение на дату проведения оценки)  1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лектронного сводного каталога библиотек Брянщины. Плановое значение 21815 единиц, фактическое значение на дату проведения оценки 22815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. Плановое значение 4, фактическое значение на дату проведения оценки)  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осещений культурно- массовых мероприятий. Плановое значение 398,1 тыс., фактическое значение на дату проведения оценки  463,3 ты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культурно- массовых мероприятий. Плановое значение 100,1 %, фактическое значение на дату проведения оценки 101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ращений к официальным сайтам учреждений в сети «Интернет».                                           Плановое значение 51000, фактическое значение на дату проведения оценки  815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. Плановое значение 1, фактическое значение на дату проведения оценки 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средней заработной платы работников муниципальных бюджетных учреждений культуры к средней заработной плате  работников по Карачевскому муниципальному району Брянской области. Плановое значение 62,2 %, фактическое значение на дату проведения оценки 64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просов по социально-правовым вопросам. Плановое значение 990, фактическое значение на дату проведения оценки 99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4"/>
          <w:lang w:eastAsia="en-US"/>
        </w:rPr>
        <w:t xml:space="preserve">Установление охранной зоны и зоны охраняемого природного ландшафта объектов историко-культурного наследия (памятников воинской Славы).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лановое значение 5, фактическое значение на дату проведения оценки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были не выполнены. Исполнение запланировано на 2025 г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Лучшим работникам сельских учреждений культуры предоставлено денежное поощрение Плановое значение 1, фактическое значение на дату проведения оценки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Лучшим сельским учреждениям культуры предоставлено денежное поощрение.</w:t>
      </w:r>
      <w:r>
        <w:rPr/>
        <w:t xml:space="preserve"> </w:t>
      </w:r>
      <w:r>
        <w:rPr>
          <w:sz w:val="28"/>
          <w:szCs w:val="28"/>
        </w:rPr>
        <w:t>Плановое значение 1, фактическое значение на дату проведения оценки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работающих в сельской местности работников культуры и количество работников, получающих социальную поддержку по оплате жилья и коммунальных услуг. Плановое значение 44,4 фактическое значение на дату проведения оценки 44,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Реализация программы признается целесообразной, продолжается финансирование мероприят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 Карачевского района внесены изменения в муниципальную программу по следующим мероприятиям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1984"/>
        <w:gridCol w:w="2268"/>
        <w:gridCol w:w="2410"/>
      </w:tblGrid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RANGE!A1%3AE10"/>
            <w:bookmarkEnd w:id="0"/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оначальный план на 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точненный план на 01.01.2025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бюджет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11 917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97 597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6–459 от 27.03.2024</w:t>
              </w:r>
            </w:hyperlink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6–497 от 27.06.2024</w:t>
              </w:r>
            </w:hyperlink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 xml:space="preserve">Решение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6–503 от 22.07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Решение 7–22 от 05.11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Решение 7–50 от 26.12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 план местного бюджета по фактической потребности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785 6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59 434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           6–459 от 27.03.2024</w:t>
              </w:r>
            </w:hyperlink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6–497 от 27.06.2024</w:t>
              </w:r>
            </w:hyperlink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 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6–503 от 22.07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Решение 7–22 от 05.11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Решение 7–50 от 26.12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 план местного бюджета по фактической потребности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0 0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 35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6–459 от 27.03.202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ены средства из областного бюджета Региональный проект «Культура малой Родины» </w:t>
            </w:r>
            <w:r>
              <w:rPr>
                <w:spacing w:val="8"/>
                <w:sz w:val="28"/>
              </w:rPr>
              <w:t xml:space="preserve">ремонт филиала      </w:t>
            </w:r>
            <w:r>
              <w:rPr>
                <w:color w:val="000000"/>
                <w:sz w:val="28"/>
                <w:szCs w:val="28"/>
              </w:rPr>
              <w:t xml:space="preserve">МБУК «Карачевский РДК» Трыковский СДК 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архи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9 9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558 74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   6–497 от 27.06.2024</w:t>
              </w:r>
            </w:hyperlink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 xml:space="preserve">Решение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6–503 от 22.07.202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 план местного бюджета по фактической потребности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, сохранению и популяризации культурного наслед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            6–459 от 27.03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Решение 7–22 от 05.11.2024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охранной зоны и зоны охраняемого природного ландшафта объектов историко-культурного наследия (памятников воинской Славы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86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color w:val="000000"/>
                  <w:sz w:val="28"/>
                  <w:szCs w:val="28"/>
                </w:rPr>
                <w:t>Решение                            6–459 от 27.03.202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6"/>
                <w:szCs w:val="26"/>
              </w:rPr>
            </w:pPr>
            <w:r>
              <w:rPr>
                <w:rFonts w:cs="Bahnschrift" w:ascii="Bahnschrift" w:hAnsi="Bahnschrift"/>
                <w:color w:val="000000"/>
                <w:sz w:val="26"/>
                <w:szCs w:val="26"/>
              </w:rPr>
              <w:t>выделены средства из областного бюджета в рамках регионального проекта "Творческие люди (Брянская область)"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ее сельско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учреждение куль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 xml:space="preserve">филиал №14 «Трыковская сельская библиотека»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 размере                         107 457,58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обретение мебел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чший работник сельских учреждений культуры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езнева Г.В.-заведующая филиалом № 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ервомайская сельская библиоте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в размере                            53 729,29</w:t>
            </w:r>
          </w:p>
        </w:tc>
      </w:tr>
      <w:tr>
        <w:trPr>
          <w:trHeight w:val="2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ёлках городского типа на территории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6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caps w:val="false"/>
                  <w:smallCaps w:val="false"/>
                  <w:sz w:val="28"/>
                  <w:szCs w:val="28"/>
                </w:rPr>
                <w:t>Решение 7–22 от 05.11.2024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 план областного бюджета по фактической потреб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hnschrif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pacing w:val="9"/>
      <w:lang w:bidi="ar-SA"/>
    </w:rPr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smallCap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both"/>
    </w:pPr>
    <w:rPr>
      <w:spacing w:val="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admin.ru/byudzhet/41-planirovanie-byudzheta/13840-reshenie-6-459-ot-27-03-2024-2.html" TargetMode="External"/><Relationship Id="rId3" Type="http://schemas.openxmlformats.org/officeDocument/2006/relationships/hyperlink" Target="http://karadmin.ru/byudzhet/41-planirovanie-byudzheta/14146-reshenie-6-497-ot-27-06-20241.html" TargetMode="External"/><Relationship Id="rId4" Type="http://schemas.openxmlformats.org/officeDocument/2006/relationships/hyperlink" Target="http://karadmin.ru/byudzhet/41-planirovanie-byudzheta/14192-reshenie-6-433-ot-21-12-2023-v-redaktsii-6-503-ot-22-07-2024.html" TargetMode="External"/><Relationship Id="rId5" Type="http://schemas.openxmlformats.org/officeDocument/2006/relationships/hyperlink" Target="http://karadmin.ru/downloads2/Finotdel/DOC/Reshenie_7-22_ot_05.11.2024.zip" TargetMode="External"/><Relationship Id="rId6" Type="http://schemas.openxmlformats.org/officeDocument/2006/relationships/hyperlink" Target="https://karachevskij-r15.gosweb.gosuslugi.ru/netcat/full.php?inside_admin=&amp;sub=46&amp;cc=469&amp;message=180" TargetMode="External"/><Relationship Id="rId7" Type="http://schemas.openxmlformats.org/officeDocument/2006/relationships/hyperlink" Target="http://karadmin.ru/byudzhet/41-planirovanie-byudzheta/13840-reshenie-6-459-ot-27-03-2024-2.html" TargetMode="External"/><Relationship Id="rId8" Type="http://schemas.openxmlformats.org/officeDocument/2006/relationships/hyperlink" Target="http://karadmin.ru/byudzhet/41-planirovanie-byudzheta/14146-reshenie-6-497-ot-27-06-20241.html" TargetMode="External"/><Relationship Id="rId9" Type="http://schemas.openxmlformats.org/officeDocument/2006/relationships/hyperlink" Target="http://karadmin.ru/byudzhet/41-planirovanie-byudzheta/14192-reshenie-6-433-ot-21-12-2023-v-redaktsii-6-503-ot-22-07-2024.html" TargetMode="External"/><Relationship Id="rId10" Type="http://schemas.openxmlformats.org/officeDocument/2006/relationships/hyperlink" Target="http://karadmin.ru/downloads2/Finotdel/DOC/Reshenie_7-22_ot_05.11.2024.zip" TargetMode="External"/><Relationship Id="rId11" Type="http://schemas.openxmlformats.org/officeDocument/2006/relationships/hyperlink" Target="https://karachevskij-r15.gosweb.gosuslugi.ru/netcat/full.php?inside_admin=&amp;sub=46&amp;cc=469&amp;message=180" TargetMode="External"/><Relationship Id="rId12" Type="http://schemas.openxmlformats.org/officeDocument/2006/relationships/hyperlink" Target="http://karadmin.ru/byudzhet/41-planirovanie-byudzheta/13840-reshenie-6-459-ot-27-03-2024-2.html" TargetMode="External"/><Relationship Id="rId13" Type="http://schemas.openxmlformats.org/officeDocument/2006/relationships/hyperlink" Target="http://karadmin.ru/byudzhet/41-planirovanie-byudzheta/14146-reshenie-6-497-ot-27-06-20241.html" TargetMode="External"/><Relationship Id="rId14" Type="http://schemas.openxmlformats.org/officeDocument/2006/relationships/hyperlink" Target="http://karadmin.ru/byudzhet/41-planirovanie-byudzheta/14192-reshenie-6-433-ot-21-12-2023-v-redaktsii-6-503-ot-22-07-2024.html" TargetMode="External"/><Relationship Id="rId15" Type="http://schemas.openxmlformats.org/officeDocument/2006/relationships/hyperlink" Target="http://karadmin.ru/byudzhet/41-planirovanie-byudzheta/13840-reshenie-6-459-ot-27-03-2024-2.html" TargetMode="External"/><Relationship Id="rId16" Type="http://schemas.openxmlformats.org/officeDocument/2006/relationships/hyperlink" Target="http://karadmin.ru/downloads2/Finotdel/DOC/Reshenie_7-22_ot_05.11.2024.zip" TargetMode="External"/><Relationship Id="rId17" Type="http://schemas.openxmlformats.org/officeDocument/2006/relationships/hyperlink" Target="http://karadmin.ru/byudzhet/41-planirovanie-byudzheta/13840-reshenie-6-459-ot-27-03-2024-2.html" TargetMode="External"/><Relationship Id="rId18" Type="http://schemas.openxmlformats.org/officeDocument/2006/relationships/hyperlink" Target="http://karadmin.ru/downloads2/Finotdel/DOC/Reshenie_7-22_ot_05.11.2024.zip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5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21:00Z</dcterms:created>
  <dc:creator>Admin</dc:creator>
  <dc:description/>
  <cp:keywords/>
  <dc:language>en-US</dc:language>
  <cp:lastModifiedBy>Калинина</cp:lastModifiedBy>
  <cp:lastPrinted>2025-03-11T16:35:00Z</cp:lastPrinted>
  <dcterms:modified xsi:type="dcterms:W3CDTF">2025-04-08T12:54:00Z</dcterms:modified>
  <cp:revision>259</cp:revision>
  <dc:subject/>
  <dc:title> </dc:title>
</cp:coreProperties>
</file>