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    </w:t>
      </w: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КАРАЧЕВСКОГО РАЙОНА</w:t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</w:rPr>
        <w:t>ПОСТАНОВЛЕНИЕ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ind w:firstLine="284"/>
        <w:rPr>
          <w:spacing w:val="8"/>
          <w:sz w:val="16"/>
          <w:szCs w:val="32"/>
          <w:lang w:val="ru-RU"/>
        </w:rPr>
      </w:pPr>
      <w:r>
        <w:rPr>
          <w:spacing w:val="8"/>
          <w:sz w:val="16"/>
          <w:szCs w:val="32"/>
          <w:lang w:val="ru-RU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От 24.12.2024 г .№ 2024</w:t>
      </w:r>
      <w:r>
        <w:rPr>
          <w:spacing w:val="8"/>
          <w:sz w:val="22"/>
          <w:szCs w:val="22"/>
        </w:rPr>
        <w:t xml:space="preserve">                                             г. Карачев, Брянская обл.</w:t>
      </w:r>
    </w:p>
    <w:p>
      <w:pPr>
        <w:pStyle w:val="Normal"/>
        <w:ind w:firstLine="284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                                                                                    </w:t>
      </w:r>
      <w:r>
        <w:rPr>
          <w:spacing w:val="8"/>
          <w:sz w:val="22"/>
          <w:szCs w:val="22"/>
        </w:rPr>
        <w:t>ул.Советская, д.64, тел. факс 2-11-41</w:t>
      </w:r>
    </w:p>
    <w:p>
      <w:pPr>
        <w:pStyle w:val="Normal"/>
        <w:ind w:firstLine="284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9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ого муниципального района Брянской области», утверждённую постановлением администрации Карачевского</w:t>
        <w:br/>
        <w:t>района от 29.12.2023г .№ 20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В соответствии с решением Карачевского районного Совета народных депутатов №7-46 от 17.12.2024 года «О бюджете Карачевского муниципального района Брянской области на 2024 год и плановый период 2025 и 2026 годов» и  постановлением администрации Карачевского района от 13 ноября 2013 года № 1274 «Об утверждении Порядка разработки, реализации и оценки эффективности муниципальных программ  Карачевского района»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Внести в муниципальную программу </w:t>
      </w:r>
      <w:r>
        <w:rPr>
          <w:sz w:val="28"/>
          <w:szCs w:val="28"/>
        </w:rPr>
        <w:t xml:space="preserve">«Развитие физической культуры и спорта Карачевского муниципального района Брянской области», утверждённую постановлением администрации Карачевского района </w:t>
        <w:br/>
        <w:t>от 29.12.2023г .№ 2027 (в редакции постановлений от 24.04.2024 г. № 563,</w:t>
      </w:r>
      <w:r>
        <w:rPr/>
        <w:t xml:space="preserve"> </w:t>
        <w:br/>
      </w:r>
      <w:r>
        <w:rPr>
          <w:sz w:val="28"/>
          <w:szCs w:val="28"/>
        </w:rPr>
        <w:t>от 24.07.2024 г .№ 1100 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ической культуры и спорта Карачевского муниципального района Брянской области»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83"/>
      </w:tblGrid>
      <w:tr>
        <w:trPr>
          <w:trHeight w:val="81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средств, предусмотренных </w:t>
              <w:br/>
              <w:t xml:space="preserve">на реализацию муниципальной  программы -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43 852 254,90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4 год – 18 117 666,9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5 год – 12 687 294,0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6 год – 12 687 294,00 рублей.</w:t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Раздел 4 «Ресурсное обеспечение муниципальной программы» изложить в следующей редакции: «Общий объем средств, предусмотренных </w:t>
        <w:br/>
        <w:t>на реализацию муниципальной программы- 43 852  254,90 рублей, в том числ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4 год – 18 117 666,90 рубле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25 год – 12 687 294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12 687 294,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1 к муниципальной программе «Развитие физической культуры и спорта Карачевского муниципального района Брянской области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азвитие физической культуры </w:t>
              <w:br/>
              <w:t>и спорта Карачевского муниципального района Брян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24.12.2024 г .№ 2024                                             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ведения о показателях (индикаторах)</w:t>
      </w:r>
    </w:p>
    <w:p>
      <w:pPr>
        <w:pStyle w:val="ConsPlusNormal"/>
        <w:spacing w:lineRule="auto" w:line="276"/>
        <w:jc w:val="center"/>
        <w:rPr/>
      </w:pPr>
      <w:r>
        <w:rPr/>
        <w:t>муниципальной программы и их значениях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именование 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иница измер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Целевые значения показателей(индикаторов)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1 год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2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3 год</w:t>
            </w:r>
          </w:p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5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Цель муниципальной 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21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Задача муниципальной программы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эффективной системы физического воспитания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занимающихся в спортив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195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5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победителей и призёров на Всероссийских и межрегиональных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28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членов сборных команд области по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спортсменов  района, занявших призовые (первые три) места в областных соревнованиях, из числа спортсменов до 18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Чело</w:t>
              <w:br/>
              <w:t>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77</w:t>
            </w:r>
          </w:p>
        </w:tc>
      </w:tr>
      <w:tr>
        <w:trPr>
          <w:trHeight w:val="775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пуляризация массового и профессионального спорта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я  детей школьного возраста, охваченных всеми формами оздоровления и отдыха, в общей численности детей 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69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Доля граждан, систематически занимающихся физической культурой и спортом (от 3 до 79 лет), в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4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я граждан, выполнивших норматив ВФСК ГТО, в общей численности принявших участие в выполнении нормативов ВФСК 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5</w:t>
            </w:r>
          </w:p>
        </w:tc>
      </w:tr>
      <w:tr>
        <w:trPr>
          <w:trHeight w:val="219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4"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Задача муниципальной программ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гиональный проект «Развитие инфраструктуры сферы спорта»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я нового спортивного  оборудования, инвентаря, формы в имуществе муниципальных СШ, 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ind w:left="-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sz w:val="26"/>
                <w:szCs w:val="26"/>
                <w:lang w:val="en-US" w:eastAsia="en-US"/>
              </w:rPr>
              <w:t>1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sz w:val="26"/>
                <w:szCs w:val="26"/>
                <w:lang w:val="en-US" w:eastAsia="en-US"/>
              </w:rPr>
              <w:t>1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w:t>&lt;</w:t>
            </w:r>
            <w:r>
              <w:rPr>
                <w:sz w:val="26"/>
                <w:szCs w:val="26"/>
                <w:lang w:val="en-US" w:eastAsia="en-US"/>
              </w:rPr>
              <w:t>10,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информации вышеуказанных индикаторов (показатели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казатель «Количество занимающихся в спортивных школах», является форма Федерального статистического наблюдения № 1-ФК «С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изической культуре и спорт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Количество победителей и призёров на Всероссий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жрегиональных соревнованиях», является форма Федерального статистического наблюдения №5-ФК «Сведения о физической культуре и спорт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ь «Количество членов сборных команд области по видам спорта», являются данные опубликованные на официальном сайте управления физической культуры и спорта Брянской области (http://sportbryansk32.ru /) в разделе «Сборные команды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атель «Количество спортсменов  района, занявших призовые (первые три) места в областных соревнованиях», из числа спортсменов до 18 лет, является форма итогового смотра-конкурса организаций дополнительного образования физкультурно-спортивной направленности К -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ь «Доля  детей школьного возраста, охваченных всеми формами оздоровления и отдыха, в общей численности детей школьного возра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диница измерения: проц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орма Федерального статистического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-ФК "Сведения о физической культуре и спорт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 = Чз / Чн x 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 - доля детей школьного возраста, охваченных всеми формами оздоровления и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з - численность детей школьного возраста, охваченных всеми формами оздоровления и отдыха, согласно данным по форме № 1-ФК (раздел II "Физкультурно-оздоровительная работа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н - среднегодовая численность детей школьного возраста по данным территориального органа Федеральной службы государственной стати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рянской области на 1-е число год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"Доля граждан, систематически занимающихся физической культурой и спортом (от 3 до 79 лет), в общей численности населения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 = (Чзс + Чзо) / Чн x 1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Чзс - численность населения в возрасте 3 - 79 лет, занимающегося физической культурой и спортом в организованной форме занятий, в соответствии с данными федерального статистического наблюдения по форме N 1-ФК "С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изической культуре и спорт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зо - численность населения в возрасте 3 - 79 лет, самостоятельно занимающегося физической культурой и спортом, в соответствии с данными выборочного наблюдения состояния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н - численность населения в возрасте 3 - 79 л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возрастно-полового состава населения на 1 января отчетного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Доля граждан, выполнивших норматив ВФСК ГТО, в общей численности принявших участие в выполнении нормативов ВФСК Г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расчётные данные публикуются на официальном сайте муниципальногого бюджетного учреждения «Карачевская детско-юношеская спортивная школа» (http://karachev-dyussh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гр = Кв / Кпу х 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гр – доля граждан, выполнивших норматив ВФСК ГТО, в общей численности принявших участие в выполнении нормативов ВФСК ГТО;</w:t>
      </w:r>
    </w:p>
    <w:p>
      <w:pPr>
        <w:pStyle w:val="Normal"/>
        <w:jc w:val="both"/>
        <w:rPr/>
      </w:pPr>
      <w:r>
        <w:rPr>
          <w:sz w:val="28"/>
          <w:szCs w:val="28"/>
        </w:rPr>
        <w:t>Кв – количество граждан выполнивших норматив ВФСК Г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у – общее количество граждан, принявших участие в выполнении нормативов ВФСК Г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ланового значения результата использования субсидии бюджетам</w:t>
        <w:br/>
        <w:t>муниципальных образовательных организаций в сфере физической культуры</w:t>
        <w:br/>
        <w:t>и спорта «Доля нового спортивного оборудования, инвентаря, формы в имуществе муниципальных СШ» ,рассчитанного в соответствии с приказом департамента физической культуры и спорта Брянской области от 04.07.2023 г. № 172 «Об утверждении методики расчета результата использования субсидии, предоставляемой в соответствии с Порядком предоставления и распределения субсидий бюджетам муниципальных районов (муниципальных округов, городских округов) на развитие материально- технической базы муниципальных образовательных организаций в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 в рамках государственной программы</w:t>
        <w:br/>
        <w:t>«Развитие физической культуры и спорта Бря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=   </w:t>
      </w:r>
      <w:r>
        <w:rPr>
          <w:sz w:val="28"/>
          <w:szCs w:val="28"/>
          <w:lang w:bidi="ru-RU"/>
        </w:rPr>
        <w:t>Vn/v</w:t>
      </w:r>
      <w:r>
        <w:rPr>
          <w:sz w:val="28"/>
          <w:szCs w:val="28"/>
          <w:u w:val="single"/>
          <w:vertAlign w:val="superscript"/>
          <w:lang w:bidi="ru-RU"/>
        </w:rPr>
        <w:t xml:space="preserve"> </w:t>
      </w:r>
      <w:r>
        <w:rPr>
          <w:sz w:val="28"/>
          <w:szCs w:val="28"/>
          <w:u w:val="single"/>
          <w:vertAlign w:val="subscript"/>
          <w:lang w:bidi="ru-RU"/>
        </w:rPr>
        <w:t xml:space="preserve"> </w:t>
      </w:r>
      <w:r>
        <w:rPr>
          <w:sz w:val="28"/>
          <w:szCs w:val="28"/>
          <w:lang w:bidi="ru-RU"/>
        </w:rPr>
        <w:t>х 100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 xml:space="preserve">427 972,06/3 516 216,31+589 394,09 </w:t>
      </w:r>
      <w:r>
        <w:rPr>
          <w:sz w:val="28"/>
          <w:szCs w:val="28"/>
        </w:rPr>
        <w:t>х 100=</w:t>
        <w:tab/>
        <w:t>427 972,06/</w:t>
        <w:br/>
        <w:t>4 105 610,40 х100=</w:t>
        <w:tab/>
        <w:t>10,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3 516 216,31 + 589 394,09</w:t>
        <w:tab/>
        <w:t>4 105 610,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V = 4 105 610,40 - балансовая стоимость объектов основных средств (за исключением недвижимого имущества) и материальных запасов муниципальных СШ на 01 апреля 2024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 3 516 216,31 + М3 589 394,09=4 105 610,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n = 427 972,06- стоимость нового спортивного оборудования, инвентаря, формы, в соответствии с порядком предоставления и распределения субсидий бюджетом муниципальных районов  (муниципальных округов, городских округов) с учетом софинансирования из бюджета Карачевского муниципального района Брянской области на развитие материально- технической базы муниципальных образовательных организаций в сфере физической культуры и спорта в рамках государственной программы «Развитие физической культуры и спорта Брянской области»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2 к муниципальной программе «План реализации муниципальной программы "Развитие физической культуры и спорта Карачевского муниципального района Брянской области"» изложить в новой редакции, согласно приложению 1 к данно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Опубликовать настоящее постановление на официальном сайте администрации Карачевского района</w:t>
      </w:r>
      <w:r>
        <w:rPr>
          <w:sz w:val="28"/>
          <w:szCs w:val="28"/>
        </w:rPr>
        <w:t xml:space="preserve"> в информационно - 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Контроль исполнения настоящего постановления возложить на первого заместителя главы администрации Карачевского района </w:t>
        <w:br/>
        <w:t>С.А. Шкуркин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spacing w:before="0" w:after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ачевского района                                                                          Р. А. Егоров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i/>
          <w:sz w:val="18"/>
          <w:szCs w:val="18"/>
        </w:rPr>
        <w:t>Исп..: Итомленская В.Н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тел.:8(48335) 2 13 84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вый заместитель глав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Карачевского района                                                           С.А. Шкурки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Начальник отдела культуры, </w:t>
        <w:br/>
        <w:t>молодёжной политики, физической культуры и</w:t>
        <w:br/>
        <w:t>спорта администрации Карачевского района                                               Л.В. Рылова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Юрисконсульт               </w:t>
      </w:r>
      <w:r>
        <w:rPr>
          <w:bCs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1">
    <w:name w:val="Основной текст с отступом Знак1"/>
    <w:basedOn w:val="Style12"/>
    <w:qFormat/>
    <w:rPr/>
  </w:style>
  <w:style w:type="character" w:styleId="11">
    <w:name w:val="Заголовок 1 Знак"/>
    <w:qFormat/>
    <w:rPr>
      <w:rFonts w:ascii="Arial" w:hAnsi="Arial" w:cs="Arial"/>
      <w:b/>
      <w:caps/>
      <w:sz w:val="40"/>
    </w:rPr>
  </w:style>
  <w:style w:type="character" w:styleId="4">
    <w:name w:val="Заголовок 4 Знак"/>
    <w:qFormat/>
    <w:rPr>
      <w:b/>
      <w:caps/>
      <w:spacing w:val="40"/>
      <w:sz w:val="34"/>
    </w:rPr>
  </w:style>
  <w:style w:type="character" w:styleId="Style16">
    <w:name w:val="Название Знак"/>
    <w:qFormat/>
    <w:rPr>
      <w:b/>
      <w:iCs/>
      <w:smallCaps/>
      <w:sz w:val="32"/>
    </w:rPr>
  </w:style>
  <w:style w:type="character" w:styleId="Style17">
    <w:name w:val="Основной текст_"/>
    <w:qFormat/>
    <w:rPr>
      <w:spacing w:val="2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0:00Z</dcterms:created>
  <dc:creator>Admin</dc:creator>
  <dc:description/>
  <cp:keywords/>
  <dc:language>en-US</dc:language>
  <cp:lastModifiedBy>User</cp:lastModifiedBy>
  <cp:lastPrinted>2025-01-18T16:57:00Z</cp:lastPrinted>
  <dcterms:modified xsi:type="dcterms:W3CDTF">2025-01-18T13:58:00Z</dcterms:modified>
  <cp:revision>64</cp:revision>
  <dc:subject/>
  <dc:title/>
</cp:coreProperties>
</file>