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/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i/>
          <w:i/>
          <w:caps/>
          <w:spacing w:val="40"/>
          <w:sz w:val="32"/>
          <w:szCs w:val="32"/>
          <w:lang w:val="en-US"/>
        </w:rPr>
      </w:pPr>
      <w:r>
        <w:rPr>
          <w:rFonts w:cs="Arial" w:ascii="Arial" w:hAnsi="Arial"/>
          <w:b/>
          <w:caps/>
          <w:spacing w:val="40"/>
          <w:sz w:val="32"/>
          <w:szCs w:val="32"/>
          <w:lang w:val="en-US"/>
        </w:rPr>
        <w:t>АДМИНИСТРАЦИЯ КАРАЧЕВСК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/>
      </w:pPr>
      <w:r>
        <w:rPr>
          <w:rFonts w:cs="Arial" w:ascii="Arial" w:hAnsi="Arial"/>
          <w:b/>
          <w:caps/>
          <w:sz w:val="32"/>
          <w:szCs w:val="32"/>
          <w:lang w:val="en-US"/>
        </w:rPr>
        <w:t>ПОСТАНОВЛЕНИЕ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  <w:szCs w:val="32"/>
        </w:rPr>
      </w:pPr>
      <w:r>
        <w:rPr>
          <w:rFonts w:cs="Arial" w:ascii="Arial" w:hAnsi="Arial"/>
          <w:b/>
          <w:caps/>
          <w:spacing w:val="8"/>
          <w:sz w:val="16"/>
          <w:szCs w:val="32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24.12.2024 г .№ 2025</w:t>
      </w:r>
      <w:r>
        <w:rPr>
          <w:sz w:val="26"/>
          <w:szCs w:val="26"/>
        </w:rPr>
        <w:t xml:space="preserve">    </w:t>
      </w:r>
      <w:r>
        <w:rPr>
          <w:spacing w:val="8"/>
          <w:sz w:val="22"/>
          <w:szCs w:val="22"/>
        </w:rPr>
        <w:t xml:space="preserve">                                          г. Карачев, Брянская обл.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                                                        </w:t>
      </w:r>
      <w:r>
        <w:rPr>
          <w:spacing w:val="8"/>
          <w:sz w:val="22"/>
          <w:szCs w:val="22"/>
        </w:rPr>
        <w:t>ул.Советская, д.64, тел. факс 2-11-41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азвитие физической культуры и спор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ачевского муниципального района Брянской област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В соответствии с решением Карачевского районного Совета народных депутатов №7-47 от 17.12.2024 года «О бюджете Карачевского муниципального района Брянской области на 2025 год и плановый период 2026 и 2027 годов» и  постановлением администрации Карачевского района от 13 ноября 2013 года № 1274 «Об утверждении Порядка разработки, реализации и оценки эффективности муниципальных программ  Карачевского района»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 xml:space="preserve">«Развитие физической культуры и спорта  Карачевского муниципального района Брянской области».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. Признать утратившим силу с 1 января 2025 года постановления администрации Карачевского район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от 29.12.2023г .№ 2027 «Об утверждении муниципальной программы  </w:t>
      </w:r>
      <w:r>
        <w:rPr>
          <w:sz w:val="24"/>
          <w:szCs w:val="24"/>
        </w:rPr>
        <w:t>«Развитие физической культуры и спорта Карачевского муниципального района Брянской области»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т 24.04.2024 г. № 563 «О внесении изменений в муниципальную программу  «Развитие физической культуры и спорта Карачевского муниципального района Брянской области»;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т 24.07.2024 г .№ 1100   «О внесении изменений в муниципальную программу  «Развитие физической культуры и спорта Карачевского муниципального района Брянской област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т 24.12.2024 г .№ 2024 «О внесении изменений в муниципальную программу  «Развитие физической культуры и спорта Карачевского муниципального района Брянской област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. Опубликовать настоящее постановление на официальном сайте администрации  Карачевского района</w:t>
      </w:r>
      <w:r>
        <w:rPr>
          <w:sz w:val="24"/>
          <w:szCs w:val="24"/>
        </w:rPr>
        <w:t xml:space="preserve"> в информационно - телекоммуникационной сети «Интернет»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4. Постановление вступает в силу с 1 января 2025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5. Контроль исполнения настоящего постановления возложить на первого заместителя главы администрации Карачевского района С.А. Шкуркина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ачевского района                                                                          Р.А. Егоров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Исп..: Итомленская В.Н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тел.:8(48335) 2 13 8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jc w:val="both"/>
        <w:rPr>
          <w:bCs/>
        </w:rPr>
      </w:pPr>
      <w:r>
        <w:rPr>
          <w:bCs/>
        </w:rPr>
        <w:t>Первый заместитель главы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Карачевского района                                                                                     С.А. Шкурки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отдела культуры, </w:t>
      </w:r>
    </w:p>
    <w:p>
      <w:pPr>
        <w:pStyle w:val="Normal"/>
        <w:jc w:val="both"/>
        <w:rPr>
          <w:bCs/>
        </w:rPr>
      </w:pPr>
      <w:r>
        <w:rPr>
          <w:bCs/>
        </w:rPr>
        <w:t>молодёжной политики, физической культуры и</w:t>
      </w:r>
    </w:p>
    <w:p>
      <w:pPr>
        <w:pStyle w:val="Normal"/>
        <w:jc w:val="both"/>
        <w:rPr>
          <w:bCs/>
        </w:rPr>
      </w:pPr>
      <w:r>
        <w:rPr>
          <w:bCs/>
        </w:rPr>
        <w:t>спорта администрации Карачевского района                                                                         Л.В. Рылова</w:t>
      </w:r>
    </w:p>
    <w:p>
      <w:pPr>
        <w:pStyle w:val="Normal"/>
        <w:jc w:val="both"/>
        <w:rPr>
          <w:bCs/>
        </w:rPr>
      </w:pPr>
      <w:r>
        <w:rPr>
          <w:bCs/>
        </w:rPr>
        <w:t>Начальник финансового отдела                                                                                               В.Н. Фомина</w:t>
      </w:r>
    </w:p>
    <w:p>
      <w:pPr>
        <w:pStyle w:val="Normal"/>
        <w:jc w:val="both"/>
        <w:rPr>
          <w:bCs/>
        </w:rPr>
      </w:pPr>
      <w:r>
        <w:rPr>
          <w:bCs/>
        </w:rPr>
        <w:t>Начальник отдела экономики, потребительского рынка,</w:t>
      </w:r>
    </w:p>
    <w:p>
      <w:pPr>
        <w:pStyle w:val="Normal"/>
        <w:jc w:val="both"/>
        <w:rPr>
          <w:bCs/>
        </w:rPr>
      </w:pPr>
      <w:r>
        <w:rPr>
          <w:bCs/>
        </w:rPr>
        <w:t>предпринимательства, промышленности и транспорта                                                        Э.Н. Лоскут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Юрисконсульт                                                                                                                           Н.Г. Романенко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остановлением администрации</w:t>
        <w:br/>
        <w:t xml:space="preserve">                                                   Карачевского района</w:t>
        <w:br/>
        <w:t xml:space="preserve">                                                     от </w:t>
      </w:r>
      <w:r>
        <w:rPr>
          <w:sz w:val="26"/>
          <w:szCs w:val="26"/>
          <w:u w:val="single"/>
        </w:rPr>
        <w:t xml:space="preserve">24.12.2024 г .№ 2025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муниципальной программы </w:t>
        <w:br/>
        <w:t xml:space="preserve">«Развитие физической культуры и спорта </w:t>
        <w:br/>
        <w:t>Карачевского муниципального района Брянской области</w:t>
      </w:r>
      <w:r>
        <w:rPr/>
        <w:t xml:space="preserve">» 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079"/>
      </w:tblGrid>
      <w:tr>
        <w:trPr>
          <w:trHeight w:val="71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физической культуры и спор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caps/>
                <w:spacing w:val="4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чевского муниципального района Брянской области» 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е управление образования </w:t>
            </w:r>
          </w:p>
        </w:tc>
      </w:tr>
      <w:tr>
        <w:trPr>
          <w:trHeight w:val="83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рачевского района</w:t>
            </w:r>
          </w:p>
          <w:p>
            <w:pPr>
              <w:pStyle w:val="Normal"/>
              <w:spacing w:lineRule="auto" w:line="276"/>
              <w:ind w:left="2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spacing w:lineRule="auto" w:line="276"/>
              <w:ind w:left="2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ектов (программ), реализуемых в рамках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муниципальной программы не осуществляется реализация проектов (программ)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13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эффективной системы физического воспитания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ризация массового и профессионального спорта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5 – 2027 годы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средств, предусмотренных </w:t>
              <w:br/>
              <w:t xml:space="preserve">на реализацию муниципальной программы -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51 077 532,00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5 год – 18 389 312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6 год – 17 653 283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7 год – 15 034 937,00 рублей.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проектов </w:t>
              <w:br/>
              <w:t>(программ), реализуемых в рамках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муниципальной программы не осуществляется реализация проектов (программ)</w:t>
            </w:r>
          </w:p>
        </w:tc>
      </w:tr>
      <w:tr>
        <w:trPr>
          <w:trHeight w:val="9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огласно приложению 1 к муниципальной программе «Развитие физической культуры и спорта Карачевского муниципального района Брянской области».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1. Характеристика текущего состояния развития</w:t>
        <w:br/>
        <w:t>физической культуры и спорта в Карачевском райо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стороннее и эффективное развитие физической культуры и спорта является важной составной частью муниципальной социально-экономической политики, направленной на охрану и укрепление здоровья, повышение средней продолжительности и качества жизни населения, а также достойное выступление команд и спортсменов на крупнейших всероссийских и международных спортивных соревнова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йоне ведется целенаправленная работа по использованию средств физической культуры и спорта в формировании здорового образа жизни, который является основой для улучшения качества жизни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ым направлением в пропаганде ценностей здорового образа жизни является массовое привлечение населения к занятиям физической культурой и 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 2024 год в районе в сфере физическая культура и спорт достигнуты следующие результ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екциях и группах всех направленностей занимаются физической культурой и спортом в учреждениях, организациях, предприятиях 10482 человек, что составляет  35,0 % от числа жителей, что больше в сравнении с 2023 год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районе за отчётный период проведено более 90 спортивно-массовых  физкультурно-оздоровительных мероприятий в которых приняли участие дети, подростки, молодёжь и взрослое насел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смены Карачевского района принимали участие во всех областных соревнованиях, спартакиадах, фестивалях, где становились неоднократными призёрами и победителями соревнов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2024 год всего в областных соревнованиях участвовало − 890 человек, из них призёров и победителей -173; во Всероссийских- 25 участника - победителей </w:t>
      </w:r>
    </w:p>
    <w:p>
      <w:pPr>
        <w:pStyle w:val="Normal"/>
        <w:jc w:val="both"/>
        <w:rPr/>
      </w:pPr>
      <w:r>
        <w:rPr>
          <w:sz w:val="26"/>
          <w:szCs w:val="26"/>
        </w:rPr>
        <w:t>и призёров-2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4 спортсмена Карачевского района стали членами сборной команды Брянской области по следующим видам спорта: вольная борьба, бокс, лёгкая атлетика, лыжные гонки, полиатлон, волейбо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отчетный период  присвоено:   6 спортсмен выполнили  первый разряд, </w:t>
        <w:br/>
        <w:t>4 спортсмена выполнили  норматив Кандидата в Мастера спорта России (далее по тексту КМС), 1 выполнил норматив МС России, массовых разрядов 42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24 году на территории Карачевского района проведено более 92 спортивных мероприятий по 17 видам спорта, 63 раза сборные команды района отдельные спортсмены участвовали в областных соревнования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езультатом проделанной работы стало формирование условий для сохранения и улучшения физического и духовного здоровья граждан, достижения успехов на областных и всероссийских соревнованиях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, несмотря на положительную динамику существует ряд проблем </w:t>
        <w:br/>
        <w:t xml:space="preserve">и сдерживающих факторов развития физической культуры и спорта </w:t>
        <w:br/>
        <w:t>в Карачевском районе. Ухудшение положения со здоровьем населения района является следствием недооценки социальной роли физической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Единовременная пропускная способность спортивных объектов </w:t>
        <w:br/>
        <w:t xml:space="preserve">по отдельным видам спорта, а также материальная база подготовки спортсменов не позволяют в полной мере обеспечить комплексное решение проблем. Почти все спортивные залы принадлежат общеобразовательным организациям района. </w:t>
        <w:br/>
        <w:t xml:space="preserve">В связи с этим, места для занятий молодёжи и взрослого населения, а также проведения соревнований и принятия нормативов ВФСК ГТО ограничены. Необходимо срочно решать вопросы по строительству физкультурно-оздоровительного комплекса с бассейном, спортивных площадок в крупных сельских поселениях, улучшения материально-технической базы спортивной школы район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униципальной программы «Развитие физической культуры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и спорта Карачевского муниципального района Брянской области позволит решить неотложные проблемы, влияющие на развитие физической культуры и спорта: недостаточное привлечение населения к регулярным занятиям физической культурой; соответствие уровня материальной базы и инфраструктуры физической культуры и спорта, а также их моральный и физический износ.</w:t>
      </w:r>
      <w:r>
        <w:rPr/>
        <w:t xml:space="preserve">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и цели муниципальной политики в сфере физической культуры и спорта Карачевского района.</w:t>
        <w:br/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решить следующие задач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здание эффективной системы физического воспитания, ориентированного  на особенности развития детей и подростк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ставленной задачи осуществляется финансовое обеспечение выполнения муниципального задания на реализацию программ дополнительного образования физкультурно-спортивной направленности </w:t>
        <w:br/>
        <w:t xml:space="preserve">в ДЮСШ, а также оказание муниципальных услуг по спортивной подготовке </w:t>
        <w:br/>
        <w:t>и организации спортивных секц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пуляризация массового и профессионального спорта. В рамках реализации муниципальной программы на территории Карачевского района осуществляется организация и проведение массовых спортивных мероприятий: Всероссийские соревнования "Лыжня России"; Всероссийские праздники: «День защиты детей», «День России», «День физкультурника», «Олимпийский День»; спортивные соревнования в рамках празднования «Дня Победы», «Дня города» </w:t>
        <w:br/>
        <w:t>в которых принимали участие как профессиональные спортсмены, так и любители спор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ением администрации Карачевского района от 03.10. 2014 года </w:t>
        <w:br/>
        <w:t>№ 1131 «О мерах по поэтапному внедрению Всероссийского физкультурно</w:t>
        <w:br/>
        <w:t>-спортивного комплекса «Готов к труду и обороне» (ГТО) в Карачевском районе» был принят План поэтапного внедрения Всероссийского физкультурно</w:t>
        <w:br/>
        <w:t xml:space="preserve"> - спортивного комплекса «Готов к труду и обороне» (ГТО).     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</w:t>
        <w:br/>
        <w:t xml:space="preserve">и всестороннем развитии личности, воспитании патриотизма и гражданственности, улучшении качества жизни граждан.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3. Срок реализации  муниципально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ализация муниципальной программы осуществляется в 2025 - 2027 годах.</w:t>
      </w:r>
    </w:p>
    <w:p>
      <w:pPr>
        <w:pStyle w:val="Normal"/>
        <w:keepNext w:val="true"/>
        <w:spacing w:lineRule="auto" w:line="276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76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4. Ресурсное обеспечение муниципальной  программы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средств, предусмотренных на реализацию муниципальной программы 51 077 532,00 рублей, в том числе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025 год – 18 389 312,00 рублей,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026год – 17 653 283,00 рублей,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027 год – 15 034 937,00 рублей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5. Основные меры правового регулирования, направленны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на достижение целей и решение задач муниципальной программы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рамках осуществления мероприятий муниципальной программы «Развитие физической культуры и спорта Карачевского муниципального района Брянской области» администрация Карачевского района, руководству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«О физической культуре и спорте в Российской Федерации» от 04.12.2007 № 329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ми Брянской области «О физической культуре и спорте в Брянской области» от 14.06.1998 № 22-З, «О государственной поддержке организации оздоровления, отдыха и занятости детей и молодёжи в Брянской области»</w:t>
        <w:br/>
        <w:t xml:space="preserve"> от 15.11.2007 № 155-З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о-правовых актов может обновляться и дополняться. Так предполагается внесение изменений </w:t>
        <w:br/>
        <w:t>в следующие нормативно-правовые акты: муниципальную программу «Развитие физической культуры и спорта в Карачевском районе» (2023-2025 годы) в связи</w:t>
        <w:br/>
        <w:t xml:space="preserve">с изменением объёмов бюджетных ассигнований, уточнением перечня мероприятий и показателей результативности; постановление «Об утверждении </w:t>
      </w:r>
      <w:r>
        <w:rPr>
          <w:sz w:val="26"/>
          <w:szCs w:val="26"/>
          <w:lang w:val="en-US" w:eastAsia="en-US"/>
        </w:rPr>
        <w:t>календарного плана спортивно-массовых и физкультурно-оздоровительных мероприятий на территории Карачевского городского поселения»,</w:t>
      </w:r>
      <w:r>
        <w:rPr>
          <w:sz w:val="26"/>
          <w:szCs w:val="26"/>
        </w:rPr>
        <w:t xml:space="preserve"> в части уточнения перечня проводимых мероприятий; постановление «Об утверждении Порядка финансирования спортивных мероприятий, включённых в календарный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лан районных и областных спортивных мероприятий», в связи с изменением объёмов бюджетных ассигнований, уточнением перечня мероприятий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6. Состав муниципальной программы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ая  программа «Развитие физической культуры и спорта </w:t>
        <w:br/>
        <w:t>Карачевского муниципального района Брянской области» включает в себя сведения о показателях (индикаторах) муниципальной программы и их значениях приведённые в приложении 1; план реализации муниципальной программы, согласно  приложению 2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Ожидаемые результаты реализации </w:t>
        <w:br/>
        <w:t>муниципальной  программы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результативности и эффективности реализации  муниципальной программы, а также конечные результаты реализации, приведены в приложении </w:t>
        <w:br/>
        <w:t>1 к муниципальной программе.</w:t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«Развитие физической культуры и спорта </w:t>
        <w:br/>
        <w:t xml:space="preserve">                                                                  Карачевского муниципального район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Брянской области» 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от 24.12.2024г. №2025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Сведения о показателях (индикаторах)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муниципальной программы и их значениях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именование 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иница измер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левые значения показателей(индикаторов)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2 год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3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4 год</w:t>
            </w:r>
          </w:p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6</w:t>
            </w:r>
          </w:p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ль муниципальной 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Задача муниципальной программы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эффективной системы физического воспитания, ориентированного на особенности развития детей и подростков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занимающихся в спортив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1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победителей и призёров на Всероссийских и межрегиональн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членов сборных команд области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спортсменов  района, занявших призовые (первые три) места в областных соревнованиях, из числа спортсменов до 18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0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Задачи:</w:t>
            </w:r>
          </w:p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муниципальной программ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пуляризация массового и профессионального спорта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 детей школьного возраста, охваченных всеми формами оздоровления и отдыха, в общей численности детей 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7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Доля граждан, систематически занимающихся физической культурой и спортом (от 3 до 79 лет),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4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граждан, выполнивших норматив ВФСК ГТО, в общей численности принявших участие в выполнении нормативов ВФСК 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8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Источником информации вышеуказанных индикаторов (показатели):   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оказатель «Количество занимающихся в спортивных школах»,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является форма Федерального статистического наблюдения № 1-ФК «Сведения </w:t>
        <w:br/>
        <w:t>о физической культуре и спорте»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 xml:space="preserve">Показатель «Количество победителей и призёров на Всероссийских </w:t>
        <w:br/>
        <w:t>и межрегиональных соревнованиях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является форма Федерального статистического наблюдения №5-ФК «Сведения о физической культуре и спорте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оказатель «Количеств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членов сборных команд области по видам спорта»,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являются данные опубликованные на официальном сайте управления физической культуры и спорта Брянской области (http://sportbryansk32.ru /) в разделе «Сборные команды Брянской области»;</w:t>
      </w:r>
    </w:p>
    <w:p>
      <w:pPr>
        <w:pStyle w:val="ConsPlusNormal"/>
        <w:spacing w:lineRule="auto" w:line="276"/>
        <w:ind w:firstLine="540"/>
        <w:jc w:val="both"/>
        <w:rPr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оказатель «Количеств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спортсменов  района, занявших призовые (первые три) места в областных соревнованиях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, из числа спортсменов до 18 лет, является форма итогового смотра-конкурса организаций дополнительного образования физкультурно-спортивной направленности К -1;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оказатель «Доля  детей школьного возраста, охваченных всеми формами оздоровления и отдыха, в общей численности детей школьного возраста»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Единица измерения: проценты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сточник информации: форма Федерального статистического наблюдения</w:t>
        <w:b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№ 1-ФК</w:t>
        </w:r>
      </w:hyperlink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"Сведения о физической культуре и спорте"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з = Чз / Чн x 100, гд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з - доля детей школьного возраста, охваченных всеми формами оздоровления и отдых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Чз - численность детей школьного возраста, охваченных всеми формами оздоровления и отдыха, согласно данным п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форме № 1-ФК</w:t>
        </w:r>
      </w:hyperlink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раздел II</w:t>
        </w:r>
      </w:hyperlink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"Физкультурно-оздоровительная работа"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Чн - среднегодовая численность детей школьного возраста по данным территориального органа Федеральной службы государственной статистики </w:t>
        <w:br/>
        <w:t>по Брянской области на 1-е число года, следующего за отчетны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 xml:space="preserve">Показатель "Доля граждан, систематически занимающихся физической культурой и спортом (от 3 до 79 лет), в общей численности населения "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з = (Чзс + Чзо) / Чн x 100,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где: Чзс - численность населения в возрасте 3 - 79 лет, занимающегося физической культурой и спортом в организованной форме занятий, в соответствии с данными федерального статистического наблюдения по форме N 1-ФК "Сведения </w:t>
        <w:br/>
        <w:t>о физической культуре и спорте"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Чзо - численность населения в возрасте 3 - 79 лет, самостоятельно занимающегося физической культурой и спортом, в соответствии с данными выборочного наблюдения состояния здоровь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Чн - численность населения в возрасте 3 - 79 лет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Оценка возрастно-полового состава населения на 1 января отчетного года </w:t>
        <w:br/>
      </w:r>
      <w:bookmarkStart w:id="0" w:name="100042"/>
      <w:bookmarkEnd w:id="0"/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>Показатель «Доля граждан, выполнивших норматив ВФСК ГТО, в общей численности принявших участие в выполнении нормативов ВФСК ГТО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Единица измерения: процент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сточник информации: расчётные данные публикуются на официальном сайте муниципальногого бюджетного учреждения «Карачевская детско-юношеская спортивная школа» (</w:t>
      </w:r>
      <w:hyperlink r:id="rId5" w:tgtFrame="blank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http://karachev-dyussh.ru</w:t>
        </w:r>
      </w:hyperlink>
      <w:r>
        <w:rPr>
          <w:rFonts w:cs="Times New Roman" w:ascii="Times New Roman" w:hAnsi="Times New Roman"/>
          <w:sz w:val="26"/>
          <w:szCs w:val="26"/>
          <w:lang w:val="en-US" w:eastAsia="en-US"/>
        </w:rPr>
        <w:t>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гр = Кв / Кпу х 100, где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Дгр – доля граждан, выполнивших норматив ВФСК ГТО, в общей численности принявших участие в выполнении нормативов ВФСК ГТ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Кв – колличество граждан выполнивших норматив ВФСК ГТ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Кпу – общее количество граждан, принявших участие в выполнении нормативов ВФСК ГТО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8.  План реализации муниципальной программы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лан реализации муниципальной программы представлен в приложении </w:t>
        <w:br/>
        <w:t xml:space="preserve">2 к муниципальной программе "Развитие физической культуры и спорта </w:t>
        <w:br/>
        <w:t>Карачевского муниципального района Брянской области"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1">
    <w:name w:val="Основной текст с отступом Знак1"/>
    <w:basedOn w:val="Style12"/>
    <w:qFormat/>
    <w:rPr/>
  </w:style>
  <w:style w:type="character" w:styleId="11">
    <w:name w:val="Заголовок 1 Знак"/>
    <w:qFormat/>
    <w:rPr>
      <w:rFonts w:ascii="Arial" w:hAnsi="Arial" w:cs="Arial"/>
      <w:b/>
      <w:caps/>
      <w:sz w:val="40"/>
    </w:rPr>
  </w:style>
  <w:style w:type="character" w:styleId="4">
    <w:name w:val="Заголовок 4 Знак"/>
    <w:qFormat/>
    <w:rPr>
      <w:b/>
      <w:caps/>
      <w:spacing w:val="40"/>
      <w:sz w:val="34"/>
    </w:rPr>
  </w:style>
  <w:style w:type="character" w:styleId="Style16">
    <w:name w:val="Название Знак"/>
    <w:qFormat/>
    <w:rPr>
      <w:b/>
      <w:iCs/>
      <w:smallCaps/>
      <w:sz w:val="32"/>
    </w:rPr>
  </w:style>
  <w:style w:type="character" w:styleId="Style17">
    <w:name w:val="Основной текст_"/>
    <w:qFormat/>
    <w:rPr>
      <w:spacing w:val="2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DE5F80262B97C6F3727A60ADEF2E4575AF0950E43C8A50D308C4FAFAD7E56CD26B1E18ED54B03qAP3H" TargetMode="External"/><Relationship Id="rId3" Type="http://schemas.openxmlformats.org/officeDocument/2006/relationships/hyperlink" Target="consultantplus://offline/ref=53DDE5F80262B97C6F3727A60ADEF2E4575AF0950E43C8A50D308C4FAFAD7E56CD26B1E18ED54B03qAP3H" TargetMode="External"/><Relationship Id="rId4" Type="http://schemas.openxmlformats.org/officeDocument/2006/relationships/hyperlink" Target="consultantplus://offline/ref=53DDE5F80262B97C6F3727A60ADEF2E4575AF0950E43C8A50D308C4FAFAD7E56CD26B1E18ED54B07qAP9H" TargetMode="External"/><Relationship Id="rId5" Type="http://schemas.openxmlformats.org/officeDocument/2006/relationships/hyperlink" Target="http://karachev-dyuss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0:00Z</dcterms:created>
  <dc:creator>Admin</dc:creator>
  <dc:description/>
  <cp:keywords/>
  <dc:language>en-US</dc:language>
  <cp:lastModifiedBy>User</cp:lastModifiedBy>
  <cp:lastPrinted>2023-11-15T16:33:00Z</cp:lastPrinted>
  <dcterms:modified xsi:type="dcterms:W3CDTF">2025-01-18T14:34:00Z</dcterms:modified>
  <cp:revision>52</cp:revision>
  <dc:subject/>
  <dc:title/>
</cp:coreProperties>
</file>