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 xml:space="preserve">«Формирование современной городско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Формирование современной городской среды» утверждена постановлением администрации Карачевского района от 17.01.2022 года №36. В связи с внесением изменений в решение Карачевского районного Совета народных депутатов «О бюджете  Карачевского городского поселения Карачевского муниципального района Брянской области  на 2024 год и на плановый период 2025 и 2026 годы», в муниципальную программу внесены соответствующие изменения постановлениями администрации Карачевского района от 14.04.2022 года №559, от 03.08.2022г. №1189, от 29.12.2022г. №1988, от 22.05.2023г. №696, от 02.10.2023г. №1404, от 28.12.2023г. №2008, от 11.04.2024г. №480, от 28.12.2024г. №206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ственный исполнитель муниципальной программы: администрация Карач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Цели муниципальной программы: повышение уровня комплексного благоустройства для повышения качества жизни граждан на территории Карачевского городского поселения Карачевского района Брянской области 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/>
      </w:pPr>
      <w:r>
        <w:rPr>
          <w:sz w:val="28"/>
          <w:szCs w:val="28"/>
        </w:rPr>
        <w:tab/>
        <w:t>Задачи муниципальной программы:</w:t>
      </w:r>
    </w:p>
    <w:p>
      <w:pPr>
        <w:pStyle w:val="Normal"/>
        <w:tabs>
          <w:tab w:val="clear" w:pos="720"/>
          <w:tab w:val="left" w:pos="7002" w:leader="none"/>
        </w:tabs>
        <w:autoSpaceDE w:val="false"/>
        <w:ind w:right="252" w:hanging="0"/>
        <w:jc w:val="both"/>
        <w:rPr/>
      </w:pPr>
      <w:r>
        <w:rPr>
          <w:sz w:val="28"/>
        </w:rPr>
        <w:t>- повышение уровня благоустройства  дворовых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>
          <w:sz w:val="28"/>
          <w:szCs w:val="28"/>
        </w:rPr>
      </w:pPr>
      <w:r>
        <w:rPr>
          <w:sz w:val="28"/>
          <w:szCs w:val="24"/>
        </w:rPr>
        <w:t>- п</w:t>
      </w:r>
      <w:r>
        <w:rPr>
          <w:sz w:val="28"/>
          <w:szCs w:val="28"/>
        </w:rPr>
        <w:t>овышение уровня благоустройства муниципальных территорий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уровня комплексного благоустройства для повышения качества жизни граждан на территории Карачевского городского поселения Карачевского района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Формирование современной городской среды» включает в себя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ение реализации программ формирование современной городской среды,</w:t>
      </w:r>
      <w:r>
        <w:rPr>
          <w:rFonts w:eastAsia="Calibri"/>
          <w:sz w:val="28"/>
          <w:szCs w:val="28"/>
          <w:lang w:eastAsia="en-US"/>
        </w:rPr>
        <w:t xml:space="preserve"> запланировано </w:t>
      </w:r>
      <w:r>
        <w:rPr>
          <w:sz w:val="28"/>
          <w:szCs w:val="28"/>
        </w:rPr>
        <w:t>6 693 491,91 рублей, кассовый расход за 2024 год составил 6 693 491,91 рублей или 100%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Целевыми индикаторами реализации мероприятий являются: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-Доля благоустроенных дворовых территорий многоквартирных домов по отношению к общему количеству дворовых территорий подлежащих благоустройству, процент. </w:t>
      </w:r>
      <w:r>
        <w:rPr>
          <w:sz w:val="28"/>
          <w:szCs w:val="28"/>
        </w:rPr>
        <w:t>Плановое значение индикатора – 65,4%, фактическое значение на дату проведения оценки – 65,4%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ей Карачевского района внесены изменения в муниципальную программу по следующим мероприятиям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598"/>
        <w:gridCol w:w="2320"/>
        <w:gridCol w:w="2744"/>
      </w:tblGrid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чальный план на 2024 год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31.12.2024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26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реализации полномочий в сфере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09 505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93 491,9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я от 28.03.2024г. №4-48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.12.2024 №5-4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за счет средств местного бюджета и внебюджетных источников (средства заинтересованных лиц)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21:00Z</dcterms:created>
  <dc:creator>Admin</dc:creator>
  <dc:description/>
  <cp:keywords/>
  <dc:language>en-US</dc:language>
  <cp:lastModifiedBy>User</cp:lastModifiedBy>
  <cp:lastPrinted>2022-08-16T16:46:00Z</cp:lastPrinted>
  <dcterms:modified xsi:type="dcterms:W3CDTF">2025-01-31T12:14:00Z</dcterms:modified>
  <cp:revision>280</cp:revision>
  <dc:subject/>
  <dc:title> </dc:title>
</cp:coreProperties>
</file>