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</w:t>
      </w:r>
    </w:p>
    <w:p>
      <w:pPr>
        <w:pStyle w:val="Heading"/>
        <w:rPr/>
      </w:pPr>
      <w:r>
        <w:rPr/>
        <w:t xml:space="preserve"> </w:t>
      </w:r>
      <w:r>
        <w:rPr/>
        <w:t xml:space="preserve">Брянская область                             </w:t>
      </w:r>
    </w:p>
    <w:p>
      <w:pPr>
        <w:pStyle w:val="Heading4"/>
        <w:spacing w:before="0" w:after="0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sz w:val="32"/>
          <w:szCs w:val="32"/>
        </w:rPr>
        <w:t>АДМИНИСТРАЦИЯ КАРАЧЕВСКОГО РАЙОНА</w:t>
      </w:r>
    </w:p>
    <w:p>
      <w:pPr>
        <w:pStyle w:val="Heading1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ind w:firstLine="284"/>
        <w:rPr>
          <w:rFonts w:ascii="Times New Roman" w:hAnsi="Times New Roman" w:cs="Times New Roman"/>
          <w:spacing w:val="8"/>
          <w:sz w:val="16"/>
        </w:rPr>
      </w:pPr>
      <w:r>
        <w:rPr>
          <w:rFonts w:cs="Times New Roman"/>
          <w:spacing w:val="8"/>
          <w:sz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23.12.2024 года  № 1992                             </w:t>
        <w:tab/>
        <w:tab/>
        <w:t xml:space="preserve">  </w:t>
      </w:r>
      <w:r>
        <w:rPr>
          <w:spacing w:val="8"/>
          <w:sz w:val="22"/>
          <w:szCs w:val="22"/>
        </w:rPr>
        <w:t>г. Карачев, Брянская обл.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 культуры Карачевского муниципального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Брянской области, утверждённую постановлением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арачевского района от  29.12.2023 г.  № 2014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В соответствии с решением Карачевского районного Совета народных депутатов №6-497 от 27.06.2024 года «О бюджете Карачевского муниципального района Брянской области на 2024 год и плановый период 2025 и 2026 годов» и  постановлением администрации Карачевского района                              от 13 ноября 2013 года  № 1274 «Об утверждении Порядка разработки, реализации и оценки эффективности муниципальных программ  Карачевского района»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 xml:space="preserve">Внести изменения в муниципальную программу «Развитие  культуры Карачевского муниципального района Брянской области», утвержденную постановлением администрации  Карачевского района от 29.12.2023 года                        № 2014 «Об утверждении муниципальной программы «Развитие  культуры Карачевского муниципального района Брянской области» (с изменениями                      от 04.04.2024 г. № 456, от 22.07.2024 г. № 1074, от </w:t>
      </w:r>
      <w:r>
        <w:rPr>
          <w:sz w:val="26"/>
          <w:szCs w:val="26"/>
        </w:rPr>
        <w:t>19.11.2024 года  № 1725</w:t>
      </w:r>
      <w:r>
        <w:rPr>
          <w:sz w:val="28"/>
          <w:szCs w:val="28"/>
        </w:rPr>
        <w:t>)  следующие изменения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паспорте муниципальной программы «Развитие  культуры Кара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983"/>
      </w:tblGrid>
      <w:tr>
        <w:trPr>
          <w:trHeight w:val="818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, предусмотренных </w:t>
              <w:br/>
              <w:t xml:space="preserve">на реализацию муниципальной  программы -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2 092 516,15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4 год – 64 369 980,13 рублей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5 год – 48 856 062,34 рублей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6 год – 48 866 473,68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Раздел 4 «Ресурсное обеспечение муниципальной программы» изложить в следующей редакции: «Общий объем средств, предусмотренных </w:t>
        <w:br/>
        <w:t>на реализацию муниципальной программы – 162092516,15 рублей, в том числ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24 год – 64 369 980,13 рублей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25 год – 48 856 062,34 рублей,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2026 год – 48 866 473,68 рублей»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1, 2 к муниципальной программе «План реализации муниципальной программы «Развитие  культуры Карачевского муниципального района Брянской области» изложить в новой редакции, согласно приложению к данному постановл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настоящее постановление на официальном сайте администрации Карачевского района</w:t>
      </w:r>
      <w:r>
        <w:rPr>
          <w:sz w:val="28"/>
          <w:szCs w:val="28"/>
        </w:rPr>
        <w:t xml:space="preserve"> в информационно - 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остановление вступает в силу после его подписани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Контроль исполнения настоящего постановления возложить на первого заместителя главы администрации Карачевского района С.А. Шкуркина.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ачевского района                     </w:t>
        <w:tab/>
        <w:t xml:space="preserve">Р.А. Егоров  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</w:tabs>
        <w:spacing w:before="0" w:after="24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овано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Карачевского района </w:t>
        <w:tab/>
        <w:tab/>
        <w:tab/>
        <w:tab/>
        <w:tab/>
        <w:tab/>
        <w:t xml:space="preserve">        </w:t>
        <w:tab/>
        <w:t xml:space="preserve">          С.А. Шкуркин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Начальник отдела культуры,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олодежной политики,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изической культуры и спорта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дминистрации Карачевского района </w:t>
        <w:tab/>
        <w:tab/>
        <w:tab/>
        <w:tab/>
        <w:tab/>
        <w:tab/>
        <w:t xml:space="preserve">Л.В. Рылова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отдела бюджетного учета и отчетности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администрации Карачевского района </w:t>
        <w:tab/>
        <w:tab/>
        <w:tab/>
        <w:tab/>
        <w:tab/>
        <w:tab/>
        <w:t xml:space="preserve">Т.В. Телешова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Юрист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Калинина Е.А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2-13-84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2">
    <w:name w:val="Основной текст Знак"/>
    <w:qFormat/>
    <w:rPr>
      <w:sz w:val="32"/>
      <w:lang w:val="ru-RU" w:bidi="ar-SA"/>
    </w:rPr>
  </w:style>
  <w:style w:type="character" w:styleId="Style13">
    <w:name w:val="Название Знак"/>
    <w:qFormat/>
    <w:rPr>
      <w:b/>
      <w:iCs/>
      <w:smallCaps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32"/>
      <w:lang w:val="ru-RU" w:bidi="ar-SA"/>
    </w:rPr>
  </w:style>
  <w:style w:type="character" w:styleId="S2">
    <w:name w:val="s2"/>
    <w:basedOn w:val="Style11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b/>
      <w:iCs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right="369" w:hanging="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widowControl w:val="false"/>
      <w:ind w:firstLine="567"/>
      <w:jc w:val="center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57:00Z</dcterms:created>
  <dc:creator>Admin</dc:creator>
  <dc:description/>
  <cp:keywords/>
  <dc:language>en-US</dc:language>
  <cp:lastModifiedBy>Калинина</cp:lastModifiedBy>
  <cp:lastPrinted>2024-12-25T13:04:00Z</cp:lastPrinted>
  <dcterms:modified xsi:type="dcterms:W3CDTF">2024-12-25T10:04:00Z</dcterms:modified>
  <cp:revision>246</cp:revision>
  <dc:subject/>
  <dc:title>БРЯНСКАЯ ОБЛАСТЬ</dc:title>
</cp:coreProperties>
</file>