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/>
      </w:pPr>
      <w:r>
        <w:rPr/>
      </w:r>
    </w:p>
    <w:p>
      <w:pPr>
        <w:pStyle w:val="Normal"/>
        <w:ind w:hanging="180"/>
        <w:jc w:val="center"/>
        <w:rPr/>
      </w:pPr>
      <w:hyperlink r:id="rId2">
        <w:r>
          <w:rPr>
            <w:rStyle w:val="InternetLink"/>
          </w:rPr>
          <w:t>Перечень</w:t>
        </w:r>
      </w:hyperlink>
      <w:r>
        <w:rPr>
          <w:color w:val="000000"/>
        </w:rPr>
        <w:t xml:space="preserve"> </w:t>
      </w:r>
    </w:p>
    <w:p>
      <w:pPr>
        <w:pStyle w:val="Normal"/>
        <w:ind w:hanging="180"/>
        <w:jc w:val="center"/>
        <w:rPr>
          <w:color w:val="000000"/>
        </w:rPr>
      </w:pPr>
      <w:r>
        <w:rPr>
          <w:color w:val="000000"/>
        </w:rPr>
        <w:t>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7"/>
        <w:gridCol w:w="1956"/>
        <w:gridCol w:w="2410"/>
        <w:gridCol w:w="2977"/>
        <w:gridCol w:w="2126"/>
        <w:gridCol w:w="2693"/>
      </w:tblGrid>
      <w:tr>
        <w:trPr>
          <w:trHeight w:val="50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аименование, реквизиты нормативного правового акта</w:t>
            </w:r>
            <w:r>
              <w:rPr>
                <w:color w:val="000000"/>
              </w:rPr>
              <w:t xml:space="preserve"> с указанием структурных единиц этого акта, содержащего обязательные требования, оценка соблюдения которых является предметом контроля</w:t>
            </w: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Указание на конкретные статьи, части или иные структурные единицы нормативного правового акта, содержащие обязательны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писание круга лиц, в отношении которых применяются обязательные треб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сылка на текст нормативного правового акта на официальном интернет-портале прав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содержащий текст норматив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на конкретные статьи, части или иные структурные единицы нормативных правовых актов, предусматривающих установление административной ответственности за несоблюдение обязательного требования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1. Международные договор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                                                                                              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2. Акты органов Евразийского экономического союз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>3. Федеральные конституционные законы и федеральные законы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едеральный закон от 24.11.1995 N 181-ФЗ "О социальной защите инвалидов в Российской Федерации"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ья 15; 1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и должностны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pravo.gov.ru/proxy/ips/?searchres=&amp;bpas=cd00000&amp;intelsearch=%CE+%D1%CE%D6%C8%C0%CB%DC%CD%CE%C9+%C7%C0%D9%C8%D2%C5+%C8%CD%C2%C0%CB%C8%C4%CE%C2+%C2+%D0%CE%D1%D1%C8%C9%D1%CA%CE%C9+%D4%C5%C4%C5%D0%C0%D6%C8%C8&amp;sort=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риложению №1 к данному перечн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0"/>
              <w:rPr>
                <w:bCs/>
              </w:rPr>
            </w:pPr>
            <w:r>
              <w:rPr>
                <w:bCs/>
              </w:rPr>
              <w:t>"Кодекс Российской Федерации об административных правонарушениях" от 30.12.2001 N 195-ФЗ Статья 9.13. Уклонение от исполнения требований к обеспечению доступности для инвалидов объектов социальной, инженерной и транспортной инфраструктур и предоставляемых услуг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Уклонение от исполнения требований к обеспечению доступности для инвалидов объектов социальной, инженерной и транспортной инфраструктур и предоставляемых услуг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лечет наложение административного штрафа на должностных лиц в размере от двух тысяч до трех тысяч рублей; на юридических лиц - от двадцати тысяч до тридцати тысяч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>4.Указы и распоряжения Президента Российской Федерации, постановления и распоряжения Прави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>5. Нормативные правовые акты федеральных органов исполнительной в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  <w:bookmarkStart w:id="0" w:name="Par0"/>
            <w:bookmarkStart w:id="1" w:name="Par0"/>
            <w:bookmarkEnd w:id="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6. Законы и иные нормативные правовые акты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Муниципальные правовые акты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</w:rPr>
              <w:t xml:space="preserve">«Правила  благоустройства территории Карачевского городского поселения», </w:t>
            </w:r>
            <w:r>
              <w:rPr>
                <w:spacing w:val="7"/>
              </w:rPr>
              <w:t>утвержденные решением Карачевского городского Совета народных депутатов № 4-180 от 28.10.2021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ст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</w:rPr>
              <w:t>Физические лица, физические лица зарегистрированные как индивидуальные предприниматели, юридически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риложению №2 к данному перечн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она Брянской области №88-з от 15.06.2007г. об административных правонарушениях</w:t>
            </w:r>
            <w:r>
              <w:rPr>
                <w:bCs/>
              </w:rPr>
              <w:t xml:space="preserve"> на территории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татья 15. Нарушение правил благоустройства городов и других населенных пунк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рушение предусмотренных правилами благоустройства территории муниципального образования требований к благоустройству и элементам благоустройства территории муниципального образования, порядку и периодичности проведения мероприятий по благоустройству территории муниципального образования, в том числе требований, предусмотренных правилами благоустройства территории муниципального образования по вопросам, определенным </w:t>
            </w:r>
            <w:hyperlink r:id="rId3">
              <w:r>
                <w:rPr>
                  <w:rStyle w:val="InternetLink"/>
                  <w:color w:val="0000FF"/>
                </w:rPr>
                <w:t>частью 2 статьи 45.1</w:t>
              </w:r>
            </w:hyperlink>
            <w:r>
              <w:rPr/>
      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      </w:r>
            <w:hyperlink r:id="rId4">
              <w:r>
                <w:rPr>
                  <w:rStyle w:val="InternetLink"/>
                  <w:color w:val="0000FF"/>
                </w:rPr>
                <w:t>статьей 2</w:t>
              </w:r>
            </w:hyperlink>
            <w:r>
              <w:rPr/>
              <w:t xml:space="preserve"> Закона Брянской области от 24 декабря 2018 года N 119-З "Об отдельных вопросах, регулируемых правилами благоустройства территории муниципального образования", за исключением требований к размещению разукомплектованных (неисправных) транспортных средств на территориях общего пользования, влечет наложение административного штраф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граждан - в размере от двух тысяч до четырех тысяч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 должностных лиц - от пятнадцати тысяч до двадцати пяти тысяч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 юридических лиц - от ста пятидесяти тысяч до двухсот тысяч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8. иные документы, обязательность соблюдения которых установлена законодательством Российской   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18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orient="landscape" w:w="16838" w:h="11906"/>
      <w:pgMar w:left="993" w:right="993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jc w:val="center"/>
      <w:outlineLvl w:val="5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Style10">
    <w:name w:val="Дат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talogsectiontitle">
    <w:name w:val="catalog-section-tit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Style13">
    <w:name w:val="Дата"/>
    <w:basedOn w:val="Normal"/>
    <w:qFormat/>
    <w:pPr/>
    <w:rPr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AeaieAAI">
    <w:name w:val="AeaieAAI"/>
    <w:basedOn w:val="Normal"/>
    <w:qFormat/>
    <w:pPr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213122/" TargetMode="External"/><Relationship Id="rId3" Type="http://schemas.openxmlformats.org/officeDocument/2006/relationships/hyperlink" Target="consultantplus://offline/ref=E2917DEBA03842BC72E15463B88CB35F90C0DBD2590F0CD239F9B8FDF75E5B07084F1A8A7068974C6BC53CD8A38DDED9EB16352BC4B5l2M" TargetMode="External"/><Relationship Id="rId4" Type="http://schemas.openxmlformats.org/officeDocument/2006/relationships/hyperlink" Target="consultantplus://offline/ref=E2917DEBA03842BC72E15475BBE0EF5292C38CDB5E01048262A6E3A0A05751504F0043CE3D609D183A8169DDABD9919CBF05342BD8523F8C3FC700B4l6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57:00Z</dcterms:created>
  <dc:creator>sw1</dc:creator>
  <dc:description/>
  <cp:keywords/>
  <dc:language>en-US</dc:language>
  <cp:lastModifiedBy>Егоров</cp:lastModifiedBy>
  <cp:lastPrinted>2019-10-03T16:53:00Z</cp:lastPrinted>
  <dcterms:modified xsi:type="dcterms:W3CDTF">2021-11-30T13:02:00Z</dcterms:modified>
  <cp:revision>28</cp:revision>
  <dc:subject/>
  <dc:title/>
</cp:coreProperties>
</file>