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 предоставлении за 1 квартал 2025 года муниципальных гарантий Карачевского городского поселения Карачевского муниципального района Брянской области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25 года выдач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ых гарантий Карачевского городского поселения Карачевского муниципального района Брян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е осуществлялась.</w:t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/>
        <w:ind w:left="22" w:firstLine="6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6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156"/>
        <w:gridCol w:w="2693"/>
      </w:tblGrid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uto" w:line="240" w:before="0" w:after="0"/>
              <w:ind w:hanging="9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и Карачевского района</w:t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Н. Фоми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4:08:00Z</dcterms:created>
  <dc:creator>Голованова</dc:creator>
  <dc:description/>
  <cp:keywords/>
  <dc:language>en-US</dc:language>
  <cp:lastModifiedBy>Пользователь Windows</cp:lastModifiedBy>
  <dcterms:modified xsi:type="dcterms:W3CDTF">2025-04-24T07:45:00Z</dcterms:modified>
  <cp:revision>10</cp:revision>
  <dc:subject/>
  <dc:title/>
</cp:coreProperties>
</file>