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РЯНСКАЯ ОБЛАСТЬ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РАЧЕВСКИЙ МУНИЦИПАЛЬНЫЙ РАЙО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КАРАЧЕВ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4 апреля   №58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 внесении изменений в муниципальную программу              « Развитие образования Карачевского муниципального района Брянской области»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Карачевского района от 13 ноября 2013 года №1274 «Об утверждении Порядка разработки, реализации и оценки эффективности муниципальных программ Карачевского района»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муниципальную  программу «Развитие образования Карачевского муниципального района Брянской области», утвержденную постановлением администрации Карачевского района от 27.12.2024 года №2055 «Об утверждении муниципальной программы «Развитие образования Карачевского муниципального района Брянской области»»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№1 паспорт муниципальной программы и раздел 4 «Ресурсное обеспечение к муниципальной программе изложить в редакции согласно приложению 2 к данному постановлению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№2 «План реализации муниципальной программы» изложить в редакции согласно приложению 2 к данно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постановление опубликовать на официальном сайте администрации Карачевского района в сети Интернет.</w:t>
      </w:r>
    </w:p>
    <w:p>
      <w:pPr>
        <w:pStyle w:val="Normal"/>
        <w:shd w:fill="FFFFFF" w:val="clear"/>
        <w:spacing w:lineRule="auto" w:line="276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И.о.Главы администрации Карачевского района</w:t>
        <w:tab/>
        <w:t xml:space="preserve">         </w:t>
      </w:r>
    </w:p>
    <w:p>
      <w:pPr>
        <w:pStyle w:val="Normal"/>
        <w:tabs>
          <w:tab w:val="clear" w:pos="708"/>
          <w:tab w:val="left" w:pos="6360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.А.Шкуркин</w:t>
      </w:r>
    </w:p>
    <w:p>
      <w:pPr>
        <w:pStyle w:val="Normal"/>
        <w:spacing w:lineRule="auto" w:line="276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: С.Г.Егорова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. 2-15-36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сконсульт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1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Карачевского района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Heading6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Развитие образования Карачевского муниципального района Брянской  области»</w:t>
        <w:b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«Развитие образования Карачевского муниципального  района Бря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040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бразования Карачевского муниципального  района Брянской области»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ое управление образования администрации Карач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роектов (программ), реализуемых в рамках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Все лучшее детям (Брянская область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едагоги и наставники (Брянская область)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20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сокого качества образования  в соответствии с меняющимися запросами населения и перспективными  задачами развития общества и экономи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безопасности граждан на территории  Карачевского 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ой политики в сфере образования на территории  Карачевского района;</w:t>
              <w:br/>
              <w:t>Повышение доступности и качества предоставления дошкольного, общего образования, дополнительного образования детей;</w:t>
              <w:br/>
              <w:t>Развитие кадрового потенциала сферы образования  и реализация мер государственной поддержки работников образования</w:t>
              <w:br/>
              <w:t>Проведение оздоровительной кампании детей и молодеж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по предупреждению правонарушений среди несовершеннолетн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Все лучшее детям (Брянская область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едагоги и наставники (Брянская область)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– 2027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средств, предусмотренных на реализацию муниципальной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cs="Arial" w:ascii="Arial" w:hAnsi="Arial"/>
                <w:sz w:val="24"/>
                <w:szCs w:val="24"/>
              </w:rPr>
              <w:t>1 677 170 627,94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год  - 557 901 948,92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 - 525 413 955,3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 - 593 854 723,66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роектов (программ), реализуемых в рамках 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езультативности и эффективности реализации муниципальной программы, а также конечные результаты реализации муниципальной  программы приведены в приложении 1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keepNext w:val="true"/>
        <w:spacing w:before="240" w:after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Ресурсное обеспечение реализации муниципальной программы</w:t>
      </w:r>
    </w:p>
    <w:p>
      <w:pPr>
        <w:pStyle w:val="Style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ами финансирования программы являются как средства областного бюджета, так и средства районного бюджета, иные источ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средств, предусмотренных на реализацию муниципальной программы,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1 677 170 627,94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год  - 557 901 948,92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 - 525 413 955,36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7 год  - 593 854 723,66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  <w:sz w:val="24"/>
      <w:szCs w:val="24"/>
    </w:rPr>
  </w:style>
  <w:style w:type="character" w:styleId="WW8Num30z3">
    <w:name w:val="WW8Num30z3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54:00Z</dcterms:created>
  <dc:creator>user</dc:creator>
  <dc:description/>
  <cp:keywords/>
  <dc:language>en-US</dc:language>
  <cp:lastModifiedBy>komp20</cp:lastModifiedBy>
  <cp:lastPrinted>2025-04-08T16:29:00Z</cp:lastPrinted>
  <dcterms:modified xsi:type="dcterms:W3CDTF">2025-04-15T07:39:00Z</dcterms:modified>
  <cp:revision>6</cp:revision>
  <dc:subject/>
  <dc:title>РОССИЙСКАЯ  ФЕДЕРАЦИЯ</dc:title>
</cp:coreProperties>
</file>