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 xml:space="preserve">ПОСТАНОВЛЕНИЕ  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ind w:firstLine="284"/>
        <w:rPr/>
      </w:pPr>
      <w:r>
        <w:rPr>
          <w:spacing w:val="8"/>
          <w:sz w:val="27"/>
          <w:szCs w:val="27"/>
        </w:rPr>
        <w:t>от 20.12.2024 года №1968                                     г. Карачев, Брянская обл.</w:t>
      </w:r>
    </w:p>
    <w:p>
      <w:pPr>
        <w:pStyle w:val="Normal"/>
        <w:tabs>
          <w:tab w:val="clear" w:pos="720"/>
          <w:tab w:val="left" w:pos="234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20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Карачевского  муниципального района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sz w:val="28"/>
          <w:szCs w:val="28"/>
        </w:rPr>
        <w:t xml:space="preserve">Брян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pacing w:val="8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ями администрации Карачевского района  от 13 ноября  2013 года № 1274 «Об утверждении Порядка разработки, реализации и оценки эффективности муниципальных программ  Карачев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ую муниципальную программу «Управление муниципальными финансами Карачевского муниципального района Брянской области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с 1 января 2025 года постановления администрации Карачевского район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26.12.2023 года №1990 «Об утверждении муниципальной программы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01.04.2024 года №433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05.07.2024 года №989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23.07.2024 года №1084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т 11.11.2024 года №1665 «О внесении изменений в муниципальную программу «Управление муниципальными финансами Карачевского муниципального района Брянской области»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8.12.2024 года №1940 «О внесении изменений в муниципальную программу «Управление муниципальными финансами Карачевского муниципального района Брянской области»»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района в сети Интернет и опубликовать в сборнике муниципальных правовых актов Карач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остановление вступает в силу с 1 января 2025 год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bCs/>
          <w:sz w:val="28"/>
          <w:szCs w:val="28"/>
        </w:rPr>
        <w:t>Контроль за исполнением постановления возложить на  финансовый отдел администрации  Карачевского района (В.Н. Фомину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арачевского района</w:t>
        <w:tab/>
        <w:tab/>
        <w:tab/>
        <w:tab/>
        <w:tab/>
        <w:tab/>
        <w:t xml:space="preserve">          Р.А.Егоров</w:t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Исполнитель: В.Н. Фомин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 xml:space="preserve"> 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ind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раче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0.12. 2024 года  №1968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Управление муниципальными финансами Карачевского муниципального район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правление муниципальными финансами Карачевского муниципального район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482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Карачевского муниципального района Брянской области»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88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86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 устойчивости бюджетной системы Карачевского района путем проведения сбалансированной финансовой политики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36 199 112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5 год  - 14 795 573 рубл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6 год – 10 529 248 рубле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 874 291 рубль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 результативности и эффективности реализации муниципальной программы  приведены в приложении 1 к муниципальной программе.</w:t>
            </w:r>
          </w:p>
        </w:tc>
      </w:tr>
    </w:tbl>
    <w:p>
      <w:pPr>
        <w:pStyle w:val="Heading6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411"/>
      <w:bookmarkEnd w:id="0"/>
      <w:r>
        <w:rPr>
          <w:sz w:val="28"/>
          <w:szCs w:val="28"/>
        </w:rPr>
        <w:t>1. Характеристика текущего состояния системы управления</w:t>
        <w:br/>
        <w:t>муниципальными  финансами Кара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е управление муниципальными финансами является важным условием для повышения уровня и качества жизни населения Караче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ременное состояние и развитие системы управления муниципальными финансами Карачевского района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государственной политики на федеральном и областном уровнях, обеспечение устойчивости и сбалансированности бюджета  Карачевского муниципального района Брянской области в среднесрочной перспекти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финансовой устойчивости бюджетной системы Карачевского района осуществляются мероприятия по повышению собираемости доходов   от налогов и сборов и неналоговых доходов, развитию налоговой базы, ограничению роста дефицита бюджета района, также  ограничиваются  принятие новых расходных обязательств, проводится политика поддержания сбалансированности местных бюдже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Бюджеты муниципальных образований  Карачевского района  формируются  по программно-целевому методу. В 2024 году были разработаны муниципальные программы  Карачевского муниципального района Брянской области, охватывающие 99,7% расходов бюджета  Карачевского муниципального  района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обеспечения открытости и прозрачности бюджетной системы Карачевского района, нормативно правовые  акты Карачевского района, разработанные финансовым отделом администрации Карачевского района размещаются на официальном сайте администрации Карач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доходов консолидированного бюджета с 2020 по 2023 годы вырос на 256 736 669,68 рублей (в 2020 году – 665 898 883,36 рублей, в 2023 году – 1 001 622 914,09 рублей), темп роста составил 150,4%. Объем налоговых и неналоговых доходов за этот период увеличился на 132 913 627,58 рублей (с 274 705 625,08 рублей в 2020 году до 407 619 252,66 рублей  в 2023 году), темп роста – 148,4%. Положительная динамика достигнута по всем основным доходным источникам (НДФЛ, акцизы, единый сельскохозяйственный налог, налог на имущество физических лиц, земельный налог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3 год консолидированный бюджет района исполнен с профицитом – в сумме 52 655 269,82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2017 года заключаются соглашения о мерах по социально-экономическому развитию и оздоровлению муниципальных  финансов с   субъектом  Российской Федерации, которые предусматривают меры, направленные на снижение уровня дотационности и рост налоговых и неналоговых доходов консолидированных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2016 года с целью выявления внутренних резервов  в районе  проводится работа по формированию и реализации планов мероприятий по увеличению поступлений налоговых и неналоговых доходов, повышению эффективност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ых расходов, сокращению просроченной кредиторской задолженности,  отмене неэффективных налоговых льгот консолидированного бюджета Карачевского района, а также разработана программа оптимизации расходов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 управления</w:t>
        <w:br/>
        <w:t>муниципальными финансами, цели и задачи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ным стратегическим приоритетом муниципальной политики в сфере управления муниципальными финансами  Карачевского района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Карачевском районе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оритетными направлениями  муниципальной политики в сфере управления муниципальными финансами Карачевского района являю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консолидированного и бюджета Карачевского муниципального района Брянской области,  созданию условий для ускорения темпов экономического роста, укреплению финансовой стабильности в Карачевском районе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роста собственных доходов консолидированного и бюджета Карачевского муниципального района Брянской области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 устойчивости бюджетной системы Караче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, налоговой и таможенно-тариф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рянской области и Карачевского района.</w:t>
      </w:r>
    </w:p>
    <w:p>
      <w:pPr>
        <w:pStyle w:val="Normal"/>
        <w:keepNext w:val="true"/>
        <w:numPr>
          <w:ilvl w:val="0"/>
          <w:numId w:val="2"/>
        </w:numPr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 программы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ализация муниципальной программы осуществляется в 2025 – 2027 год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025 год  - 14 795 573 рубля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026 год – 10 529 248 рублей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2027 год – 10 874 291 руб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 Основные меры правового регулирования, направленные на</w:t>
        <w:br/>
        <w:t>достижение целей и решение задач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Описание мер правового регулирования, направленных на достижение целей и решение задач муниципальной программы, представлено в </w:t>
      </w:r>
      <w:hyperlink r:id="rId2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968" w:leader="none"/>
        </w:tabs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Таблица 1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0"/>
        <w:gridCol w:w="2914"/>
        <w:gridCol w:w="2358"/>
        <w:gridCol w:w="205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 нормативного правового ак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рачевского районного Совета народных депутат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решение Карачевского районного Совета народных депутатов от 29.10.2008 года №3-588 «О порядке составления, рассмотрения и утверждения бюджета  Карачевского муниципального  района Брянской области, а также порядке представления, рассмотрения и утверждения отчетности об исполнении бюджета и его внешней проверк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инансового отдела администрации Карачевского райо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указаний об  установлении, детализации и определении порядка применения бюджетной классификации в части, относящейся к бюджету Карачевского муниципального района Брянской области  на очередной финансовый год и на плановый пери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1 январ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финансового отдела администрации  Карачевского район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Приказа финансового отдела администрации Карачевского района от 16.07.2021 года №8 «Об утверждении  методики планирования бюджетных ассигнований бюджета Карачевского муниципального района Брянской области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Карачев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«Управление муниципальными финанс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»  включает в себя мероприятия, приведенные в плане реализации муниципальной программы. План реализации муниципальной программы представлен в приложении 2 к программе.</w:t>
      </w:r>
    </w:p>
    <w:p>
      <w:pPr>
        <w:pStyle w:val="Normal"/>
        <w:keepNext w:val="true"/>
        <w:tabs>
          <w:tab w:val="clear" w:pos="720"/>
          <w:tab w:val="left" w:pos="9639" w:leader="none"/>
        </w:tabs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Ожидаемые результаты реализации муниципальной программы приведены в </w:t>
      </w:r>
      <w:hyperlink r:id="rId3">
        <w:r>
          <w:rPr>
            <w:rStyle w:val="InternetLink"/>
            <w:sz w:val="28"/>
            <w:szCs w:val="28"/>
          </w:rPr>
          <w:t>приложении  1</w:t>
        </w:r>
      </w:hyperlink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Сведения о показателях (индикаторах)</w:t>
      </w:r>
    </w:p>
    <w:p>
      <w:pPr>
        <w:pStyle w:val="Normal"/>
        <w:jc w:val="center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  <w:t>муниципальной программы и их значениях</w:t>
      </w:r>
    </w:p>
    <w:p>
      <w:pPr>
        <w:pStyle w:val="Normal"/>
        <w:jc w:val="right"/>
        <w:rPr>
          <w:iCs/>
          <w:spacing w:val="8"/>
          <w:sz w:val="28"/>
          <w:szCs w:val="28"/>
        </w:rPr>
      </w:pPr>
      <w:r>
        <w:rPr>
          <w:iCs/>
          <w:spacing w:val="8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402"/>
        <w:gridCol w:w="851"/>
        <w:gridCol w:w="851"/>
        <w:gridCol w:w="852"/>
        <w:gridCol w:w="992"/>
        <w:gridCol w:w="993"/>
        <w:gridCol w:w="993"/>
        <w:gridCol w:w="991"/>
      </w:tblGrid>
      <w:tr>
        <w:trPr>
          <w:tblHeader w:val="true"/>
          <w:trHeight w:val="720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: "Обеспечение долгосрочной сбалансированности и устойчивости бюджетной системы, повышение качества управления муниципальными финансами Карачевского района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: "Обеспечение финансовой устойчивости бюджетной системы Карачевского района путем проведения сбалансированной финансовой политики"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дефицита бюджета Карачевского муниципального  района Брянской области к доходам бюджета Карачевского муниципального  района Брянской области без учета безвозмездных по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 xml:space="preserve"> 4,0</w:t>
            </w:r>
          </w:p>
        </w:tc>
      </w:tr>
      <w:tr>
        <w:trPr>
          <w:cantSplit w:val="true"/>
        </w:trPr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муниципальной программы: "Создание условий для эффективного и ответственного управления муниципальными финансами"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Карачевского муниципального  района Брянской области, формируемых в рамках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>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≥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еличины разрыва среднего уровня расчетной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селений по уровню расчетной 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&lt;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(индикаторов) муниципальной программы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212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Карачевского муниципального района Брянской области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,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налоговых и неналоговых доходов содержится в составе отчета об исполнении бюджета Карачевского муниципального район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Карачевского муниципального района Брянского района содержится в первоначальной редакции решения Совета народных депутатов о бюджете Карачевского муниципального района Брянской области  на очередной финансовый год и плановый период, опубликованной на сайте администрации района(http://karadmin.ru/).</w:t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Отношение дефицита бюджета Карачевского муниципального района Брянской области к доходам бюджета  Карачевского муниципального района Брянской области без учета безвозмездных поступлений определяется следующим образом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= −−−− ×100%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отношение  дефицита бюджета Карачевского муниципального района Брянской области,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ефицит  бюджета Карачевского муниципального  района Брянской области,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доходы  бюджета Карачевского муниципального  района Брянской области всего,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безвозмездные поступления,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б исполнении бюджета Карачевского муниципального  района Брянской области  публикуется в составе отчета об исполнении бюджета на </w:t>
      </w:r>
      <w:r>
        <w:rPr>
          <w:sz w:val="28"/>
          <w:szCs w:val="28"/>
        </w:rPr>
        <w:t>сайте администрации Карачевского района (http://karadmin.ru/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оля расходов бюджета Карачевского муниципального района Брянской области, формируемых в рамках муниципальных программ опреде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=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430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p - доля расходов бюджета Карачевского муниципального района Брянской области, формируемых в рамках муниципальных программ,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ep - объем расходов  бюджета Карачевского муниципального  района Брянской области, исполнение которого осуществлялось в рамках муниципальных программ,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e - исполнение  бюджета Карачевского муниципального района Брянской области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б исполнении бюджета  Карачевского муниципального района Брянской области публикуется в составе отчета об исполнении бюджета на </w:t>
      </w:r>
      <w:r>
        <w:rPr>
          <w:sz w:val="28"/>
          <w:szCs w:val="28"/>
        </w:rPr>
        <w:t>сайте администрации Карачевского района (http://karadmin.ru/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ие критерия выравнивания расчетной бюджетной обеспеченности поселений осуществляется решением Карачевского районного Совета народных депутатов о бюджете Карачевский муниципального района Брянской области  на очередной финансовый год и на плановый период (размещено </w:t>
      </w:r>
      <w:r>
        <w:rPr>
          <w:sz w:val="28"/>
          <w:szCs w:val="28"/>
        </w:rPr>
        <w:t>на сайте администрации Карачевского района (http://karadmin.ru/)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требованиями статей 137 и 138 Бюджетного кодекса Российской Федерации объем дотаций на выравнивание бюджетной обеспеченности поселений определяется исходя из необходимости достижения критерия выравнивания финансовых возможностей поселений, установленного решением Карачевского районного Совета народных депутатов  о бюджете Карачевского муниципального  района Брянской области на очередной финансовый год и плановый период.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кращение величины разрыва среднего уровня расчетной бюджетной обеспеченности определяется следующим образом:</w:t>
      </w:r>
    </w:p>
    <w:p>
      <w:pPr>
        <w:pStyle w:val="Normal"/>
        <w:spacing w:before="120" w:after="120"/>
        <w:jc w:val="center"/>
        <w:rPr/>
      </w:pPr>
      <w:r>
        <w:rPr>
          <w:i/>
          <w:sz w:val="28"/>
          <w:szCs w:val="28"/>
          <w:lang w:val="en-US"/>
        </w:rPr>
        <w:t>SRBO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position w:val="-15"/>
          <w:sz w:val="28"/>
          <w:i/>
          <w:szCs w:val="28"/>
        </w:rPr>
        <w:instrText xml:space="preserve"> QUOTE _x0001_ </w:instrText>
      </w:r>
      <w:r>
        <w:rPr>
          <w:i/>
          <w:position w:val="-15"/>
          <w:sz w:val="28"/>
          <w:szCs w:val="28"/>
        </w:rPr>
      </w:r>
      <w:r>
        <w:rPr>
          <w:position w:val="-15"/>
          <w:sz w:val="28"/>
          <w:i/>
          <w:szCs w:val="28"/>
        </w:rPr>
        <w:fldChar w:fldCharType="separate"/>
      </w:r>
      <w:r>
        <w:rPr>
          <w:i/>
          <w:position w:val="-15"/>
          <w:sz w:val="28"/>
          <w:szCs w:val="28"/>
        </w:rPr>
      </w:r>
      <w:r>
        <w:rPr>
          <w:i/>
          <w:position w:val="-15"/>
          <w:sz w:val="28"/>
          <w:szCs w:val="28"/>
        </w:rPr>
        <w:drawing>
          <wp:inline distT="0" distB="0" distL="0" distR="0">
            <wp:extent cx="400050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115" r="-9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5"/>
          <w:sz w:val="28"/>
          <w:szCs w:val="28"/>
        </w:rPr>
      </w:r>
      <w:r>
        <w:rPr>
          <w:position w:val="-15"/>
          <w:sz w:val="28"/>
          <w:i/>
          <w:szCs w:val="28"/>
        </w:rPr>
        <w:fldChar w:fldCharType="end"/>
      </w:r>
      <w:r>
        <w:rPr>
          <w:sz w:val="28"/>
          <w:szCs w:val="28"/>
        </w:rPr>
        <w:t xml:space="preserve">  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RBO</w:t>
      </w:r>
      <w:r>
        <w:rPr>
          <w:sz w:val="28"/>
          <w:szCs w:val="28"/>
        </w:rPr>
        <w:t xml:space="preserve"> - оценка сокращения величины разрыва среднего уровня расчетной бюджетной обеспеченности муниципальных образован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bf</w:t>
      </w:r>
      <w:r>
        <w:rPr>
          <w:sz w:val="28"/>
          <w:szCs w:val="28"/>
        </w:rPr>
        <w:t xml:space="preserve"> - средний уровень расчетной бюджетной обеспеченности 3 наиболее обеспеченных поселени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af</w:t>
      </w:r>
      <w:r>
        <w:rPr>
          <w:sz w:val="28"/>
          <w:szCs w:val="28"/>
        </w:rPr>
        <w:t xml:space="preserve"> - средний уровень расчетной бюджетной обеспеченности 3 наименее обеспеченных поселен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счетной бюджетной обеспеченности по каждому поселению определяется следующим образо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  <w:lang w:val="en-US"/>
        </w:rPr>
        <w:t>ND</w:t>
      </w:r>
      <w:r>
        <w:rPr>
          <w:i/>
          <w:sz w:val="28"/>
          <w:szCs w:val="28"/>
        </w:rPr>
        <w:t>1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BO</w:t>
      </w:r>
      <w:r>
        <w:rPr>
          <w:i/>
          <w:sz w:val="28"/>
          <w:szCs w:val="28"/>
        </w:rPr>
        <w:t xml:space="preserve"> = −−−−  , </w:t>
      </w:r>
      <w:r>
        <w:rPr>
          <w:sz w:val="28"/>
          <w:szCs w:val="28"/>
        </w:rPr>
        <w:t>где:</w:t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NDS</w:t>
      </w:r>
      <w:r>
        <w:rPr>
          <w:i/>
          <w:sz w:val="28"/>
          <w:szCs w:val="28"/>
        </w:rPr>
        <w:t>1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RBO</w:t>
      </w:r>
      <w:r>
        <w:rPr>
          <w:sz w:val="28"/>
          <w:szCs w:val="28"/>
        </w:rPr>
        <w:t xml:space="preserve"> - уровень расчетной бюджетной обеспеченности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1 - </w:t>
        <w:tab/>
        <w:t>налоговые доходы на 1 жителя, которые могут быть получены бюджетом поселения, тыс. руб.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en-US"/>
        </w:rPr>
        <w:t>NDS</w:t>
      </w:r>
      <w:r>
        <w:rPr>
          <w:sz w:val="28"/>
          <w:szCs w:val="28"/>
        </w:rPr>
        <w:t>1 - налоговые доходы в среднем по поселениям в расчете на 1 жителя, тыс. руб.</w:t>
      </w:r>
    </w:p>
    <w:p>
      <w:pPr>
        <w:pStyle w:val="Normal"/>
        <w:numPr>
          <w:ilvl w:val="0"/>
          <w:numId w:val="4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селений по уровню расчетной бюджетной обеспеченности определяется следующим образом:</w:t>
      </w:r>
    </w:p>
    <w:p>
      <w:pPr>
        <w:pStyle w:val="ProGramma1"/>
        <w:spacing w:before="120" w:after="120"/>
        <w:ind w:hanging="0"/>
        <w:jc w:val="center"/>
        <w:rPr/>
      </w:pPr>
      <w:r>
        <w:rPr/>
        <w:object w:dxaOrig="2799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3.5pt;height:39.95pt" filled="f" o:ole="">
            <v:imagedata r:id="rId8" o:title=""/>
          </v:shape>
          <o:OLEObject Type="Embed" ProgID="" ShapeID="ole_rId7" DrawAspect="Content" ObjectID="_288661851" r:id="rId7"/>
        </w:object>
      </w:r>
      <w:r>
        <w:rPr/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– оценка сокращения разрыва дифференциации поселений по уровню расчетной бюджетной обеспечен</w:t>
        <w:softHyphen/>
        <w:t>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ax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1) – наибольший уровень бюджетной обеспеченности поселений до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1) – наименьший уровень бюджетной обеспеченности поселений до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ax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2) – наибольший уровень бюджетной обеспеченности поселений после распределения дотаций на выравнивание бюджетной обеспеченности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m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2) – наименьший уровень бюджетной обеспеченности поселений после распределения дотаций на выравнивание бюджетной обеспеченности поселений»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6. 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 определяется следующим   образом: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4785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- доля поселений, с которыми заключены соглашения, предусматривающие меры по социально-экономическому развитию и оздоровлению муниципальных финансов, в общем количестве поселений, получающих дотации и иные межбюджетные трансферты,%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MOag</w:t>
      </w:r>
      <w:r>
        <w:rPr>
          <w:bCs/>
          <w:sz w:val="28"/>
          <w:szCs w:val="28"/>
        </w:rPr>
        <w:t xml:space="preserve"> -  количество поселений, с которыми заключены соглашения, предусматривающие меры по социально-экономическому развитию и оздоровлению муниципальных финансов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en-US"/>
        </w:rPr>
        <w:t>MO</w:t>
      </w:r>
      <w:r>
        <w:rPr>
          <w:bCs/>
          <w:sz w:val="28"/>
          <w:szCs w:val="28"/>
        </w:rPr>
        <w:t xml:space="preserve"> – количество поселений, получающих дотации и иные межбюджетные трансферты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заключенных соглашений, предусматривающих меры по социально-экономическому развитию и оздоровлению муниципальных финансов, определяется на основании данных финансового отдела администрации Карачевского района, осуществляющего заключение указанных соглашений с поселениями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количестве поселений, получающих дотации и иные межбюджетные трансферты, содержится в составе приложений к решению Карачевского районного Совета народных депутатов о бюджете Карачевского муниципального района Брянской области на соответствующий финансовый год и на плановый период, утверждающем распределение межбюджетных трансфертов бюджетам поселений (размещается на сайте администрации Карачевского района (http://karadmin.ru/)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9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b/>
      <w:bCs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16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7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ProList1">
    <w:name w:val="Pro-List #1 Знак"/>
    <w:qFormat/>
    <w:rPr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Title1">
    <w:name w:val="Title1"/>
    <w:basedOn w:val="Normal1"/>
    <w:qFormat/>
    <w:pPr>
      <w:widowControl w:val="false"/>
      <w:spacing w:before="0" w:after="0"/>
      <w:ind w:firstLine="567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142" w:firstLine="425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2">
    <w:name w:val="Char Char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1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Gramma1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20"/>
        <w:tab w:val="left" w:pos="1276" w:leader="none"/>
      </w:tabs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AB917780F50F57E8FD18B123F4ECFFAF772C52660F21FF1046BA18F56D885AC7BD6685D3C1088A66EEA8A1o4H" TargetMode="External"/><Relationship Id="rId3" Type="http://schemas.openxmlformats.org/officeDocument/2006/relationships/hyperlink" Target="consultantplus://offline/ref=968BA5C9012236C9F11C7CBDB72E38D92FE741D7A55CE019DBE71F572C68EA5BEB61587AB58036C760C22A6FeCL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постановление ад. района.dot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11:00Z</dcterms:created>
  <dc:creator>Admin</dc:creator>
  <dc:description/>
  <cp:keywords/>
  <dc:language>en-US</dc:language>
  <cp:lastModifiedBy>User</cp:lastModifiedBy>
  <cp:lastPrinted>2024-11-15T10:11:00Z</cp:lastPrinted>
  <dcterms:modified xsi:type="dcterms:W3CDTF">2024-12-20T13:04:00Z</dcterms:modified>
  <cp:revision>530</cp:revision>
  <dc:subject/>
  <dc:title> </dc:title>
</cp:coreProperties>
</file>