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ониторинга качества финансового менеджмен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тношении главных администраторов средств бюджет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рачевского муниципального района Бря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202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финансового отдела администрации Карачевского района от 18.05.2023 №6 «</w:t>
      </w:r>
      <w:r>
        <w:rPr>
          <w:bCs/>
          <w:sz w:val="24"/>
          <w:szCs w:val="24"/>
        </w:rPr>
        <w:t>Об утверждении Порядка проведения мониторинга качества финансового менеджмента в отношении главных администраторов средств бюджета Карачевского муниципального района Брянской области</w:t>
      </w:r>
      <w:r>
        <w:rPr>
          <w:sz w:val="24"/>
          <w:szCs w:val="24"/>
        </w:rPr>
        <w:t>» за 2024 год был проведен мониторинг качества финансового менеджмента в отношении главных распорядителей средств бюджета Карачевского муниципального района Бря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мониторинга анализировались и оценивались результаты выполнения главными администраторами необходимых для исполнения бюджетных полномочий, установленных бюджетным законодательством Российской Федерации, Брянской области процедур и операций по планированию и исполнению бюджета Карачевского муниципального района Брянской области, ведению бюджетного учета и составлению бюджетной отчетности, управлению активами, осуществлению внутреннего финансового ауди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Мониторинг за 2024 год проводился по 5 главным администраторам средств бюджета Карачевского муниципального района Бря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и администраторами была представлена информация, которая использовалась при расчете показателей качества финансового менедж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ая оценка качества финансового менеджмента определена суммой баллов оценок всех показателей по следующим направле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чество управления расходами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качество управления доходами бюдж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чество управления активами, финансового контроля, управления кредиторской задолже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оказателя качества финансового менеджмента значение принималось равным максимальному уровню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езультатам проведения мониторинга итоговые оценки качества финансового менеджмента по главным администраторам сложились следующим образ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3165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 качества финансового менеджмента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Карачевского райо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ский районный Совет народных депутат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 администрации Карачевского райо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чевского райо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я администрации Карачевского райо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епени (уровню) качества финансового менеджмента рейтинг главных администраторов сложился следующим образ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5628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ценки качества финансового менеджмента/ интервалы итоговой оценки качества финансового менеджмента главных администраторов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</w:tc>
      </w:tr>
      <w:tr>
        <w:trPr/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сокая / 14 - 2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Карачевского района - 21</w:t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ский районный Совет народных депутатов - 17</w:t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 отдел администрации Карачевского района - 16</w:t>
            </w:r>
          </w:p>
        </w:tc>
      </w:tr>
      <w:tr>
        <w:trPr/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- Средняя /7 - 1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рачевского района - 11</w:t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я администрации Карачевского района  - 8</w:t>
            </w:r>
          </w:p>
        </w:tc>
      </w:tr>
      <w:tr>
        <w:trPr>
          <w:trHeight w:val="425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- Низкая</w:t>
            </w:r>
            <w:r>
              <w:rPr>
                <w:sz w:val="24"/>
                <w:szCs w:val="24"/>
                <w:lang w:val="en-US"/>
              </w:rPr>
              <w:t xml:space="preserve"> 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-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итоговой оценки качества финансового менеджмента по главным администраторам прилаг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ьший показатель итоговой оценки качества финансового менеджмента по администрации Карачевского района Брянской области обусловлен не достижение запланированных целевых показателей муниципальных программ в полном объеме, а также замечаний и недостатков в результате внешней проверки годового отчета об исполнении бюджета за 2024 го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о результатам проведенного мониторинга главным администраторам рекомендовано повысить качество финансового менеджмента по отдельным показателям, что позволит обеспечить более высокую итоговую оценку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арачевского района                                                                  В.Н.Фоми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roList1">
    <w:name w:val="Pro-List #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11">
    <w:name w:val="Pro-List #1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0:00Z</dcterms:created>
  <dc:creator>user</dc:creator>
  <dc:description/>
  <cp:keywords/>
  <dc:language>en-US</dc:language>
  <cp:lastModifiedBy>User</cp:lastModifiedBy>
  <cp:lastPrinted>2022-03-11T09:03:00Z</cp:lastPrinted>
  <dcterms:modified xsi:type="dcterms:W3CDTF">2025-05-29T11:51:00Z</dcterms:modified>
  <cp:revision>16</cp:revision>
  <dc:subject/>
  <dc:title/>
</cp:coreProperties>
</file>