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  <w:br/>
        <w:t>«Развитие образования   Карачевского  муниципального района Брянской области»</w:t>
        <w:br/>
        <w:t>за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униципальной программы «Развитие образования в  Карачевском районе» предусмотрена реализация следующи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Руководство и управление в сфере установленных функций органов  местного самоуправления - материально-техническое и финансовое обеспечение деятельности аппарата районного управления образования. При плане </w:t>
      </w:r>
      <w:r>
        <w:rPr>
          <w:rFonts w:cs="Calibri" w:ascii="Calibri" w:hAnsi="Calibri"/>
          <w:sz w:val="28"/>
          <w:szCs w:val="28"/>
        </w:rPr>
        <w:t>4 715 340,00</w:t>
      </w:r>
      <w:r>
        <w:rPr>
          <w:sz w:val="28"/>
          <w:szCs w:val="28"/>
        </w:rPr>
        <w:t xml:space="preserve">рублей исполнение составило </w:t>
      </w:r>
      <w:r>
        <w:rPr>
          <w:rFonts w:cs="Calibri" w:ascii="Calibri" w:hAnsi="Calibri"/>
          <w:sz w:val="28"/>
          <w:szCs w:val="28"/>
        </w:rPr>
        <w:t>4 655 237,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я или 99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чреждения, обеспечиващие оказание услуг в сфере образования- материально –техническое и финансовое обеспечение общеобразовательных организаций района. При плане </w:t>
      </w:r>
      <w:r>
        <w:rPr>
          <w:rFonts w:cs="Calibri" w:ascii="Calibri" w:hAnsi="Calibri"/>
          <w:sz w:val="28"/>
          <w:szCs w:val="28"/>
        </w:rPr>
        <w:t>14 151 881,00</w:t>
      </w:r>
      <w:r>
        <w:rPr>
          <w:sz w:val="28"/>
          <w:szCs w:val="28"/>
        </w:rPr>
        <w:t xml:space="preserve">рубль исполнено </w:t>
      </w:r>
      <w:r>
        <w:rPr>
          <w:rFonts w:cs="Calibri" w:ascii="Calibri" w:hAnsi="Calibri"/>
          <w:sz w:val="28"/>
          <w:szCs w:val="28"/>
        </w:rPr>
        <w:t>14 072 633,01</w:t>
      </w:r>
    </w:p>
    <w:p>
      <w:pPr>
        <w:pStyle w:val="Normal"/>
        <w:jc w:val="both"/>
        <w:rPr/>
      </w:pPr>
      <w:r>
        <w:rPr>
          <w:sz w:val="28"/>
          <w:szCs w:val="28"/>
        </w:rPr>
        <w:t>рубля или 38,9%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оотношение средней заработной платы педагогических работников дошкольных образовательных организаций к средней заработной плате в регионе (заработная плата по дошкольному образованию – 41131,00 рубля средняя по региону -56540,1 рублей), что составляет 72,7%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оотношение средней заработной платы педагогических работников общеобразовательных организаций к средней заработной плате в регионе        (заработная плата  по общему образованию – 47960,6 рублей средняя по региону – 56540,1 рублей), что составляет 84,8%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оотношение средней заработной платы педагогических работников организаций дополнительного образования к средней заработной плате в регионе        (заработная плата  по дополнительному образованию – 46288,9 рублей средняя по региону – 56540,1рублей), что составляет 81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3. Детские дошкольные учреждения. Финансирование за счет средств муниципального бюджета  мероприятий на организацию присмотра и ухода, а также реализацию основной образовательной программы дошкольного образования, включая расходы на сумму по плану </w:t>
      </w:r>
      <w:r>
        <w:rPr>
          <w:rFonts w:cs="Calibri" w:ascii="Calibri" w:hAnsi="Calibri"/>
          <w:sz w:val="28"/>
          <w:szCs w:val="28"/>
        </w:rPr>
        <w:t>137957676,00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ублей, исполнено 133546688,15  рублей или 96,8%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явля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Охват детей доступным и качественным дошкольным образованием: среднегодовое количество детей в образовательных  учреждениях, реализующих образовательные программы дошко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ых бюджетных дошкольных учреждениях и дошкольных группах при школах на начало 2024 года функционировало 42 группы, на конец 2024 года- 39 групп. Численность детей на начало года составила 902ребенка, на конец 2024 года-813детей. Обеспеченность детей дошкольного возраста местами в дошкольных образовательных организациях составила -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щеобразовательные организации. Расходы по плану составили 291322559,36 рублей, исполнено на сумму 286758715,52 рублей или 98,4%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Внедрение федеральных государственных образовательных стандартов: количество учащихся общеобразовательных учреждений района, перешедших на обучение по федеральным государственным образовательным стандартам нового поколения (3095 человек), общее количество учащихся общеобразовательных учреждений района (3095 человек)  или 100%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 Доля учащихся, включенных в систему развития одаренных дете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общеобразовательных учреждений района, вовлеченных в олимпиады, конкурсы, психологические исслед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85 человека), общее количество учащихся общеобразовательных учреждений района (3095 человек)  или 38,3%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лиц, сдавших единый государственный экзамен по обязательным предметам, от числа выпускников, участвовавших в ЕГЭ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общеобразовательных учреждений района, успешно прошедших обязательный ЕГЭ и получивших аттестаты (86 человек), общее количество учащихся 11 классов общеобразовательных учреждений района, принимавших участие в ЕГЭ (86 человек) или 100 %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выпускников 9-х классов общеобразовательных учреждений, прошедших государственную (итоговую) аттестацию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 9-х классов общеобразовательных учреждений района, успешно прошедших государственную итоговую аттестацию (ГИА) по новой форме (355 человек), общее количество учащихся 9-х классов общеобразовательных учреждений района, принимавших участие в аттестации (355 человек) или 100%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 образовательных учреждений, использующих систему электронного документооборот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ля образовательных учреждений района, использующих систему электронного документооборота (24 единицы), общее количество образовательных учреждений района (24    единиц) или 100% 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учителей и руководителей образовательных учреждений, прошедших повышение квалификации (или) переподготовку для работы в соответствии (ФГОС) -395 человек) из 414 педработников или 95,4 %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 Доля педагогических работников, прошедших аттестацию в 2024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414 работающих с детьми педагогов ОО – 365 (88,2 %) аттестованы на квалификационные категории, из них 267 (64,5%)- на высшую категорию, 90 (21,7%)- на первую, на соответствие занимаемой должности аттестовано 4 чел.-1,0%, без категорий- 4 чел.- 1,0%. Всего в 2024 году было аттестовано на высшую, первую квалификационные категории и на соответствие 133 педагогов района (32,1 %), а также 4 руководителя ОО на высшую категорию и 1 зам. руководителя на первую категорию- 33,3% с нарастающим итог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 Количество обучающихся в муниципальных общеобразовательных учреждениях на 1 компьютер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оличество компьютеров в общеобразовательных учреждениях (499 единиц из них 284 ноутбуков), среднегодовое количество учащихся муниципальных образовательных учреждений 3095 человек) или 6,2 обучающихся на 1 компьютер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5.Организации дополнительного образования. Расходы по плану составили </w:t>
      </w:r>
      <w:r>
        <w:rPr>
          <w:rFonts w:cs="Calibri" w:ascii="Calibri" w:hAnsi="Calibri"/>
          <w:sz w:val="28"/>
          <w:szCs w:val="28"/>
        </w:rPr>
        <w:t>3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8"/>
          <w:szCs w:val="28"/>
        </w:rPr>
        <w:t>451 732,00</w:t>
      </w:r>
      <w:r>
        <w:rPr>
          <w:sz w:val="28"/>
          <w:szCs w:val="28"/>
        </w:rPr>
        <w:t xml:space="preserve">рублей, исполнено на сумму </w:t>
      </w:r>
      <w:r>
        <w:rPr>
          <w:rFonts w:cs="Calibri" w:ascii="Calibri" w:hAnsi="Calibri"/>
          <w:sz w:val="28"/>
          <w:szCs w:val="28"/>
        </w:rPr>
        <w:t>38 303 630,40</w:t>
      </w:r>
    </w:p>
    <w:p>
      <w:pPr>
        <w:pStyle w:val="Normal"/>
        <w:jc w:val="both"/>
        <w:rPr/>
      </w:pPr>
      <w:r>
        <w:rPr>
          <w:sz w:val="28"/>
          <w:szCs w:val="28"/>
        </w:rPr>
        <w:t>рублей или 97,1%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целях реализации мероприятий федерального проекта «Успех каждого ребенка» национального проекта «Образование» все общеобразовательные организации Карачевского района, имеющие Лицензию на осуществление образовательной деятельности по дополнительному образованию детей, включились в работу Навигатора. В Навигаторе зарегистрированы в качестве поставщиков услуг 20 образовательных организаций Карачевского района из них: 2 учреждения дополнительного образования, 10 школ и 7 учреждений дошкольного образования и социальный приют для детей и подростков. Таким образом, в реестр поставщиков услуг дополнительного образования в Карачевском районе заведены 100% всех муниципальных образовательных организаций, реализующих программы дополнительного образования, что составляет 83% от общего количества образовательных организаций. В 2023-2024 учебном году лицензии о реализации программ дополнительного образования получили 23 (из 24) образовательные организации муниципал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в системе АИС Навигатор в 2023-2024 учебном году зарегистрировано 3340 детей (если честно, то 2684 ребенка)  в возрасте от 5 до 17 лет, что составляет 75 %  (если честно, то 71,2%) от общей численности (4454) детей этой возрастной группы, проживающих на территории Карачевского района. Результатом деятельности дополнительного образования в Карачевском районе является наличие победителей и призеров в конкурсах и соревнованиях различной направленности.  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мках реализации национального проекта «Цифровая образовательная среда» во всех общеобразовательных организациях проведен высокоскоростной Интернет. Всего общеобразовательных организаций – 13 единиц, доля общеобразовательных организаций, имеющих высокоскоростной Интернет – 13 единиц или 100%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4 году «Цифровая образовательная среда» реализуется в МБОУ Вельяминовская СОШ имени Л.Ф.Фили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ажены расходы по созданию цифровой образовательной среды в общеобразовательных организациях и профессиональных образовательных организациях Брянской области в сумме 446518,00 рублей, исполнено             </w:t>
      </w:r>
      <w:r>
        <w:rPr>
          <w:rFonts w:cs="Calibri" w:ascii="Calibri" w:hAnsi="Calibri"/>
          <w:sz w:val="28"/>
          <w:szCs w:val="28"/>
        </w:rPr>
        <w:t>446 517,99</w:t>
      </w:r>
      <w:r>
        <w:rPr>
          <w:sz w:val="28"/>
          <w:szCs w:val="28"/>
        </w:rPr>
        <w:t xml:space="preserve"> рублей  или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 рамках реализации федерального проекта «Современная школа национального проекта «Образование» в 2024 году был открыт 1 Центр естественно-научной и технологической направленностей «Точка Роста в МБОУ СОШ  №5 имени И.С. Кузнецова. Приведение в соответствии с брендбуком "Точки роста" помещений муниципальных общеобразовательных организац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ОУ СОШ  №5 имени И.С. Кузнецова  -  350730,00 рублей, освоено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50 </w:t>
      </w:r>
      <w:r>
        <w:rPr>
          <w:sz w:val="28"/>
          <w:szCs w:val="28"/>
        </w:rPr>
        <w:t>730,00 рублей или 100%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ым управлением администрации Карачевского района внесены изменения в муниципальную программу по следующим мероприятия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702"/>
        <w:gridCol w:w="1840"/>
        <w:gridCol w:w="1564"/>
        <w:gridCol w:w="3119"/>
      </w:tblGrid>
      <w:tr>
        <w:trPr>
          <w:trHeight w:val="49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 классификации расходов бюджето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на год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ница между показателями бюджетной росписи и закона (решения) о бюджете, руб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чины  изменений</w:t>
            </w:r>
          </w:p>
        </w:tc>
      </w:tr>
      <w:tr>
        <w:trPr>
          <w:trHeight w:val="163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</w:rPr>
            </w:pPr>
            <w:r>
              <w:rPr>
                <w:rFonts w:eastAsia="Calibri" w:cs="Arial CYR" w:ascii="Arial CYR" w:hAnsi="Arial CYR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оном (решением) о бюджете, руб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ной росписью с учетом изменений на отчетную дату, руб.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1124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 0701 0000000 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0492499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95767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3032677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ения о внесении изменений от 27.03.2024г №6-459, от 27.06.2024г. №6-497, от 05.11.2024 г. №7-22,от 17.12.2024г. №7-46</w:t>
            </w:r>
          </w:p>
        </w:tc>
      </w:tr>
      <w:tr>
        <w:trPr>
          <w:trHeight w:val="1258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 0702 0000000 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485851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397827,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11975,6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ения о внесении изменений от 27.03.2024г №6-459, от 27.06.2024г. №6-497, от 05.11.2024 г. №7-22,от 17.12.2024г. №7-46 от 26.12.2024г.№7-50</w:t>
            </w:r>
          </w:p>
        </w:tc>
      </w:tr>
      <w:tr>
        <w:trPr>
          <w:trHeight w:val="114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 0703 0000000 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0780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51732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3931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ения о внесении изменений от 27.03.2024г №6-459, от 27.06.2024г. №6-497, от 05.11.2024 г. №7-22,от 17.12.2024г. №7-46</w:t>
            </w:r>
          </w:p>
        </w:tc>
      </w:tr>
      <w:tr>
        <w:trPr>
          <w:trHeight w:val="399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 0709 0000000 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992145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38689,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7233,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я о внесении изменений от 05.11.2024 г. №7-22,от 17.12.2024г. №7-46 от 26.12.2024г.№7-50</w:t>
            </w:r>
          </w:p>
        </w:tc>
      </w:tr>
      <w:tr>
        <w:trPr>
          <w:trHeight w:val="831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 1103 0000000 000 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752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7666,9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418,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ения о внесении изменений от 27.03.2024г №6-459, от 27.06.2024г. №6-497, от 17.12.2024г. №7-46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УО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арачевского района                              Егорова С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21:00Z</dcterms:created>
  <dc:creator>User</dc:creator>
  <dc:description/>
  <cp:keywords/>
  <dc:language>en-US</dc:language>
  <cp:lastModifiedBy>komp20</cp:lastModifiedBy>
  <cp:lastPrinted>2025-02-28T16:26:00Z</cp:lastPrinted>
  <dcterms:modified xsi:type="dcterms:W3CDTF">2025-02-28T13:28:00Z</dcterms:modified>
  <cp:revision>153</cp:revision>
  <dc:subject/>
  <dc:title/>
</cp:coreProperties>
</file>