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едоставлении за 1 квартал  2025 года муниципальных гарантий Карачевского муниципального района Брянской области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 1 квартал  2025 года выдач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ых гарантий Кар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рянской области не осуществлялась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156"/>
        <w:gridCol w:w="2693"/>
      </w:tblGrid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и Карачевского район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Н. Фом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4:08:00Z</dcterms:created>
  <dc:creator>Голованова</dc:creator>
  <dc:description/>
  <cp:keywords/>
  <dc:language>en-US</dc:language>
  <cp:lastModifiedBy>User</cp:lastModifiedBy>
  <dcterms:modified xsi:type="dcterms:W3CDTF">2025-02-25T07:48:00Z</dcterms:modified>
  <cp:revision>7</cp:revision>
  <dc:subject/>
  <dc:title/>
</cp:coreProperties>
</file>