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  <w:t>Брянская область</w:t>
      </w:r>
    </w:p>
    <w:p>
      <w:pPr>
        <w:pStyle w:val="Heading4"/>
        <w:rPr>
          <w:b w:val="false"/>
          <w:b w:val="false"/>
          <w:i/>
          <w:i/>
          <w:sz w:val="36"/>
        </w:rPr>
      </w:pPr>
      <w:r>
        <w:rPr>
          <w:sz w:val="36"/>
        </w:rPr>
        <w:t>АДМИНИСТРАЦИЯ КАРАЧЕВСКОГО РАЙОНА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8"/>
          <w:sz w:val="28"/>
          <w:szCs w:val="28"/>
          <w:u w:val="single"/>
        </w:rPr>
        <w:t>13.02.2024г.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№232                                             г. Карачев, Брянская об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 установлении регулируемых тариф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ассажирские перевозки по муниципальным маршрут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рных перевозок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МО «Карачевское городско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еление Карачевского муниципального района Брянской област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МО «Карачевский муниципальный район Брян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г. № 131-ФЗ "Об общих принципах организации местного самоуправления в Российской Федерации"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Федеральным законом от 13.07.2015г. №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коном Брянской области от 03.07.2010г. № 54-З «Об организации транспортного обслуживания населения на территории Брянской области», в соответствии с постановлением администрации Карачевского района от 19.01.2017г. №57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организации  установления </w:t>
      </w:r>
      <w:r>
        <w:rPr>
          <w:rFonts w:cs="Times New Roman" w:ascii="Times New Roman" w:hAnsi="Times New Roman"/>
          <w:sz w:val="28"/>
          <w:szCs w:val="28"/>
        </w:rPr>
        <w:t>регулируемых тарифов на пассажирские перевозки по муниципальным маршрутам регулярных перевоз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 xml:space="preserve"> «Карачевское городское поселение Карачевского муниципального района Брянской области» и  МО «Карачевский муниципальный район Брянской области»», протоколом № 1 от 01.02.2024г. заседания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комиссии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установлению </w:t>
      </w:r>
      <w:r>
        <w:rPr>
          <w:rFonts w:cs="Times New Roman" w:ascii="Times New Roman" w:hAnsi="Times New Roman"/>
          <w:sz w:val="28"/>
          <w:szCs w:val="28"/>
        </w:rPr>
        <w:t>регулируемых тарифов на пассажирские перевозки по муниципальным маршрутам регулярных перевоз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 xml:space="preserve"> «Карачевское городское поселение Карачевского муниципального </w:t>
      </w:r>
      <w:r>
        <w:rPr>
          <w:rFonts w:cs="Times New Roman" w:ascii="Times New Roman" w:hAnsi="Times New Roman"/>
          <w:spacing w:val="-20"/>
          <w:sz w:val="28"/>
          <w:szCs w:val="28"/>
        </w:rPr>
        <w:t>района Брянской области» и МО «Карачевский муниципальный район Брян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с 01 марта 2024 года регулируемые тарифы на перевозки по муниципальным маршрутам регулярных перевозок пассажиров и багажа автомобильным транспортом согласно Приложению 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ть утратившим силу постановление администрации района от 20.02.2021г. №239 «Об установлении регулируемых тарифов на пассажирские перевозки по муниципальным маршрутам регулярных перевозок на территории МО «Карачевское городское поселение» и МО «Карачевский район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 Настоящее постановление опубликовать в сборнике муниципальных правовых актов МО «Карачевский район», МО «</w:t>
      </w:r>
      <w:r>
        <w:rPr>
          <w:rFonts w:cs="Times New Roman" w:ascii="Times New Roman" w:hAnsi="Times New Roman"/>
          <w:sz w:val="28"/>
          <w:szCs w:val="28"/>
        </w:rPr>
        <w:t>Карачевское городское поселение» и разместить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а официальном сайте администрации Карачевского района в телекоммуникационной сети Интерне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И.о. главы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рачевского района                                                                                 В.Н. Потурайк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.Н.Лоскутов</w:t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  <w:t>И.Н.Кондраш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Юрисконсульт</w:t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  <w:sz w:val="18"/>
          <w:szCs w:val="18"/>
        </w:rPr>
      </w:pPr>
      <w:r>
        <w:rPr>
          <w:rFonts w:cs="Times New Roman CYR" w:ascii="Times New Roman CYR" w:hAnsi="Times New Roman CYR"/>
          <w:bCs/>
          <w:iCs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5724" w:firstLine="64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724" w:firstLine="64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арачевского района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  <w:r>
        <w:rPr>
          <w:rFonts w:cs="Times New Roman" w:ascii="Times New Roman" w:hAnsi="Times New Roman"/>
          <w:u w:val="single"/>
          <w:lang w:eastAsia="ru-RU"/>
        </w:rPr>
        <w:t>от 13.02 .2024г. № 232__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Ы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евозки пассажиров по муниципальным маршрутам регулярных перевозок в Карачевском районе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63"/>
        <w:gridCol w:w="209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услу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риф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руб. коп.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зд пассажиров и провоз багажа автомобильным транспортом по муниципальным маршрутам регулярных перевозок в черте городского поселения за одну поездку и перевозку одного места багажа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 «Карачевское городское поселение Карачевского муниципального района Брянской области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-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возка пассажиров и багажа автомобильным транспортом по муниципальным маршрутам регулярных перевозок на территории МО «Карачевский муниципальный район Брянской области», за километр пу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-8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оимость  проездных билетов на месяц при проезде в автобусах муниципальных маршрутов регулярных перевоз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ля граждан (к месту работы и обратно) за 1 км пу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ля обучающихся в учреждениях среднего и высшего профессионального образования очной формы обучения (между пунктами обучения и проживания), за 1 км пу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ля обучающихся в общеобразовательных учреждениях и учреждениях начального профессионального образования (между пунктами обучения и проживания) на месяц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0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8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оимость проездных билетов на месяц при проезде в автобусах по муниципальным маршрутам регулярных перевозок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 в черте город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змер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ля граждан</w:t>
              <w:tab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0-0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ля обучающихся в учреждениях среднего и высшего профессионального образования очной формы обуч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0-0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ля обучающихся в общеобразовательных учреждениях и учреждениях начального профессионального образования</w:t>
              <w:tab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0-0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ля предприятий, организаций и учреждений</w:t>
              <w:tab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40-0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sectPr>
      <w:type w:val="nextPage"/>
      <w:pgSz w:w="11906" w:h="16838"/>
      <w:pgMar w:left="1134" w:right="565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spacing w:lineRule="auto" w:line="240" w:before="0" w:after="0"/>
      <w:jc w:val="center"/>
      <w:outlineLvl w:val="0"/>
    </w:pPr>
    <w:rPr>
      <w:rFonts w:ascii="Arial" w:hAnsi="Arial" w:cs="Arial"/>
      <w:b/>
      <w:caps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caps/>
      <w:spacing w:val="40"/>
      <w:sz w:val="3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caps/>
      <w:spacing w:val="40"/>
      <w:sz w:val="20"/>
      <w:szCs w:val="20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b/>
      <w:iCs/>
      <w:smallCaps/>
      <w:sz w:val="20"/>
      <w:szCs w:val="20"/>
      <w:lang w:val="en-US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iCs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202874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6:20:00Z</dcterms:created>
  <dc:creator>Admin</dc:creator>
  <dc:description/>
  <cp:keywords/>
  <dc:language>en-US</dc:language>
  <cp:lastModifiedBy>EKONOMIKA-4</cp:lastModifiedBy>
  <cp:lastPrinted>2021-02-08T11:01:00Z</cp:lastPrinted>
  <dcterms:modified xsi:type="dcterms:W3CDTF">2024-02-14T07:54:00Z</dcterms:modified>
  <cp:revision>48</cp:revision>
  <dc:subject/>
  <dc:title>БРЯНСКАЯ ОБЛАСТЬ</dc:title>
</cp:coreProperties>
</file>