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30.11.2011г. № 4-296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внесении изменений  в решение Карачев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Районного Совета народных депутатов №3-588от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29.10.08г. «О порядке составления рассмотр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и утверждения бюджета Карачевского района, а также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орядке представления, рассмотрения и утвержд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отчетности об исполнении бюджета и его внешней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проверки»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</w:t>
      </w:r>
      <w:r>
        <w:rPr>
          <w:spacing w:val="8"/>
          <w:sz w:val="28"/>
          <w:szCs w:val="28"/>
        </w:rPr>
        <w:t>В соответствии с Бюджетным кодексом РФ, статья 184.1 и статьей 184.2 и законом Брянской области №100-З от 31 октября 2011 г., Карачевский районный Совет народных депутатов решил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</w:t>
      </w:r>
      <w:r>
        <w:rPr>
          <w:spacing w:val="8"/>
          <w:sz w:val="28"/>
          <w:szCs w:val="28"/>
        </w:rPr>
        <w:t xml:space="preserve">Внести в решение </w:t>
      </w:r>
      <w:r>
        <w:rPr>
          <w:bCs/>
          <w:spacing w:val="8"/>
          <w:sz w:val="28"/>
          <w:szCs w:val="28"/>
        </w:rPr>
        <w:t>Карачевского Районного Совета народных депутатов №3-588от 29.10.08г. «О порядке составления, рассмотрения и утверждения бюджета Карачевского района, а также порядке представления, рассмотрения и утверждения отчетности об исполнении бюджета и его внешней проверки» следующие изменения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В главе 1, в пункте 1, подпункт 1.3 изложить в следующей редакции: «Проект бюджета района утверждается сроком на три года (очередной финансовый  год и плановый период) путем изменения параметров планового периода утвержденного бюджета и добавления к ним параметров второго года планового периода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Изменение параметров планового периода бюджета района осуществляется путем утверждения параметров планового периода в новой редакции.»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В пункте 2, подпункте 2.3,  абзаце 6), слова «в ведомственной структуре расходов» исключить;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 </w:t>
      </w:r>
      <w:r>
        <w:rPr>
          <w:spacing w:val="8"/>
          <w:sz w:val="28"/>
        </w:rPr>
        <w:t>Дополнить  пункт 2, подпунктом 2.8 следующего содержания:  «Установление, детализация и определение порядка применения бюджетной классификации Российской Федерации в части, относящейся к бюджету района осуществляется в соответствии с приказом финансового отдела Карачевского района».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</w:t>
      </w:r>
      <w:r>
        <w:rPr>
          <w:spacing w:val="8"/>
          <w:sz w:val="28"/>
        </w:rPr>
        <w:t>Добавить в  пункт 3, подпункт 12  « проект программы внутренних заимствований на очередной финансовый год (очередной финансовый год и плановый период)», подпункт 13 «районные целевые программы, предусмотренные к финансированию из бюджета района на очередной финансовый год (очередной финансовый год и плановый период»;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</w:t>
      </w:r>
      <w:r>
        <w:rPr>
          <w:spacing w:val="8"/>
          <w:sz w:val="28"/>
        </w:rPr>
        <w:t>2. В главе 11, в пункте 4.1, второй абзац изложить в следующей редакции: «Одновременно проект решения представляется в Контрольно-счетную палату Карачевского района с документами и материалами, предусмотренными п.3 настоящего реш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8"/>
          <w:sz w:val="28"/>
        </w:rPr>
        <w:t xml:space="preserve">Пункт 4.2 изложить в следующей редакции: </w:t>
      </w:r>
      <w:r>
        <w:rPr>
          <w:spacing w:val="8"/>
          <w:sz w:val="28"/>
          <w:szCs w:val="28"/>
        </w:rPr>
        <w:t>«А</w:t>
      </w:r>
      <w:r>
        <w:rPr>
          <w:sz w:val="28"/>
          <w:szCs w:val="28"/>
        </w:rPr>
        <w:t>дминистрация Карачевского района осуществляет официальную публикацию внесенного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, а также опубликовывает извещение о проведении публичных слушаний по проекту реш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6.1 исключить слова «и прогнозу социально-экономического развития Карач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6.1 слово «постановления» заменить на слово «решение»;</w:t>
      </w:r>
    </w:p>
    <w:p>
      <w:pPr>
        <w:pStyle w:val="Normal"/>
        <w:jc w:val="both"/>
        <w:rPr/>
      </w:pPr>
      <w:r>
        <w:rPr>
          <w:spacing w:val="8"/>
          <w:sz w:val="28"/>
        </w:rPr>
        <w:t>В пункте 7.1 слово «содоклад» заменить словом «доклад»;</w:t>
      </w:r>
    </w:p>
    <w:p>
      <w:pPr>
        <w:pStyle w:val="Normal"/>
        <w:jc w:val="both"/>
        <w:rPr/>
      </w:pPr>
      <w:r>
        <w:rPr>
          <w:spacing w:val="8"/>
          <w:sz w:val="28"/>
        </w:rPr>
        <w:t>В пункте 7.3 исключить слова «объем валового внутреннего продукта и»;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>Пункт 7.5 исключить;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>В пункте 9, подпункте 9.1, абзац 5) изложить в следующей редакции: « программа муниципальных внутренних заимствований на очередной финансовый год ( очередной финансовый год и плановый период);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>В пункте 9, подпункте 9.1, абзац 6) изложить в следующей редакции: « программа муниципальных гарантий в валюте Российской Федерации на очередной финансовый год (очередной финансовый год и плановый период) (приложение к решению о бюджете муниципального района на очередной финансовый год и плановый период);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</w:t>
      </w:r>
      <w:r>
        <w:rPr>
          <w:spacing w:val="8"/>
          <w:sz w:val="28"/>
        </w:rPr>
        <w:t xml:space="preserve">В пункт 11.1 добавить абзац следующего содержания: «Одновременно указанные проекты решений с документами и материалами, прилагаемыми к ним, направляются в Контрольно-счетную палату Карачевского района. 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>Контрольно-счетная палата Карачевского района, в срок до 7 рабочих дней  готовит на них заключение и представляет в Совет народных депутатов».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3. В главе 111, пункт 12.2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нешняя проверка годового отчета об исполнении   бюджета Карачевского муниципального района осуществляется  Контрольно-счетной палатой Карачевского района   с соблюдением требований Бюджетного Кодекса Российской Федерации»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/>
      </w:pPr>
      <w:r>
        <w:rPr>
          <w:spacing w:val="8"/>
          <w:sz w:val="28"/>
        </w:rPr>
        <w:t>Глава Карачевского района                                          А.И.Лужецкий</w:t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p>
      <w:pPr>
        <w:pStyle w:val="Normal"/>
        <w:jc w:val="both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46:00Z</dcterms:created>
  <dc:creator>Admin</dc:creator>
  <dc:description/>
  <cp:keywords/>
  <dc:language>en-US</dc:language>
  <cp:lastModifiedBy>User</cp:lastModifiedBy>
  <cp:lastPrinted>2012-05-02T16:24:00Z</cp:lastPrinted>
  <dcterms:modified xsi:type="dcterms:W3CDTF">2013-02-20T08:58:00Z</dcterms:modified>
  <cp:revision>7</cp:revision>
  <dc:subject/>
  <dc:title> </dc:title>
</cp:coreProperties>
</file>