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рянская область</w:t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36"/>
        </w:rPr>
      </w:pPr>
      <w:r>
        <w:rPr>
          <w:rFonts w:cs="Arial" w:ascii="Arial" w:hAnsi="Arial"/>
          <w:sz w:val="36"/>
        </w:rPr>
        <w:t>АДМИНИСТРАЦИЯ КАРАЧЕВСКОГО РАЙОНА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firstLine="284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От «28» декабря 2024 года №2064               </w:t>
        <w:tab/>
        <w:t>г. Карачев, Брянская обл.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О  внесении  изменений  в муниципальную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программу     Карачевского       городского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поселения Карачевского района Брянской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области      «Формирование    современной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городской среды»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pacing w:val="8"/>
          <w:sz w:val="28"/>
          <w:szCs w:val="28"/>
        </w:rPr>
      </w:pPr>
      <w:r>
        <w:rPr>
          <w:bCs/>
          <w:sz w:val="28"/>
          <w:szCs w:val="28"/>
        </w:rPr>
        <w:t>В соответствии с постановлением администрации Карачевского района  от 17 марта  2017 года  №399 «Об утверждении  Порядка разработки, реализации и оценки эффективности муниципальных программ Карачевского городского поселения» (в редакции постановлений №989 от 04.06.2018г., №1225 от 11.07.2018г.; №1650 от 04.10.2018г.; №213 от 19.02.2019г.); №1146 от 31.07.2019г.; №1515 от 01.10.2019г.; №1115 от 05.08.2021г.; №442 от 29.03.2022г.)</w:t>
      </w:r>
      <w:r>
        <w:rPr>
          <w:bCs/>
          <w:spacing w:val="8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Карачевского городского поселения Карачевского района Брянской области "Формирование современной городской среды", утвержденную постановлением администрации Карачевского района от 17.01.2022 года №36 «Об</w:t>
      </w:r>
      <w:r>
        <w:rPr>
          <w:bCs/>
          <w:sz w:val="28"/>
          <w:szCs w:val="28"/>
        </w:rPr>
        <w:t xml:space="preserve"> утверждении муниципальной программы</w:t>
      </w:r>
      <w:r>
        <w:rPr>
          <w:sz w:val="28"/>
          <w:szCs w:val="28"/>
        </w:rPr>
        <w:t xml:space="preserve"> Карачевского городского поселения Карачевского района Брянской области "Формирование современной городской среды»» (в редакциях изменений от 14.04.2022г. №559, от 03.08.2022г. №1189, от 29.12.2022г. №1988, от 22.05.2023г. №696, от 02.10.2023г. №1404, от 28.12.2023г. №2008, от 11.04.2024г. №480)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аспорте муниципальной программы Карачевского городского поселения Карачевского района Брянской области "Формирование современной городской среды" изложить в следующей редакции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893"/>
      </w:tblGrid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 xml:space="preserve">Общий объем средств, предусмотренных на реализацию муниципальной Программы – </w:t>
            </w:r>
            <w:r>
              <w:rPr>
                <w:b/>
                <w:sz w:val="26"/>
                <w:szCs w:val="26"/>
              </w:rPr>
              <w:t xml:space="preserve">55 558 782,69 </w:t>
            </w:r>
            <w:r>
              <w:rPr>
                <w:sz w:val="26"/>
                <w:szCs w:val="26"/>
              </w:rPr>
              <w:t>рубля в том числе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6"/>
                <w:szCs w:val="26"/>
                <w:lang w:eastAsia="en-US"/>
              </w:rPr>
              <w:t xml:space="preserve">2018 г </w:t>
            </w:r>
            <w:r>
              <w:rPr>
                <w:sz w:val="26"/>
                <w:szCs w:val="26"/>
                <w:lang w:eastAsia="en-US"/>
              </w:rPr>
              <w:t>– 7 210 558,50 рублей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6"/>
                <w:szCs w:val="26"/>
                <w:lang w:eastAsia="en-US"/>
              </w:rPr>
              <w:t xml:space="preserve">2019 г </w:t>
            </w:r>
            <w:r>
              <w:rPr>
                <w:sz w:val="26"/>
                <w:szCs w:val="26"/>
                <w:lang w:eastAsia="en-US"/>
              </w:rPr>
              <w:t>– 9 286 571,47 рублей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6"/>
                <w:szCs w:val="26"/>
                <w:lang w:eastAsia="en-US"/>
              </w:rPr>
              <w:t xml:space="preserve">2020 г </w:t>
            </w:r>
            <w:r>
              <w:rPr>
                <w:sz w:val="26"/>
                <w:szCs w:val="26"/>
                <w:lang w:eastAsia="en-US"/>
              </w:rPr>
              <w:t>– 8 879 594,47 рублей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6"/>
                <w:szCs w:val="26"/>
                <w:lang w:eastAsia="en-US"/>
              </w:rPr>
              <w:t xml:space="preserve">2021 г </w:t>
            </w:r>
            <w:r>
              <w:rPr>
                <w:sz w:val="26"/>
                <w:szCs w:val="26"/>
                <w:lang w:eastAsia="en-US"/>
              </w:rPr>
              <w:t>– 8 070 068,14 рублей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6"/>
                <w:szCs w:val="26"/>
                <w:lang w:eastAsia="en-US"/>
              </w:rPr>
              <w:t xml:space="preserve">2022 г </w:t>
            </w:r>
            <w:r>
              <w:rPr>
                <w:sz w:val="26"/>
                <w:szCs w:val="26"/>
                <w:lang w:eastAsia="en-US"/>
              </w:rPr>
              <w:t>– 8 167 653,60 рублей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6"/>
                <w:szCs w:val="26"/>
                <w:lang w:eastAsia="en-US"/>
              </w:rPr>
              <w:t xml:space="preserve">2023 г </w:t>
            </w:r>
            <w:r>
              <w:rPr>
                <w:sz w:val="26"/>
                <w:szCs w:val="26"/>
                <w:lang w:eastAsia="en-US"/>
              </w:rPr>
              <w:t>– 7 250 844,60 рубле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2024 г </w:t>
            </w:r>
            <w:r>
              <w:rPr>
                <w:sz w:val="26"/>
                <w:szCs w:val="26"/>
                <w:lang w:eastAsia="en-US"/>
              </w:rPr>
              <w:t>– 6 693 491,91 рублей.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2. Раздел 1. «Характеристика текущего состояния городской среды в муниципальном образовании Карачевское город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зац двадцатый изложить в следующей редакции:</w:t>
      </w:r>
    </w:p>
    <w:p>
      <w:pPr>
        <w:pStyle w:val="Normal"/>
        <w:jc w:val="both"/>
        <w:rPr/>
      </w:pPr>
      <w:r>
        <w:rPr/>
        <w:t>Основные показатели, характеризующие текущее состояние и плановые показатели конечных результатов реализации подпрограммы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939"/>
        <w:gridCol w:w="885"/>
        <w:gridCol w:w="825"/>
        <w:gridCol w:w="851"/>
        <w:gridCol w:w="850"/>
        <w:gridCol w:w="912"/>
        <w:gridCol w:w="912"/>
        <w:gridCol w:w="870"/>
      </w:tblGrid>
      <w:tr>
        <w:trPr>
          <w:tblHeader w:val="true"/>
          <w:trHeight w:val="82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благоустроенных дворовых территор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1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ват населения благоустроенными дворовыми территориями (доля населения, проживающего в жилфонде с благоустроенными дворовыми территориями от общей численности населения МО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благоустроенных муниципальных территорий общего польз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площади благоустроенных муниципальных территорий общего польз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трудового (финансового) участия заинтересованных лиц в выполнении дополнительного перечня работ по благоустройству дворовых территор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1.3. </w:t>
      </w:r>
      <w:r>
        <w:rPr>
          <w:sz w:val="28"/>
          <w:szCs w:val="28"/>
        </w:rPr>
        <w:t xml:space="preserve">Раздел 4 «Объемы и источники финансирования муниципальной программ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зац десятый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ассигнований на реализацию программы формируется за счет федерального, областного, местного бюджета и внебюджетных средств составляет 55 558 782,69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8 г – 7 210 558,5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9 г – 9 286 571,47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0 г – 8 879 594,47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1 г – 8 070 068,14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2 г – 8 167 653,6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3 г – 7 250 844,6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4 г – 6 693 491,91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8"/>
        <w:jc w:val="both"/>
        <w:rPr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shd w:fill="FFFFFF" w:val="clear"/>
          <w:lang w:eastAsia="en-US"/>
        </w:rPr>
        <w:t>1.4. Приложение 1 к муниципальной программе изложить в редакции согласно приложению 1 к данному постановлению.</w:t>
      </w:r>
    </w:p>
    <w:p>
      <w:pPr>
        <w:pStyle w:val="Normal"/>
        <w:widowControl w:val="false"/>
        <w:shd w:fill="FFFFFF" w:val="clear"/>
        <w:ind w:firstLine="708"/>
        <w:jc w:val="both"/>
        <w:rPr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shd w:fill="FFFFFF" w:val="clear"/>
          <w:lang w:eastAsia="en-US"/>
        </w:rPr>
        <w:t>1.5. Приложение 3 к муниципальной программе изложить в редакции согласно приложению 2 к данно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риложение 4 к муниципальной программе изложить в редакции согласно приложению к данно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 и администрации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с момента его подпис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рачевского района                                                                  Р.А.Егор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ab/>
        <w:tab/>
        <w:t xml:space="preserve">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Исп. В.А.Трошин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тел.2-33-32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Согласовано: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Начальник финансового отдела                                                                             В.Н. Фомин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Начальник отдела экономики,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потребительского рынка, предпринимательства,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промышленности и транспорта                                                                             Э.Н. Лоскутов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Начальник отдела правовой и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организационно-кадровой работы                                                                         Н.Г. Романенко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 Карачевского района</w:t>
      </w:r>
    </w:p>
    <w:p>
      <w:pPr>
        <w:pStyle w:val="Normal"/>
        <w:jc w:val="right"/>
        <w:rPr/>
      </w:pPr>
      <w:r>
        <w:rPr/>
        <w:t xml:space="preserve">от .12.2024 №  </w:t>
      </w:r>
    </w:p>
    <w:p>
      <w:pPr>
        <w:pStyle w:val="Normal"/>
        <w:jc w:val="right"/>
        <w:rPr/>
      </w:pPr>
      <w:r>
        <w:rPr/>
        <w:t>Приложение №1 к муниципальной программе</w:t>
      </w:r>
    </w:p>
    <w:p>
      <w:pPr>
        <w:pStyle w:val="Normal"/>
        <w:jc w:val="right"/>
        <w:rPr/>
      </w:pPr>
      <w:r>
        <w:rPr/>
        <w:t>Карачевского городского поселения Карачевского района Брян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Формирование современной городской среды» от 17 января 2022 №36</w:t>
      </w:r>
    </w:p>
    <w:p>
      <w:pPr>
        <w:pStyle w:val="Normal"/>
        <w:jc w:val="right"/>
        <w:rPr>
          <w:u w:val="single"/>
        </w:rPr>
      </w:pPr>
      <w:r>
        <w:rPr/>
        <w:t>(в редакции изменений от 14.04.2022 года №559, от 03.08.2022 года №1189, от 29.12.2022г. №1988, от 28.12.2023г. №2008, от 11.04.2024г. №480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Адресный перечень дворовых территорий МКД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6"/>
        <w:gridCol w:w="1985"/>
        <w:gridCol w:w="993"/>
        <w:gridCol w:w="1275"/>
        <w:gridCol w:w="1364"/>
        <w:gridCol w:w="14"/>
        <w:gridCol w:w="1183"/>
        <w:gridCol w:w="14"/>
        <w:gridCol w:w="1489"/>
        <w:gridCol w:w="14"/>
        <w:gridCol w:w="883"/>
      </w:tblGrid>
      <w:tr>
        <w:trPr>
          <w:tblHeader w:val="true"/>
          <w:trHeight w:val="41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ind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дворовой террито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2)*</w:t>
            </w:r>
          </w:p>
        </w:tc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ние</w:t>
            </w:r>
          </w:p>
        </w:tc>
      </w:tr>
      <w:tr>
        <w:trPr>
          <w:tblHeader w:val="true"/>
          <w:trHeight w:val="4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интересованных лиц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узнечная, д.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узнечная, д.2/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узнечная, д.2-Г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знечная, д.2-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729,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218,6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90,46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6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д. 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604337,5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 д.123, д.125, д.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666,57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Тургенева, д.9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 д.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598,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632,3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3,5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8,35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7,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 д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6814,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6,9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8,38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5,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рдлова, д.1; д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283,0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3,7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5,13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70,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ла Маркса д.18, д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1706,9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213,7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9,13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.Либкнехта, д.25, д.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5151,4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4985,5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60,46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5,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ургенева, д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340,4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425,2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9,16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96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ицкого, д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зержинского, д.8, д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Урицкого, д.65-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д.55, д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рького, д.19-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кая, д.2-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 д.92; д.94; ул.Ленина, д.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асловка, ул. Трудовая, д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д.32, д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, д.100; д.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асловка, Ул.Трудовая, д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асловка Ул.Трудовая, д.2; д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асловка, ул.Трудовая, д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 д.139; д.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 д.96; ул. Урицкого, д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ицкого, д.2/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остановлению Администрации Карачевского района</w:t>
      </w:r>
    </w:p>
    <w:p>
      <w:pPr>
        <w:pStyle w:val="Normal"/>
        <w:jc w:val="right"/>
        <w:rPr/>
      </w:pPr>
      <w:r>
        <w:rPr/>
        <w:t xml:space="preserve">от .12.2024 №  </w:t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Карачевского городского поселения Карачевского района Брян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Формирование современной городской среды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>
          <w:u w:val="single"/>
        </w:rPr>
        <w:t xml:space="preserve">от 17 января 2022 года № 36 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Cs/>
        </w:rPr>
      </w:pPr>
      <w:r>
        <w:rPr>
          <w:bCs/>
        </w:rPr>
        <w:t>(в редакциях постановлений №559 от 14.04.2022г., №1189 от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Cs/>
        </w:rPr>
      </w:pPr>
      <w:r>
        <w:rPr>
          <w:bCs/>
        </w:rPr>
        <w:t>03.08.2022г., №1988 от 29.12.2022г., №696 от 22.05.2023г.,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Cs/>
        </w:rPr>
      </w:pPr>
      <w:r>
        <w:rPr>
          <w:bCs/>
        </w:rPr>
        <w:t>№</w:t>
      </w:r>
      <w:r>
        <w:rPr>
          <w:bCs/>
        </w:rPr>
        <w:t xml:space="preserve">1404 от 02.10.2023г.) </w:t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Сведения о показателях (индикаторах) муниципальной программы, </w:t>
      </w:r>
    </w:p>
    <w:p>
      <w:pPr>
        <w:pStyle w:val="Normal"/>
        <w:jc w:val="center"/>
        <w:rPr/>
      </w:pPr>
      <w:r>
        <w:rPr/>
        <w:t>показателях (индикаторах) основных мероприятий (проектов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650"/>
        <w:gridCol w:w="846"/>
        <w:gridCol w:w="667"/>
        <w:gridCol w:w="719"/>
        <w:gridCol w:w="700"/>
        <w:gridCol w:w="687"/>
        <w:gridCol w:w="681"/>
        <w:gridCol w:w="678"/>
        <w:gridCol w:w="677"/>
        <w:gridCol w:w="797"/>
      </w:tblGrid>
      <w:tr>
        <w:trPr/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-ния</w:t>
            </w:r>
          </w:p>
        </w:tc>
        <w:tc>
          <w:tcPr>
            <w:tcW w:w="6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года, предшествующие году начала реализации программы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0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(индикаторы) муниципальной программы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енность благоустроенными дворовыми территориями многоквартирных домов и общественными территория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5</w:t>
            </w:r>
          </w:p>
        </w:tc>
      </w:tr>
      <w:tr>
        <w:trPr/>
        <w:tc>
          <w:tcPr>
            <w:tcW w:w="10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(индикаторы) основных мероприятий (проектов)</w:t>
            </w:r>
          </w:p>
        </w:tc>
      </w:tr>
      <w:tr>
        <w:trPr/>
        <w:tc>
          <w:tcPr>
            <w:tcW w:w="10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 повышение комфортности проживания граждан на территории Карачевского городского поселения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ичество благоустроенных дворовых территорий многоквартирных домов и общественных территорий муниципального образования, включенных в адресные перечни всех дворовых и общественных территорий, нуждающихся в благоустройстве и подлежащих благоустройств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витие и техническая поддержка цифровой платформы вовлечения граждан в решение вопро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развит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Формирование комфортной городской среды (Брянская область)»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оля благоустроенных дворовых территорий многоквартирных домов по отношению к общему количеству дворовых территорий, подлежащих благоустройств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оля площади благоустроенных общественных территорий муниципального образов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недрение на территории города Брянска и техническая поддержка цифровой платформы вовлечения граждан в решение вопросов городского развит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*) Значения показателей будут уточнены после доведения объема средств федерального бюджета, областного бюджета в целях финансирования мероприятий программы на очередной финансовый год».</w:t>
      </w:r>
    </w:p>
    <w:p>
      <w:pPr>
        <w:sectPr>
          <w:type w:val="nextPage"/>
          <w:pgSz w:w="11906" w:h="16838"/>
          <w:pgMar w:left="993" w:right="851" w:gutter="0" w:header="0" w:top="42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tbl>
      <w:tblPr>
        <w:tblW w:w="1543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8"/>
        <w:gridCol w:w="886"/>
        <w:gridCol w:w="217"/>
        <w:gridCol w:w="1201"/>
        <w:gridCol w:w="217"/>
        <w:gridCol w:w="1484"/>
        <w:gridCol w:w="549"/>
        <w:gridCol w:w="504"/>
        <w:gridCol w:w="342"/>
        <w:gridCol w:w="485"/>
        <w:gridCol w:w="649"/>
        <w:gridCol w:w="1014"/>
        <w:gridCol w:w="993"/>
        <w:gridCol w:w="992"/>
        <w:gridCol w:w="992"/>
        <w:gridCol w:w="992"/>
        <w:gridCol w:w="1134"/>
        <w:gridCol w:w="1020"/>
        <w:gridCol w:w="1091"/>
      </w:tblGrid>
      <w:tr>
        <w:trPr>
          <w:trHeight w:val="510" w:hRule="atLeast"/>
        </w:trPr>
        <w:tc>
          <w:tcPr>
            <w:tcW w:w="15436" w:type="dxa"/>
            <w:gridSpan w:val="20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 4 к муниципальной программе</w:t>
            </w:r>
          </w:p>
        </w:tc>
      </w:tr>
      <w:tr>
        <w:trPr>
          <w:trHeight w:val="255" w:hRule="atLeast"/>
        </w:trPr>
        <w:tc>
          <w:tcPr>
            <w:tcW w:w="15436" w:type="dxa"/>
            <w:gridSpan w:val="20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"Формирование современной городской среды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6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1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 редакции постановлений от 14.04.2022г. №559, от 03.08.2022г. №1189, от 29.12.2022г. №1988, от 22.05.2023г. №696, от 02.10.2023г. №1404, от 28.12.2023г. №2008, от 11.04.2024г. №480, №2064 от 28.12.2024г.) </w:t>
            </w:r>
          </w:p>
        </w:tc>
      </w:tr>
      <w:tr>
        <w:trPr>
          <w:trHeight w:val="750" w:hRule="atLeast"/>
        </w:trPr>
        <w:tc>
          <w:tcPr>
            <w:tcW w:w="15436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реализации муниципальной программы Карачевского городского поселения Карачевского района Брянской области "Формирование современной городской среды"</w:t>
            </w:r>
          </w:p>
        </w:tc>
      </w:tr>
      <w:tr>
        <w:trPr>
          <w:trHeight w:val="18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основного мероприятия (мероприятия) в рамках муниципальной программ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ветственный исполнитель, соисполнител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точник финансового обеспечения</w:t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бюджетной классификации</w:t>
            </w:r>
          </w:p>
        </w:tc>
        <w:tc>
          <w:tcPr>
            <w:tcW w:w="71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ъем средств на реализацию программы, рублей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целевых показателей (индикаторов)</w:t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РБС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П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МП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М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8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3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4 год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гиональный проект "Формирование комфортной городской среды (Брянская область)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Карачевского район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редства областного бюджет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55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 911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 534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 774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55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 719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 759,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 444,16</w:t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5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L555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4 968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упления из федерального бюджет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55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 099 237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 467 917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798 706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55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991 22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104 158,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379 966,66</w:t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5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L555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267 136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редства местных бюджетов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55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 422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 064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 086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55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 71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 133,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 379,62</w:t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5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L555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8 533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небюджетные источник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5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8189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 920,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55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 077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 500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794,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 701,47</w:t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того: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 210 558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 286 571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 879 594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 070 068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 167 65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 250 844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 693 491,91</w:t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64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</w:t>
            </w:r>
            <w:r>
              <w:rPr>
                <w:color w:val="000000"/>
                <w:sz w:val="14"/>
                <w:szCs w:val="14"/>
              </w:rPr>
              <w:t>Мероприятия по благоустройству дворовых территорий за счет безвозмездных поступлений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Карачевского райо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редства из областного бюджет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упления из федерального бюджет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редства местных бюджетов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небюджетные источник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5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8189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 920,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того: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 920,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Карачевского район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редства из областного бюджет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55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 911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 534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 774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55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 719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 759,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 444,16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упления из федерального бюджет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55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 099 237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 467 917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798 706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55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991 22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104 158,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379 966,66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редства местных бюджетов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55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 422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 064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 086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55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 71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 133,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 379,62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небюджетные источник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55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 077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 500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794,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 701,47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того: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 286 571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 879 594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 070 068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 167 65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250 844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693 491,91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</w:t>
            </w:r>
            <w:r>
              <w:rPr>
                <w:color w:val="000000"/>
                <w:sz w:val="14"/>
                <w:szCs w:val="14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Карачевского райо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редства из областного бюджет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5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L555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4 968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упления из федерального бюджет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5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L555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267 136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редства местных бюджетов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5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L555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8 533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небюджетные источник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того: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170 637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type w:val="nextPage"/>
      <w:pgSz w:orient="landscape" w:w="16838" w:h="11906"/>
      <w:pgMar w:left="992" w:right="425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Blk1">
    <w:name w:val="blk1"/>
    <w:qFormat/>
    <w:rPr>
      <w:vanish w:val="false"/>
    </w:rPr>
  </w:style>
  <w:style w:type="character" w:styleId="Style14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2">
    <w:name w:val="s2"/>
    <w:basedOn w:val="Style12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41:00Z</dcterms:created>
  <dc:creator>Admin</dc:creator>
  <dc:description/>
  <cp:keywords/>
  <dc:language>en-US</dc:language>
  <cp:lastModifiedBy>User</cp:lastModifiedBy>
  <cp:lastPrinted>2025-01-14T10:40:00Z</cp:lastPrinted>
  <dcterms:modified xsi:type="dcterms:W3CDTF">2025-01-14T11:23:00Z</dcterms:modified>
  <cp:revision>8</cp:revision>
  <dc:subject/>
  <dc:title>АДМИНИСТРАЦИЯ БРЯНСКОЙ ОБЛАСТИ</dc:title>
</cp:coreProperties>
</file>