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b w:val="false"/>
          <w:b w:val="false"/>
          <w:i/>
          <w:i/>
          <w:sz w:val="32"/>
          <w:szCs w:val="32"/>
        </w:rPr>
      </w:pPr>
      <w:r>
        <w:rPr>
          <w:sz w:val="32"/>
          <w:szCs w:val="32"/>
        </w:rPr>
        <w:t>АДМИНИСТРАЦИЯ КАРАЧЕВСКОГО РАЙОНА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      26.07.2024г.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№            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1114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       </w:t>
        <w:tab/>
        <w:t xml:space="preserve">                              г. Карачев,  Брянская обл.</w:t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 внесении изменений в постановление</w:t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№</w:t>
      </w:r>
      <w:r>
        <w:rPr>
          <w:rFonts w:cs="Times New Roman" w:ascii="Times New Roman" w:hAnsi="Times New Roman"/>
          <w:bCs/>
          <w:iCs/>
          <w:sz w:val="28"/>
          <w:szCs w:val="28"/>
        </w:rPr>
        <w:t>1682 от 15.11.2023г. «Об установлении стоимости</w:t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полнительных платных услуг,</w:t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казываемых МБУК «Карачевский РДК»</w:t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>, Уставом МО «Карачевский район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Карачевского районного Совета народных депутатов от 28.12.2015г. № 5-162, протоколом  № 5 от 24.06.2024г. заседания </w:t>
      </w:r>
      <w:r>
        <w:rPr>
          <w:rFonts w:cs="Times New Roman" w:ascii="Times New Roman" w:hAnsi="Times New Roman"/>
          <w:bCs/>
          <w:sz w:val="28"/>
          <w:szCs w:val="28"/>
        </w:rPr>
        <w:t>комиссии по регулированию цен и тарифов на продукцию и услуги муниципальных предприятий и учреждений Карачевского муниципального района Брянской област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Внести изменения в Приложение 1 к постановлению администрации Карачевского района №1682 от 15.11.2023 года «Об установлении  стоимости дополнительных платных услуг, оказываемых МБУК «Карачевский РДК»,  изложив его в новой редакции, согласно приложению к настоящему постановлени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Настоящее постановление опубликовать на официальном сайте администрации Карачевского района в телекоммуникационной сети Интернет и в сборнике муниципальных правовых актов МО «Карачевский район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 Настоящее постановление вступает в силу с момента опубликования.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нтроль  исполнения </w:t>
      </w:r>
      <w:r>
        <w:rPr>
          <w:rFonts w:cs="Times New Roman" w:ascii="Times New Roman" w:hAnsi="Times New Roman"/>
          <w:bCs/>
          <w:iCs/>
          <w:spacing w:val="-20"/>
          <w:sz w:val="28"/>
          <w:szCs w:val="28"/>
        </w:rPr>
        <w:t>настоящего постановления оставляю за собой.</w:t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2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.о. главы администрации</w:t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рачевского района                                                                      Р.А. Егоров</w:t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Э.Н.Лоскутов</w:t>
      </w:r>
    </w:p>
    <w:p>
      <w:pPr>
        <w:pStyle w:val="Style1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И.Н. Кондраш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 xml:space="preserve">Юрисконсульт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724" w:firstLine="64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724" w:firstLine="648"/>
        <w:rPr/>
      </w:pPr>
      <w:r>
        <w:rPr>
          <w:rFonts w:cs="Times New Roman" w:ascii="Times New Roman" w:hAnsi="Times New Roman"/>
          <w:lang w:eastAsia="ru-RU"/>
        </w:rPr>
        <w:t xml:space="preserve">                     </w:t>
      </w:r>
      <w:r>
        <w:rPr>
          <w:rFonts w:cs="Times New Roman" w:ascii="Times New Roman" w:hAnsi="Times New Roman"/>
          <w:lang w:eastAsia="ru-RU"/>
        </w:rPr>
        <w:t>Карачевского района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u w:val="single"/>
          <w:lang w:eastAsia="ru-RU"/>
        </w:rPr>
        <w:t>от                        .2024г. №</w:t>
      </w:r>
      <w:r>
        <w:rPr>
          <w:rFonts w:cs="Times New Roman" w:ascii="Times New Roman" w:hAnsi="Times New Roman"/>
          <w:lang w:eastAsia="ru-RU"/>
        </w:rPr>
        <w:t>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РИФЫ</w:t>
      </w:r>
    </w:p>
    <w:p>
      <w:pPr>
        <w:pStyle w:val="Normal"/>
        <w:spacing w:lineRule="auto" w:line="240" w:before="0" w:after="0"/>
        <w:jc w:val="center"/>
        <w:rPr/>
      </w:pPr>
      <w:r>
        <w:rPr/>
        <w:t>на платные услуги, предоставляемые МБУК «Карачевский РДК» организациям и населению Карачевского района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4820"/>
        <w:gridCol w:w="1559"/>
        <w:gridCol w:w="142"/>
        <w:gridCol w:w="142"/>
        <w:gridCol w:w="1417"/>
      </w:tblGrid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ведение занятий в кружках, студия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 курса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2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оимость в месяц   (не менее 8 занят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разцовая детская изостудия декоративно-прикладного и художественного искусства « Кисточк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 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ладшая и старшая группа вокального пения «Домисольки»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и старшая танцевальная группа «НИК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ая, младшая и средняя танцевальная группа «Империя танца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 руб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адшая, средняя и старшая танцевальная группа «Импульс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удия английского языка для школьников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 руб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кция Каратэ-д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 руб./1зан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 руб./2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/3 занятия</w:t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услуг по организации  досуга населения и проведения мероприятий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анцевальные программы для всех возрастных категор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зрастная категории 5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зрастная категория 12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зрастная категория 1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аздничная программа для всех возрастных категор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би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цертные программы в зале МБУК «Карачевский РД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зрастная категория 0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зрастная категория 6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зрастная категория 14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озрастная категория 18+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возрастные категории (праздничный концер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би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ектакли, утрен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трен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пектак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би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монстрация кинофильм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 в кин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мы для детей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мы для детей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мы для взрослых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ьмы для взрослых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би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10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оставление во временное пользование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оставление услуг звукорежиссера, осветителя, предоставление реквизита при проведении совместного мероприятия выставки – ярмарки товаров народного потребления, меховых фирм (в зависимости от продолжительности мероприятия) (без НД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оставление услуг звукорежиссера, осветителя, предоставление реквизита при проведении совместного мероприятия выставки-ярмарки товаров народного потребления, меховых фирм (без НДС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день (продолжительностью 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оставление оборудования и аппаратуры, разработка сценария для проведения совместного мероприятия  со сторонними организациями (в зависимости от продолжительности) (без НД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едоставление оборудования и аппаратуры, разработка сценария для проведения совместного мероприятия со сторонними организациями свыше 2 часов (без НДС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ероприятие, продолжительностью 2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ждый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услуг звукорежиссера, осветителя, при проведнии совместных  мероприятий с бюджетными учреждениями культуры Брянской обла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валового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услуг звукорежиссера, осветителя, кассира, контролера билетов при проведении совместных мероприятий концертными и цирковыми организациями из других регион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валового с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620" w:right="745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caps/>
      <w:spacing w:val="40"/>
      <w:sz w:val="3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caps/>
      <w:spacing w:val="40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iCs/>
      <w:smallCaps/>
      <w:sz w:val="20"/>
      <w:szCs w:val="20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4:00Z</dcterms:created>
  <dc:creator>Admin</dc:creator>
  <dc:description/>
  <cp:keywords/>
  <dc:language>en-US</dc:language>
  <cp:lastModifiedBy>Волкова</cp:lastModifiedBy>
  <cp:lastPrinted>2024-06-26T09:37:00Z</cp:lastPrinted>
  <dcterms:modified xsi:type="dcterms:W3CDTF">2024-08-05T13:09:00Z</dcterms:modified>
  <cp:revision>217</cp:revision>
  <dc:subject/>
  <dc:title>БРЯНСКАЯ ОБЛАСТЬ</dc:title>
</cp:coreProperties>
</file>