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mallCap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mallCap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mallCap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mallCaps/>
          <w:sz w:val="40"/>
          <w:szCs w:val="40"/>
          <w:lang w:eastAsia="ru-RU"/>
        </w:rPr>
        <w:t>Брян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i/>
          <w:i/>
          <w:caps/>
          <w:spacing w:val="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40"/>
          <w:sz w:val="32"/>
          <w:szCs w:val="32"/>
          <w:lang w:eastAsia="ru-RU"/>
        </w:rPr>
        <w:t>АДМИНИСТРАЦИЯ КАРАЧЕВСКОГО РАЙОН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40"/>
          <w:szCs w:val="20"/>
          <w:lang w:eastAsia="ru-RU"/>
        </w:rPr>
        <w:t>ПОСТАНОВЛЕНИЕ</w:t>
      </w:r>
      <w:r>
        <w:rPr>
          <w:rFonts w:eastAsia="Times New Roman" w:cs="Arial" w:ascii="Arial" w:hAnsi="Arial"/>
          <w:b/>
          <w:caps/>
          <w:sz w:val="4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aps/>
          <w:spacing w:val="8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8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u w:val="single"/>
          <w:lang w:eastAsia="ru-RU"/>
        </w:rPr>
        <w:t xml:space="preserve">  16.10.2020 г.№ 1364  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  <w:t xml:space="preserve">                                             г. Карачев, Брянская об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pacing w:val="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Об утверждении расписания движения пассажир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транспорта по муниципальному маршруту регуляр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перевозок по нерегулируемым тарифам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Карачевского городского поселения Кара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муниципального района Брянской области по маршру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117 «Грибовы Дворы-г.Карачев-Новгород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right="-42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от 3 июля 2010 года № 54-З "Об организации транспортного обслуживания населения на территории Брянской области", постановлением администрации Карачевского района 12.11.2018 года №1906 </w:t>
      </w:r>
      <w:r>
        <w:rPr>
          <w:rFonts w:cs="Calibri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установления, изменения, отмены муниципальных маршрутов регулярных перевозок, внесения сведений об изменении вида регулярных перевозок в реестр муниципальных маршрутов регулярных перевозок, утверждения и изменения расписаний движения транспортных средств по муниципальным маршрутам регулярных перевозок на территории МО «Карачевский район» и МО «Карачевское городское поселение»,  на основании обращения ИП Вяликова А.И.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right="-42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42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исание движения пассажирского транспорта по муниципальному маршруту регулярных перевозок по нерегулируемым тарифам на территории Карачевского городского поселения Карачевского муниципального района Брянской области по маршруту №117 «Грибовы Дворы-г.Карачев-Новгородский»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42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ть утратившим силу постановление администрации района от 24.12.2019г. № 2017 «Об утверждении расписания движения пассажирского транспорта по муниципальному маршруту регулярных перевозок по нерегулируемым тарифам на территории МО Карачевское городское поселение по маршруту №117 «Грибовы Дворы-г.Карачев-Новгородский». </w:t>
      </w:r>
    </w:p>
    <w:p>
      <w:pPr>
        <w:pStyle w:val="Style18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опубликовать на официальном сайте администрации Карачевского района в сети Интернет.</w:t>
      </w:r>
    </w:p>
    <w:p>
      <w:pPr>
        <w:pStyle w:val="Style18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Контроль за исполнением настоящего постановления возложить на первого заместителя главы администрации Карачевского района И.В. Краева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426" w:hanging="0"/>
        <w:rPr>
          <w:rFonts w:ascii="Times New Roman CYR" w:hAnsi="Times New Roman CYR" w:cs="Times New Roman CYR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чевского района </w:t>
        <w:tab/>
        <w:tab/>
        <w:tab/>
        <w:tab/>
        <w:tab/>
        <w:tab/>
        <w:t xml:space="preserve">                    </w:t>
        <w:tab/>
        <w:t>Л.В. Лужец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рачевского района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</w:t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.В.Кра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Юрисконсульт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Исп.:</w:t>
      </w:r>
      <w:r>
        <w:rPr>
          <w:rFonts w:cs="Times New Roman CYR" w:ascii="Times New Roman CYR" w:hAnsi="Times New Roman CYR"/>
          <w:bCs/>
          <w:iCs/>
          <w:sz w:val="20"/>
          <w:szCs w:val="20"/>
        </w:rPr>
        <w:t xml:space="preserve"> О.Г. Полюхович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Cs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 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чевского района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16.10.2020г. № _1364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ямом направл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2"/>
        <w:gridCol w:w="1134"/>
        <w:gridCol w:w="993"/>
        <w:gridCol w:w="1134"/>
        <w:gridCol w:w="1134"/>
        <w:gridCol w:w="1134"/>
      </w:tblGrid>
      <w:tr>
        <w:trPr>
          <w:trHeight w:val="220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N остановочного пункта из реестра остановочных пунктов по межрегиональным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жпоселенческого муниципаль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ний период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ий пери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7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Грибовы Дворы-Песочня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2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-50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-1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-40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00               8-2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-45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4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3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2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-50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-10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-40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-00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-25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-45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-4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-0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-1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-35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Грибовы Дворы -Песочня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-35                10-00             11-15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4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-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58              10-35            11-4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-35                9-55              11-10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4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-4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-58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-25            11-4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-3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-1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Грибовы Дворы -Новгородский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40</w:t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Грибовы Дворы - Новгородский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-3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45</w:t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5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>В обратном направлении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1134"/>
        <w:gridCol w:w="992"/>
        <w:gridCol w:w="1134"/>
        <w:gridCol w:w="993"/>
        <w:gridCol w:w="1134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N остановочного пункта из реестра остановочных пунктов по межрегиональным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жпоселенческого муниципаль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ний пери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ий период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рибытия, час: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сочня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Грибовы Дворы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0                 8-30               9-5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45              14-15       17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4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45                9-05              10-2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5           14-5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-10                 8-30                9-5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45            14-15       17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4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субботы и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4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05              10-2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5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-1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сочня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Грибовы Дворы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3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5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3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5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3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5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-0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-2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-55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-1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-3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3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-55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ский- д.Грибовы Дворы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, кроме воскрес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-05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30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ский- д.Грибовы Дворы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4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4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-2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35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субботу и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4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ний период: с 01 апреля по 01 октября;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ний период: с 01 октября по 01 апр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sectPr>
      <w:type w:val="nextPage"/>
      <w:pgSz w:w="11906" w:h="16838"/>
      <w:pgMar w:left="1418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eastAsia="Times New Roman" w:cs="Arial"/>
      <w:caps/>
      <w:sz w:val="40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"/>
      <w:cap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B5FB2B415D4DAE48BDA8879F7821341E29273909B9E6810BC0AAC36299BC8106F1F8F791058538f0c5N" TargetMode="External"/><Relationship Id="rId3" Type="http://schemas.openxmlformats.org/officeDocument/2006/relationships/hyperlink" Target="consultantplus://offline/ref=FDB5FB2B415D4DAE48BDB68A89147D391D2A7F3D08BAEFD25F9FF19E3590B6D641BEA1B5D508853A04C591fFc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02:00Z</dcterms:created>
  <dc:creator>Директор МФЦ</dc:creator>
  <dc:description/>
  <cp:keywords/>
  <dc:language>en-US</dc:language>
  <cp:lastModifiedBy>Admin</cp:lastModifiedBy>
  <cp:lastPrinted>2020-10-15T16:12:00Z</cp:lastPrinted>
  <dcterms:modified xsi:type="dcterms:W3CDTF">2020-10-16T12:13:00Z</dcterms:modified>
  <cp:revision>42</cp:revision>
  <dc:subject/>
  <dc:title>БРЯНСКАЯ ОБЛАСТЬ</dc:title>
</cp:coreProperties>
</file>