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mallCap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mallCaps/>
          <w:sz w:val="40"/>
          <w:szCs w:val="40"/>
          <w:lang w:eastAsia="ru-RU"/>
        </w:rPr>
        <w:t>Брянская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i/>
          <w:i/>
          <w:caps/>
          <w:spacing w:val="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pacing w:val="40"/>
          <w:sz w:val="32"/>
          <w:szCs w:val="32"/>
          <w:lang w:eastAsia="ru-RU"/>
        </w:rPr>
        <w:t>АДМИНИСТРАЦИЯ КАРАЧЕВСКОГО РАЙОНА</w:t>
      </w:r>
    </w:p>
    <w:p>
      <w:pPr>
        <w:pStyle w:val="Normal"/>
        <w:keepNext w:val="true"/>
        <w:numPr>
          <w:ilvl w:val="0"/>
          <w:numId w:val="0"/>
        </w:numPr>
        <w:pBdr>
          <w:bottom w:val="thickThinSmallGap" w:sz="24" w:space="1" w:color="000000"/>
        </w:pBd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40"/>
          <w:szCs w:val="20"/>
          <w:lang w:eastAsia="ru-RU"/>
        </w:rPr>
        <w:t>ПОСТАНОВЛЕНИЕ</w:t>
      </w:r>
      <w:r>
        <w:rPr>
          <w:rFonts w:eastAsia="Times New Roman" w:cs="Arial" w:ascii="Arial" w:hAnsi="Arial"/>
          <w:b/>
          <w:caps/>
          <w:sz w:val="4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caps/>
          <w:spacing w:val="8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pacing w:val="8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pacing w:val="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6"/>
          <w:szCs w:val="26"/>
          <w:lang w:eastAsia="ru-RU"/>
        </w:rPr>
        <w:t xml:space="preserve">От  </w:t>
      </w:r>
      <w:r>
        <w:rPr>
          <w:rFonts w:eastAsia="Times New Roman" w:cs="Times New Roman" w:ascii="Times New Roman" w:hAnsi="Times New Roman"/>
          <w:spacing w:val="8"/>
          <w:sz w:val="26"/>
          <w:szCs w:val="26"/>
          <w:u w:val="single"/>
          <w:lang w:eastAsia="ru-RU"/>
        </w:rPr>
        <w:t>05 февраля  2019 г.</w:t>
      </w:r>
      <w:r>
        <w:rPr>
          <w:rFonts w:eastAsia="Times New Roman" w:cs="Times New Roman" w:ascii="Times New Roman" w:hAnsi="Times New Roman"/>
          <w:spacing w:val="8"/>
          <w:sz w:val="26"/>
          <w:szCs w:val="26"/>
          <w:lang w:eastAsia="ru-RU"/>
        </w:rPr>
        <w:t xml:space="preserve">  № 139                         г. Карачев, Брянская область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pacing w:val="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  <w:t xml:space="preserve">О внесении изменений в расписание движ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  <w:t xml:space="preserve">пассажирского транспорта по муниципальны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  <w:t xml:space="preserve">маршрутам регулярных перевозок п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  <w:t xml:space="preserve">регулируемым тарифам на территор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  <w:t>МО Карачевский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  <w:t>по маршруту №110 «Карачев-Куприн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 июля 2015 года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рянской области от 3 июля 2010 года № 54-З "Об организации транспортного обслуживания населения на территории Брянской области", постановлением администрации Карачевского района 12.11.2018 года №1906 </w:t>
      </w:r>
      <w:r>
        <w:rPr>
          <w:rFonts w:cs="Calibri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установления, изменения, отмены муниципальных маршрутов регулярных перевозок, внесения сведений об изменении вида регулярных перевозок в реестр муниципальных маршрутов регулярных перевозок, утверждения и изменения расписаний движения транспортных средств по муниципальным маршрутам регулярных перевозок на территории МО «Карачевский район» и МО «Карачевское городское поселение»  на основании обращения ООО «Карачевское ПАТП» №3 от 14.01.2019года, письма главы Ренеского сельского поселения №10 от 04.02.2019г.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е в  расписание движения пассажирского транспорта по муниципальным маршрутам регулярных перевозок по регулируемым тарифам на территории МО Карачевский район по маршруту №110 «Карачев-Куприно» исключив ежедневный рейс на 5 часов 30 мину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расписание движения пассажирского транспорта по муниципальным маршрутам регулярных перевозок по регулируемым тарифам на территории МО Карачевский район с включением рейсов на 5 часов 30 минут по вторникам и четвергам по маршруту №110 «Карачев-Куприно» с  07 февраля 2019года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публиковать настоящее постановление на официальном сайте администрации Карачевского района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Контроль за выполнением настоящего постановления возложить на первого заместителя главы администрации Карачевского района И.В.Кра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Cs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чевского района </w:t>
        <w:tab/>
        <w:tab/>
        <w:tab/>
        <w:tab/>
        <w:tab/>
        <w:tab/>
        <w:tab/>
        <w:t>Л.В. Лужецк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0"/>
          <w:szCs w:val="20"/>
          <w:highlight w:val="yellow"/>
        </w:rPr>
      </w:pPr>
      <w:r>
        <w:rPr>
          <w:rFonts w:cs="Times New Roman" w:ascii="Times New Roman" w:hAnsi="Times New Roman"/>
          <w:bCs/>
          <w:iCs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глав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арачевского района</w:t>
        <w:tab/>
        <w:tab/>
        <w:tab/>
        <w:tab/>
        <w:tab/>
        <w:tab/>
        <w:t>И.В.Кра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Юрисконсульт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Исп.:</w:t>
      </w:r>
      <w:r>
        <w:rPr>
          <w:rFonts w:cs="Times New Roman CYR" w:ascii="Times New Roman CYR" w:hAnsi="Times New Roman CYR"/>
          <w:bCs/>
          <w:iCs/>
          <w:sz w:val="20"/>
          <w:szCs w:val="20"/>
        </w:rPr>
        <w:t xml:space="preserve"> Л.А. Краснощек</w:t>
      </w:r>
    </w:p>
    <w:sectPr>
      <w:type w:val="nextPage"/>
      <w:pgSz w:w="11906" w:h="16838"/>
      <w:pgMar w:left="1418" w:right="9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eastAsia="Times New Roman" w:cs="Arial"/>
      <w:caps/>
      <w:sz w:val="40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Narrow" w:hAnsi="Arial Narrow" w:eastAsia="Times New Roman" w:cs="Arial"/>
      <w:caps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B5FB2B415D4DAE48BDA8879F7821341E29273909B9E6810BC0AAC36299BC8106F1F8F791058538f0c5N" TargetMode="External"/><Relationship Id="rId3" Type="http://schemas.openxmlformats.org/officeDocument/2006/relationships/hyperlink" Target="consultantplus://offline/ref=FDB5FB2B415D4DAE48BDB68A89147D391D2A7F3D08BAEFD25F9FF19E3590B6D641BEA1B5D508853A04C591fFcA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4:02:00Z</dcterms:created>
  <dc:creator>Директор МФЦ</dc:creator>
  <dc:description/>
  <cp:keywords/>
  <dc:language>en-US</dc:language>
  <cp:lastModifiedBy>Admin</cp:lastModifiedBy>
  <cp:lastPrinted>2019-01-24T11:04:00Z</cp:lastPrinted>
  <dcterms:modified xsi:type="dcterms:W3CDTF">2019-02-05T12:09:00Z</dcterms:modified>
  <cp:revision>7</cp:revision>
  <dc:subject/>
  <dc:title>БРЯНСКАЯ ОБЛАСТЬ</dc:title>
</cp:coreProperties>
</file>