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Брянская  область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администрация  Карачевского  района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ПОСТАНОВЛ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  <w:szCs w:val="32"/>
        </w:rPr>
      </w:pPr>
      <w:r>
        <w:rPr>
          <w:rFonts w:cs="Arial" w:ascii="Arial" w:hAnsi="Arial"/>
          <w:b/>
          <w:caps/>
          <w:spacing w:val="8"/>
          <w:sz w:val="16"/>
          <w:szCs w:val="32"/>
        </w:rPr>
      </w:r>
    </w:p>
    <w:p>
      <w:pPr>
        <w:pStyle w:val="Normal"/>
        <w:ind w:right="-143" w:hanging="0"/>
        <w:rPr/>
      </w:pPr>
      <w:r>
        <w:rPr>
          <w:b/>
          <w:spacing w:val="8"/>
          <w:sz w:val="26"/>
          <w:szCs w:val="26"/>
        </w:rPr>
        <w:t>От 02 июля  2015г. № 1077</w:t>
      </w:r>
      <w:r>
        <w:rPr>
          <w:spacing w:val="8"/>
          <w:sz w:val="26"/>
          <w:szCs w:val="26"/>
        </w:rPr>
        <w:t xml:space="preserve"> </w:t>
        <w:tab/>
        <w:t xml:space="preserve">                                  г.  Карачев,  Брянская обл.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«Об утверждении административн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регламента по предоставлению муниципально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услуги «Предоставление многодетным семьям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в собственность бесплатно земельных участков,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сударственная собственность на которые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>не разграничена, расположенных на территории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МО «Карачевское городское поселение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pacing w:val="8"/>
          <w:sz w:val="26"/>
          <w:szCs w:val="28"/>
        </w:rPr>
      </w:pPr>
      <w:r>
        <w:rPr>
          <w:b/>
          <w:spacing w:val="8"/>
          <w:sz w:val="26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8"/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Брянской области от 06.09.2010г. № 917 «Об утверждении Порядка разработки и утверждения административных регламентов исполнения государственных функций (предоставление государственных услуг)», постановлением администрации Карачевского района от 31.05.2011г. № 60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</w:t>
      </w:r>
    </w:p>
    <w:p>
      <w:pPr>
        <w:pStyle w:val="Normal"/>
        <w:ind w:firstLine="90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1. Утвердить прилагаемый административный регламент администрации Карачевского района по исполнению муниципальной услуги «Предоставление многодетным семьям в собственность бесплатно земельных участков, государственная собственность на которые не разграничена, расположенных на территории МО «Карачевское городское поселение».</w:t>
      </w:r>
    </w:p>
    <w:p>
      <w:pPr>
        <w:pStyle w:val="Normal"/>
        <w:ind w:firstLine="720"/>
        <w:jc w:val="both"/>
        <w:rPr/>
      </w:pPr>
      <w:r>
        <w:rPr>
          <w:spacing w:val="8"/>
          <w:sz w:val="26"/>
          <w:szCs w:val="26"/>
        </w:rPr>
        <w:t xml:space="preserve">2. Постановление администрации Карачевского района от 28.06.2012г. № 727 «Об утверждении административного регламента по предоставлению муниципальной услуги «Бесплатное предоставление многодетным семьям в собственность земельных участков, находящихся в муниципальной собственности МО «Карачевский район» и (или) государственная собственность на которые не разграничена» с изменениями и дополнениями считать утратившим силу. </w:t>
      </w:r>
    </w:p>
    <w:p>
      <w:pPr>
        <w:pStyle w:val="Normal"/>
        <w:ind w:firstLine="720"/>
        <w:jc w:val="both"/>
        <w:rPr/>
      </w:pPr>
      <w:r>
        <w:rPr>
          <w:spacing w:val="8"/>
          <w:sz w:val="26"/>
          <w:szCs w:val="26"/>
        </w:rPr>
        <w:t>3. Контроль исполнения данного постановления возложить на заместителя главы администрации Карачевского района Е. В. Смородину.</w:t>
      </w:r>
    </w:p>
    <w:p>
      <w:pPr>
        <w:pStyle w:val="Normal"/>
        <w:ind w:left="15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Глава  администрации</w:t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Карачевского  района                                                           Н. С. Лучкин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Зам. главы администрации</w:t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 xml:space="preserve">Карачевского района </w:t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pacing w:val="8"/>
          <w:sz w:val="18"/>
          <w:szCs w:val="18"/>
        </w:rPr>
        <w:t xml:space="preserve">Е. В. Смородина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м. начальника отдела имущественных     </w:t>
      </w:r>
    </w:p>
    <w:p>
      <w:pPr>
        <w:pStyle w:val="Normal"/>
        <w:jc w:val="both"/>
        <w:rPr/>
      </w:pPr>
      <w:r>
        <w:rPr>
          <w:sz w:val="18"/>
          <w:szCs w:val="18"/>
        </w:rPr>
        <w:t>и земельных отношений                                                                                                                             В. Н. Шитов</w:t>
      </w:r>
      <w:r>
        <w:rPr>
          <w:spacing w:val="8"/>
          <w:sz w:val="18"/>
          <w:szCs w:val="18"/>
        </w:rPr>
        <w:tab/>
        <w:t xml:space="preserve">                                                                                                    </w:t>
      </w:r>
    </w:p>
    <w:p>
      <w:pPr>
        <w:pStyle w:val="Normal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Юрисконсульт</w:t>
      </w:r>
    </w:p>
    <w:p>
      <w:pPr>
        <w:pStyle w:val="Normal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Исп.: Виноградова О. А.</w:t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тел.: 8(48335)2-41-75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министрации Карач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_____________ 2015г. № 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  <w:bookmarkStart w:id="0" w:name="Par34"/>
      <w:bookmarkStart w:id="1" w:name="Par3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Предоставление многодетным семьям в собственност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платно земельных участков, государственная собственность на которые не разграничена, расположенных на территории МО «Карачевское городское поселение» 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оказания муниципальной услуги по предоставлению многодетным семьям в собственность бесплатно земельных участков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,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ь на которые не разграничена, расположенные на территории МО «Карачевское городское поселение» (далее - административный регламент) разработан в целях повышения качества и доступности результатов оказания муниципальной услуги по предоставлению многодетным семьям в собственность бесплатно земельных участков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,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ая </w:t>
      </w:r>
      <w:r>
        <w:rPr>
          <w:rFonts w:cs="Times New Roman" w:ascii="Times New Roman" w:hAnsi="Times New Roman"/>
          <w:sz w:val="28"/>
          <w:szCs w:val="28"/>
        </w:rPr>
        <w:t>собственность на которые не разграничена, расположенные на территории МО «Карачевское городское поселение» (далее - муниципальная услуга), создания комфортных условий для потребителей муниципальной услуги (далее - заявители) и определяет сроки и последовательность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регулирует отношения, возникающие при предоставлении многодетным семьям в собственность бесплатно земельных участков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,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ь на которые не разграничена, расположенные на территории МО «Карачевское городское поселение», и обеспечивает реализацию прав граждан на оформление земельных участков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, предусмотренных Земе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янской области 28-З от 11.04.2011г. "О бесплатном предоставлении многодетным семьям в собственность земельных участков в Брян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Карачевского района (далее -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детные семьи, в которых родился (или был усыновлен) третий ребенок или последующие дети, являющиеся гражданам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нные усыновители третьего ребенка или последующих детей, являющиеся граждан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Юридический и почтовый адрес Администрации: 242500, Брянская обл., г. Карачев, ул. Советская, д. 6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елефоны Администрации: приемная 8(48335) 2-11-41, отдел имущественных и земельных отношений 8(48335) 2-37-5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адрес Администрации: e-mail:</w:t>
      </w:r>
      <w:r>
        <w:rPr>
          <w:rFonts w:cs="Times New Roman" w:ascii="Times New Roman" w:hAnsi="Times New Roman"/>
          <w:sz w:val="28"/>
          <w:szCs w:val="28"/>
          <w:lang w:val="en-US"/>
        </w:rPr>
        <w:t>admkarachev</w:t>
      </w:r>
      <w:r>
        <w:rPr>
          <w:rFonts w:cs="Times New Roman" w:ascii="Times New Roman" w:hAnsi="Times New Roman"/>
          <w:sz w:val="28"/>
          <w:szCs w:val="28"/>
        </w:rPr>
        <w:t>@mail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адрес сайта Администрации: www.</w:t>
      </w:r>
      <w:r>
        <w:rPr>
          <w:rFonts w:cs="Times New Roman" w:ascii="Times New Roman" w:hAnsi="Times New Roman"/>
          <w:sz w:val="28"/>
          <w:szCs w:val="28"/>
          <w:lang w:val="en-US"/>
        </w:rPr>
        <w:t>Kara</w:t>
      </w:r>
      <w:r>
        <w:rPr>
          <w:rFonts w:cs="Times New Roman" w:ascii="Times New Roman" w:hAnsi="Times New Roman"/>
          <w:sz w:val="28"/>
          <w:szCs w:val="28"/>
        </w:rPr>
        <w:t>dmin.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о порядке оказания муниципальной услуги может предоста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специалистами отдела имущественных и земельных отношений Администрации и с использованием средств телефонной связи, тел.: 8(48335)2-37-54, 8(48335)2-41-7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5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многодетным семьям в собственность бесплатно земельных участков, государственная собственность на которые не разграничена, расположенных на территории МО «Карачевское городское поселени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исполнительной власти, непосредственно предоставляющего муниципальную услугу: Администрация Карачевского района (далее -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 предоставлении земельного участка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 невозможности предоставления земельного участка с указанием прич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вершается путем получения заявителем указа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 исполнения услуги установлен </w:t>
      </w:r>
      <w:hyperlink w:anchor="Par1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.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5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янской области от 11.04.2011 N 28-З "О бесплатном предоставлении многодетным семьям в собственность земельных участков в Брян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7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которые являются необходимыми и обязательными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т имени всей семьи подается одним из родителей (усыновителем) (далее - заявител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3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2 к настоящему регламенту) устанавливаются следующи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обязательно должны быть указаны: фамилия, имя, отчество заявителя, обратный адрес, контактный телефон, дата и подпис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должно быть подписано заяв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должен поддаваться прочт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корректирующих средств исправления в заявлении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, представляемых для оказания муниципальной услуги, должны быть написаны разборчиво. Фамилии, имена и отчества физических лиц, адреса их мест жительства должны быть написаны пол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паспорта заявителя (страницы, удостоверяющие личность гражданина Российской Федерации, регистрацию по месту жительства, семейное полож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права (полномочия) представителя, если с заявлением обращается представитель заявителя (заяв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удостоверения многодетно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ка из государственного учреждения комплексного центра социального обслуживания населения (КЦСОН), подтверждающая наличие статуса многодетной семьи на дату обращения в КЦС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явитель вправе предоставить по собственной инициативе плановый материал (топографическая основа) с указанием границ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приостановления предоставления муниципальной услуги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лежат приему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 заявлением обратилось ненадлежащее лиц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соблюдении требований, установленных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справки, подтверждающей наличие статуса многодетной семьи на дату обращения в КЦС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лата с заявителя за предоставление муниципальной услуги не вз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ремя ожидания в очереди при подаче запроса о предоставлении муниципальной услуги, при получении документов, консультаций по вопросам оказания муниципальной услуги, информации о процедуре предоставления услуги при личном обращении заявителей не должно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еста предоставления услуги оборудуются всей необходимой офисной мебелью, включая стулья для заявителей, ожидающих своей очереди, пожарно-охранной сигнализацией, информационными стен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ведения о порядке предоставления услуги носят открытый общедоступный характер, предоставляются всем заинтересованным лицам при обращении в Администрацию непосредственно в порядке, установленно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лучить информацию по вопросам предоставления и исполнения услуги, обратившись в Администрацию любыми доступными ему способами - в устном (лично или по телефону) или письменном виде (с помощью обычной поч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ую последовательность дейст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испрашиваемого земельного участка либо об отказе в предоставлении данного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ринятие постановления Администрации о предоставлении земельного участка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зультата предоставления муниципальной услуги.</w:t>
      </w:r>
    </w:p>
    <w:p>
      <w:pPr>
        <w:pStyle w:val="ConsPlusNormal"/>
        <w:ind w:firstLine="540"/>
        <w:jc w:val="both"/>
        <w:rPr/>
      </w:pP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ногодетным семьям в собственность бесплатно земельных участков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,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ь на которые не разграничена, расположенные на территории МО «Карачевское городское поселение»» приводится в приложении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ием и регистрация заявления от лиц, заинтересованных в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снованием для начала административной процедуры является поступление в Администрацию письменного заявления о предоставлении земельного участка в собственность бесплатно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 с приложением документов в соответствии с настоящим регламен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Заявление поступает и регистрируется в Администрацию в прошитом, пронумерованном и скрепленном соответствующими печатями </w:t>
      </w:r>
      <w:hyperlink w:anchor="Par3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т многодетных семей, состоящих на учете, в целях предоставления земельных участков (далее - Журнал). В отметке о регистрации указывается дата и московское время приема заявки (</w:t>
      </w:r>
      <w:hyperlink w:anchor="Par3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сле получения заявления и прилагаемых к нему документов специалист Администрации осуществляет первичную проверку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их перечню, указанному в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удостоверяющие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Критерии принятия решения об отказе в приеме документов на рассмотр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лежат приему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 заявлением обратилось ненадлежащее лиц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соблюдении требований, установленных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Результатом административной процедуры является принятие заявления к рассмотрению, формирование пакет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47"/>
      <w:bookmarkEnd w:id="3"/>
      <w:r>
        <w:rPr>
          <w:rFonts w:cs="Times New Roman" w:ascii="Times New Roman" w:hAnsi="Times New Roman"/>
          <w:sz w:val="28"/>
          <w:szCs w:val="28"/>
        </w:rPr>
        <w:t>3.1.6. После проведения первичной проверки документов специалист Администрации осуществляет регистрацию заявления, присваивает ему учетный номер и формирует пакет документов для дальнейше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й административной процедуры по предоставлению муниципальной услуги составляет один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инятие решения о предоставлении испрашиваемого земельного участка либо об отказе в предоставлении данного земельного участ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поступление заявления с пакетом документов в отдел имущественных и земельных отношений Администрации (далее - отде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Специалист отдела, проверив документы, определяет возможность предоставления земельного участка в соответствии с перечнем сформированных земельных участков (далее - Перечень). Перечень земельных участков включает в себ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положение (адрес)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, площадь и вид разрешенн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58"/>
      <w:bookmarkEnd w:id="4"/>
      <w:r>
        <w:rPr>
          <w:rFonts w:cs="Times New Roman" w:ascii="Times New Roman" w:hAnsi="Times New Roman"/>
          <w:sz w:val="28"/>
          <w:szCs w:val="28"/>
        </w:rPr>
        <w:t>3.2.3. В случае если заявителем в заявлении указан конкретный земельный участок, находящийся в Перечне, Администрация в течение 15 рабочих дней готовит проект постановления администрации Карачевского района о бесплатном предоставлении многодетной семье в собственность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на один земельный участок подано два и более заявлений, решение о предоставлении земельного участка принимается в соответствии с очередностью зарегистрированных в Журнале заявлений. В адрес остальных заявителей в течение 5 рабочих дней направляется уведомление о невозможности предоставления данного земельного участка. В этом случае их заявления рассматриваются в соответствии с </w:t>
      </w:r>
      <w:hyperlink w:anchor="Par1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2.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62"/>
      <w:bookmarkEnd w:id="5"/>
      <w:r>
        <w:rPr>
          <w:rFonts w:cs="Times New Roman" w:ascii="Times New Roman" w:hAnsi="Times New Roman"/>
          <w:sz w:val="28"/>
          <w:szCs w:val="28"/>
        </w:rPr>
        <w:t>3.2.4. В случае если Заявителем в заявлении не указан конкретный земельный участок, уполномоченным органом в течение 7 рабочих дней Заявителю направляется уведомление с предложением о предоставлении земельного участка из имеющихся в Перечне в порядке начала нумераци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течение 7 дней с момента получения уведомления обязан направить в уполномоченный орган письменное заявление о своем согласии на предоставление либо об отказе в предоставлении конкретного земельного участка. В случае если Заявитель дважды отказался от предложенных в собственность бесплатно различных земельных участков, очередность заявителя определяется от даты второго отказа, указанной в зая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, надлежаще уведомленный, в течение 30 дней со дня получения уведомления не обратился в Администрацию, этот земельный участок может быть предложен следующему по очереди Заявителю. При этом Заявителю в течение 5 рабочих дней направляется уведомление об этом с предложением иного земельного участка, из имеющихся в Перечне, в порядке начала нумераци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 получении ответа в течение 15 рабочих дней после его регистрации принимает решение о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постановления администрации Карачевского района о бесплатном предоставлении земельного участка в общую долевую собственность в равных долях многодетной сем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Выдача результата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издание и регистрация постановления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остановление Администрации в количестве экземпляров, соответствующем количеству участников общей долевой собственности, сотрудник Администрации выдает заявителю или его законному предст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Уведомление о невозможности предоставления земельного участка для ведения крестьянского (фермерского) хозяйства, или личного подсобного хозяйства, или садоводства, или огородничества и дачного строительства, или животноводства, или под строительство жилого дома с указанием причин отказа специалист Администрации направляет почтовой связью заявителю по адресу, указанному в заявлении н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исполнения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соблюдения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области и администрации Карач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лноты и качества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качества предоставления услуги граждана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услуги, установленных настоящи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на нарушение положений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должностных лиц,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е об отказе в предоставлении муниципальной услуги может быть оспорено в установленном законодательством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обжалование действий (бездействия) и решений, осуществленных (принятых) должностными лицами в ходе выполн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сообщить о нарушении порядка оказания муниципальной услуги, установленного административным регламентом, порядка рассмотрения обращений, в необоснованном отказе в рассмотрении обра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. О данном решении уведомляется заявитель, направивший жалобу, в письме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снованием для начала досудебного (внесудебного) обжалования является поступление жалобы, поступившей лично от заявителя, направленной в виде почтового отправления или по электронной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Граждане имеют право получить, а должностные лица органа местного самоуправления обязаны им предоставить возможность ознакомиться с документами и материалами, непосредственно затрагивающими их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ступившая жалоба подлежит рассмотрению в течение 15 рабочих дней со дня ее регистрации. В случае обжалования отказа в приеме документов у Заявителя либо в исправлении допущенных опечаток и ошибок или в случае обжалова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на действия (бездействие) и решения, осуществляемые (принимаемые) в ходе исполнения муниципальной услуги, вышестоящее должностное лиц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ет правомерными действия (бездействие) и решения в ходе исполн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зультате рассмотрения жалобы доводы заявителя признаны обоснованными, принимается решение о привлечении к ответственности лиц, допустивших нарушение требований административного регламента,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, связанные с действиями (бездействием) должностных лиц и решениями Администрации, осуществляемыми (принимаемыми) в ходе исполнения муниципальной услуги, разрешаются в судебном порядке в соответствии с законодательством Российской Федерации. Сроки обжалования, правила подведомственности и подсудности устанавливаются процессуаль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i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едоставление многодетным семьям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обственность бесплатно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 xml:space="preserve">земельных участков, </w:t>
      </w:r>
      <w:r>
        <w:rPr>
          <w:rFonts w:cs="Times New Roman" w:ascii="Times New Roman" w:hAnsi="Times New Roman"/>
          <w:bCs/>
          <w:i/>
        </w:rPr>
        <w:t xml:space="preserve">государственная собственность 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а которые не разграничена, расположенных 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территории МО «Карачевское городское поселение</w:t>
      </w:r>
      <w:r>
        <w:rPr>
          <w:rFonts w:cs="Times New Roman" w:ascii="Times New Roman" w:hAnsi="Times New Roman"/>
          <w:i/>
        </w:rPr>
        <w:t xml:space="preserve"> ",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министрации Карач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_______________ 2015г. № _____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bookmarkStart w:id="6" w:name="Par243"/>
      <w:bookmarkEnd w:id="6"/>
      <w:r>
        <w:rPr>
          <w:rFonts w:cs="Times New Roman" w:ascii="Times New Roman" w:hAnsi="Times New Roman"/>
          <w:b/>
          <w:bCs/>
          <w:i/>
          <w:sz w:val="24"/>
          <w:szCs w:val="24"/>
        </w:rPr>
        <w:t>Блок-схема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"Предоставление многодетным семьям в собственност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бесплатно земельных участков, государственная собственность на которые не разграничена, расположенных на территории МО «Карачевское городское поселение 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/>
        <w:t>Прием заявлений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└────────────┬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егистрация заявления, формирование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акета документов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└──────────────┬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ассмотрение заявлений и принятие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┌─────────────┤</w:t>
      </w:r>
      <w:r>
        <w:rPr>
          <w:rFonts w:eastAsia="Courier New"/>
        </w:rPr>
        <w:t xml:space="preserve">      </w:t>
      </w:r>
      <w:r>
        <w:rPr/>
        <w:t>одного из решений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└──────────────┬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\/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┌─────────────┐</w:t>
      </w:r>
      <w:r>
        <w:rPr>
          <w:rFonts w:eastAsia="Courier New"/>
        </w:rPr>
        <w:t xml:space="preserve">             </w:t>
      </w:r>
      <w:r>
        <w:rPr/>
        <w:t>┌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Уведомление о│             │Принятие заявления,│     │ В случае поступления │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невозможности│             │формирование пакета├────&gt;│заявления без указания│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готовки  │             │   документов для  │     │конкретного земельного│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└─────────────┘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льнейшей работы │     │        участка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└────────┬──────────┘</w:t>
      </w:r>
      <w:r>
        <w:rPr>
          <w:rFonts w:eastAsia="Courier New"/>
        </w:rPr>
        <w:t xml:space="preserve">     </w:t>
      </w:r>
      <w:r>
        <w:rPr/>
        <w:t>└────────┬─────────────┘</w:t>
      </w:r>
    </w:p>
    <w:p>
      <w:pPr>
        <w:pStyle w:val="ConsPlusNonformat"/>
        <w:rPr/>
      </w:pPr>
      <w:r>
        <w:rPr/>
        <w:t>┌────────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/>
        <w:t>В случае поступления заявления│        │                        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 указанием конкретного    │&lt;───────┘       ┌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земельного участка       │                │Заявителю направляется уведомление│</w:t>
      </w:r>
    </w:p>
    <w:p>
      <w:pPr>
        <w:pStyle w:val="ConsPlusNonformat"/>
        <w:rPr/>
      </w:pPr>
      <w:r>
        <w:rPr/>
        <w:t>└──────────┬───────────────────┘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 предложением о предоставлении 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емельного участка из имеющихся  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\/                                   │  в перечне в порядке нумерации   │</w:t>
      </w:r>
    </w:p>
    <w:p>
      <w:pPr>
        <w:pStyle w:val="ConsPlusNonformat"/>
        <w:rPr/>
      </w:pPr>
      <w:r>
        <w:rPr/>
        <w:t>┌──────────────────────────────┐</w:t>
      </w:r>
      <w:r>
        <w:rPr>
          <w:rFonts w:eastAsia="Courier New"/>
        </w:rPr>
        <w:t xml:space="preserve">                </w:t>
      </w:r>
      <w:r>
        <w:rPr/>
        <w:t>└─────────────────┬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 случае, когда подано два и │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олее заявлений с указанием  │                                  \/</w:t>
      </w:r>
    </w:p>
    <w:p>
      <w:pPr>
        <w:pStyle w:val="ConsPlusNonformat"/>
        <w:rPr/>
      </w:pPr>
      <w:r>
        <w:rPr/>
        <w:t>│</w:t>
      </w:r>
      <w:r>
        <w:rPr/>
        <w:t>конкретного земельного участка│                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└──────────┬───────────────────┘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сле получения ответа принимается 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решение о предоставлении земельного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\/                                   │               участка             │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/>
        <w:t>Принимается решение о предоставлении   │                         │</w:t>
      </w:r>
    </w:p>
    <w:p>
      <w:pPr>
        <w:pStyle w:val="ConsPlusNonformat"/>
        <w:rPr/>
      </w:pPr>
      <w:r>
        <w:rPr/>
        <w:t>│</w:t>
      </w:r>
      <w:r>
        <w:rPr/>
        <w:t>в соответствии с очередностью,         │                         \/</w:t>
      </w:r>
    </w:p>
    <w:p>
      <w:pPr>
        <w:pStyle w:val="ConsPlusNonformat"/>
        <w:rPr/>
      </w:pPr>
      <w:r>
        <w:rPr/>
        <w:t>│</w:t>
      </w:r>
      <w:r>
        <w:rPr/>
        <w:t>зарегистрированных в Журнале заявлений.│         ┌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Остальным заявителям направляется      │────────&gt;│  Выдача заявителю результата │</w:t>
      </w:r>
    </w:p>
    <w:p>
      <w:pPr>
        <w:pStyle w:val="ConsPlusNonformat"/>
        <w:rPr/>
      </w:pPr>
      <w:r>
        <w:rPr/>
        <w:t>│</w:t>
      </w:r>
      <w:r>
        <w:rPr/>
        <w:t>уведомление о невозможности            │         │ оказания муниципальной услуги│</w:t>
      </w:r>
    </w:p>
    <w:p>
      <w:pPr>
        <w:pStyle w:val="ConsPlusNonformat"/>
        <w:rPr/>
      </w:pPr>
      <w:r>
        <w:rPr/>
        <w:t>│</w:t>
      </w:r>
      <w:r>
        <w:rPr/>
        <w:t>предоставления земельного участка      │         └──────────────────────────────┘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административному регламенту,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твержденному Постановлением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дминистрации Карачев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 №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Карачевского района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.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в общую долевую  собственность  бесплатно  в  равных долях каждому  члену  многодетной  семьи  земельный участок  с  кадастровым номером ______________________________,  площадью ______  кв.  м., расположенный по адресу: ______________________________________________________________________________, дл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цель использования земельного участк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ия(и) паспорта(ов) гражданина РФ и членов его семьи на _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и свидетельств о рождении детей на 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пия удостоверения многодетной семь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равка,  подтверждающая  наличие   статуса  многодетной семьи  на  да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" ____________ 20___ г.                                                       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133" w:right="566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N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административному регламенту,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твержденному Постановлением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дминистрации Карачев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i/>
        </w:rPr>
        <w:t>от _______________________N 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заявлений о предоставлении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бственность многодетным семьям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чат "____" ___________ 20_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кончен "____" _________ 20___ г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2915"/>
        <w:gridCol w:w="1400"/>
        <w:gridCol w:w="2200"/>
        <w:gridCol w:w="2700"/>
        <w:gridCol w:w="2300"/>
        <w:gridCol w:w="18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</w:t>
              <w:br/>
              <w:t xml:space="preserve">время </w:t>
              <w:br/>
              <w:t>приема</w:t>
              <w:br/>
              <w:t xml:space="preserve">заяв- </w:t>
              <w:br/>
              <w:t>ления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о    </w:t>
              <w:br/>
              <w:t>гражданине (ах),</w:t>
              <w:br/>
              <w:t xml:space="preserve">подавшем    </w:t>
              <w:br/>
              <w:t xml:space="preserve">заявление   </w:t>
              <w:br/>
              <w:t xml:space="preserve">(Ф.И.О., место </w:t>
              <w:br/>
              <w:t>регистрации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-   </w:t>
              <w:br/>
              <w:t xml:space="preserve">чество  </w:t>
              <w:br/>
              <w:t>несовер-</w:t>
              <w:br/>
              <w:t xml:space="preserve">шенно-  </w:t>
              <w:br/>
              <w:t xml:space="preserve">летних  </w:t>
              <w:br/>
              <w:t>детей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поло-</w:t>
              <w:br/>
              <w:t xml:space="preserve">жение     </w:t>
              <w:br/>
              <w:t>испрашива-</w:t>
              <w:br/>
              <w:t xml:space="preserve">емого     </w:t>
              <w:br/>
              <w:t>земельного</w:t>
              <w:br/>
              <w:t>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о   </w:t>
              <w:br/>
              <w:t xml:space="preserve">предоставлении    </w:t>
              <w:br/>
              <w:t>земельного</w:t>
              <w:br/>
              <w:t xml:space="preserve">участка   </w:t>
              <w:br/>
              <w:t xml:space="preserve">(номер и  </w:t>
              <w:br/>
              <w:t>дата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</w:t>
              <w:br/>
              <w:t xml:space="preserve">уведомления об   </w:t>
              <w:br/>
              <w:t>отказ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sectPr>
      <w:type w:val="nextPage"/>
      <w:pgSz w:orient="landscape" w:w="16838" w:h="11906"/>
      <w:pgMar w:left="680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219A53AA73C9510C585E8890F4010AF696579FC21ABD9FDD4tCL" TargetMode="External"/><Relationship Id="rId3" Type="http://schemas.openxmlformats.org/officeDocument/2006/relationships/hyperlink" Target="consultantplus://offline/ref=78BB5B24DA4F1422792964CD7AEFC4DAA215FB36A13B9B4F9CDAB3D458491AF82E2A20BE65A6DAF84D1DD1DCtFL" TargetMode="External"/><Relationship Id="rId4" Type="http://schemas.openxmlformats.org/officeDocument/2006/relationships/hyperlink" Target="consultantplus://offline/ref=78BB5B24DA4F142279297AC06C8398D7A116A23EA96EC21294D0E68C071058BF272074FD21AFDDt3L" TargetMode="External"/><Relationship Id="rId5" Type="http://schemas.openxmlformats.org/officeDocument/2006/relationships/hyperlink" Target="consultantplus://offline/ref=78BB5B24DA4F142279297AC06C8398D7A219A53AA73C9510C585E8890F4010AF696579FC21ABD9FDD4tCL" TargetMode="External"/><Relationship Id="rId6" Type="http://schemas.openxmlformats.org/officeDocument/2006/relationships/hyperlink" Target="consultantplus://offline/ref=78BB5B24DA4F142279297AC06C8398D7A218A339A13A9510C585E8890FD4t0L" TargetMode="External"/><Relationship Id="rId7" Type="http://schemas.openxmlformats.org/officeDocument/2006/relationships/hyperlink" Target="consultantplus://offline/ref=78BB5B24DA4F1422792964CD7AEFC4DAA215FB36A13B9B4F9CDAB3D458491AF8D2tE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4:00Z</dcterms:created>
  <dc:creator>Admin</dc:creator>
  <dc:description/>
  <cp:keywords/>
  <dc:language>en-US</dc:language>
  <cp:lastModifiedBy>Виноградова</cp:lastModifiedBy>
  <cp:lastPrinted>2015-06-30T15:42:00Z</cp:lastPrinted>
  <dcterms:modified xsi:type="dcterms:W3CDTF">2015-07-06T11:53:00Z</dcterms:modified>
  <cp:revision>10</cp:revision>
  <dc:subject/>
  <dc:title/>
</cp:coreProperties>
</file>