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ДЕЛ АДМИНИСТРАЦИИ КАРАЧ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от 26 марта2025 года №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рядок  приме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лассификации Российской Феде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асти, относящейся к бюджету Кар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Бря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абзацем 7 статьи 9 Бюджетного кодекса Российской Федерации, Приказом Министерства финансов Российской Федерации от 24.05.2022 года № 82н «О порядке формирования и применения кодов бюджетной классификации Российской Федерации, их структуре и принципах назначения», пунктом 2 подпунктом 2.8 Р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ешения Карачевского районного Совета народных депутатов № 3-588 от 29.10.2008года «О порядке составления, рассмотрения и утверждения бюджета Карачев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ab/>
        <w:t>ПРИКАЗЫВА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Внести в  Порядок применения бюджетной классификации Российской Федерации в части, относящейся к бюджету Карачевского муниципального района Брянской области, утвержденный приказом финансового отдела администрации Карачевского района от 25.12.2024 года №20 следующие изменения:</w:t>
      </w:r>
    </w:p>
    <w:p>
      <w:pPr>
        <w:pStyle w:val="Style16"/>
        <w:spacing w:lineRule="auto" w:line="240" w:before="0" w:after="0"/>
        <w:ind w:left="360" w:firstLine="34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1.1. дополнить порядок подпунктами 6.44-6.46:</w:t>
      </w:r>
    </w:p>
    <w:p>
      <w:pPr>
        <w:pStyle w:val="Style16"/>
        <w:ind w:left="0" w:firstLine="1429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«6.44. по направлению расходов «80950 Разработка  и внесение изменений в схему территориального планирования» отражаются расход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Карачевского муниципального  района Брянской области   на выполнение работ по разработке  и внесению изменений в схему территориального планирования;</w:t>
      </w:r>
    </w:p>
    <w:p>
      <w:pPr>
        <w:pStyle w:val="Style16"/>
        <w:ind w:left="0" w:firstLine="1429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6.45. по направлению расходов «82410 Мероприятия по охране, сохранению и популяризации культурного наследия» отражаются расходы </w:t>
      </w:r>
      <w:r>
        <w:rPr>
          <w:rFonts w:eastAsia="Times New Roman" w:cs="Times New Roman" w:ascii="Times New Roman" w:hAnsi="Times New Roman"/>
          <w:bCs/>
          <w:iCs/>
          <w:spacing w:val="8"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Карачевского муниципального  района Брянской области на установление охранных зон и зоны охраняемого природного ландшафта (объекты историко-культурного наследия);  </w:t>
      </w:r>
    </w:p>
    <w:p>
      <w:pPr>
        <w:pStyle w:val="Style16"/>
        <w:ind w:left="0" w:firstLine="1429"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6.46. по направлению расходов «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Д040 Обеспечение сохранности автомобильных дорог местного значения  и условий безопасности движения по ним» отражаются расход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 xml:space="preserve">Карачевского муниципального  района Брянской области на обеспечение сохранности автомобильных дорог местного значения и условий безопасности движения по ним (капитальный ремонт дороги местного значения «Орёл-Брянск» Бабинка Гослесфонд, РЖД).».  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2.Опубликовать настоящий приказ на официальном сайте администрации Карачевского района в сети Интернет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3.Контроль за исполнением настоящего приказа возложить на заместителя начальника И.А. Борисо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pacing w:val="8"/>
          <w:sz w:val="28"/>
          <w:szCs w:val="28"/>
          <w:lang w:eastAsia="ru-RU"/>
        </w:rPr>
        <w:t>Начальник  финансового  отдел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Карачевского района</w:t>
        <w:tab/>
        <w:tab/>
        <w:t xml:space="preserve">                        В.Н. Фомина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29:00Z</dcterms:created>
  <dc:creator>User</dc:creator>
  <dc:description/>
  <cp:keywords/>
  <dc:language>en-US</dc:language>
  <cp:lastModifiedBy>User</cp:lastModifiedBy>
  <cp:lastPrinted>2025-03-03T10:14:00Z</cp:lastPrinted>
  <dcterms:modified xsi:type="dcterms:W3CDTF">2025-03-26T09:18:00Z</dcterms:modified>
  <cp:revision>11</cp:revision>
  <dc:subject/>
  <dc:title/>
</cp:coreProperties>
</file>