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Й ОТДЕЛ АДМИНИСТРАЦИИ КАРАЧ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от 30 мая 2025 года №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 приме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классификации Российской Феде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части, относящейся к бюджету Кар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Бря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абзацем 7 статьи 9 Бюджетного кодекса Российской Федерации, Приказом Министерства финансов Российской Федерации от 24.05.2022 года № 82н «О порядке формирования и применения кодов бюджетной классификации Российской Федерации, их структуре и принципах назначения», пунктом 2 подпунктом 2.8 Р</w:t>
      </w: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 xml:space="preserve">ешения Карачевского районного Совета народных депутатов № 3-588 от 29.10.2008года «О порядке составления, рассмотрения и утверждения бюджета Карачевского муниципального района Брянской области, а также порядок представления, рассмотрения и утверждения отчетности об исполнении бюджета и его внешней проверк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ab/>
        <w:t>ПРИКАЗЫВА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Внести в  Порядок применения бюджетной классификации Российской Федерации в части, относящейся к бюджету Карачевского муниципального района Брянской области, утвержденный приказом финансового отдела администрации Карачевского района от 25.12.2024 года №20 следующие изменения:</w:t>
      </w:r>
    </w:p>
    <w:p>
      <w:pPr>
        <w:pStyle w:val="Style16"/>
        <w:spacing w:lineRule="auto" w:line="240" w:before="0" w:after="0"/>
        <w:ind w:left="360" w:firstLine="34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1.1. дополнить порядок подпунктами 6.47:</w:t>
      </w:r>
    </w:p>
    <w:p>
      <w:pPr>
        <w:pStyle w:val="Style16"/>
        <w:ind w:left="0" w:firstLine="709"/>
        <w:jc w:val="both"/>
        <w:rPr>
          <w:rFonts w:ascii="Times New Roman" w:hAnsi="Times New Roman" w:eastAsia="Times New Roman" w:cs="Times New Roman"/>
          <w:bCs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 xml:space="preserve">«6.47. по направлению расходов «83270 Исполнение  исковых требований на основании вступивших в законную силу судебных актов» отражаются расходы бюджета Карачевского муниципального  района Брянской области на исполнение исковых требований на основании вступивших в законную силу судебных актов, за исключением расходов на исполнение судебных актов, предусматривающих обязательство Карачевского муниципального района Брянской области, муниципального учреждения по выплате пенсий (в соответствии с принятыми нормативными правовыми актами), пособий, оплату труда работников учреждений, а также на оплату кредиторской задолженности по договорам на поставку товаров, выполнение работ, оказание услуг для муниципальных нужд и т.п., которые подлежат отражению по соответствующим направлениям расходов классификации расходов.».  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2.Опубликовать настоящий приказ на официальном сайте администрации Карачевского района в сети Интернет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3.Контроль за исполнением настоящего приказа возложить на заместителя начальника И.А. Борисо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Начальник  финансового  отдел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Карачевского района</w:t>
        <w:tab/>
        <w:tab/>
        <w:t xml:space="preserve">                        В.Н. Фомина</w:t>
      </w:r>
    </w:p>
    <w:sectPr>
      <w:type w:val="nextPage"/>
      <w:pgSz w:w="11906" w:h="16838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45:00Z</dcterms:created>
  <dc:creator>User</dc:creator>
  <dc:description/>
  <cp:keywords/>
  <dc:language>en-US</dc:language>
  <cp:lastModifiedBy>User</cp:lastModifiedBy>
  <cp:lastPrinted>2025-03-03T10:14:00Z</cp:lastPrinted>
  <dcterms:modified xsi:type="dcterms:W3CDTF">2025-05-30T12:14:00Z</dcterms:modified>
  <cp:revision>5</cp:revision>
  <dc:subject/>
  <dc:title/>
</cp:coreProperties>
</file>