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Й ОТДЕЛ АДМИНИСТРАЦИИ КАРАЧ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от 07 июля 2025 года №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 приме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классификации Российской Феде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части, относящейся к бюджету Кар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Бря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абзацем 7 статьи 9 Бюджетного кодекса Российской Федерации, Приказом Министерства финансов Российской Федерации от 24.05.2022 года № 82н «О порядке формирования и применения кодов бюджетной классификации Российской Федерации, их структуре и принципах назначения», пунктом 2 подпунктом 2.8 Р</w:t>
      </w: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 xml:space="preserve">ешения Карачевского районного Совета народных депутатов № 3-588 от 29.10.2008года «О порядке составления, рассмотрения и утверждения бюджета Карачевского муниципального района Брянской области, а также порядок представления, рассмотрения и утверждения отчетности об исполнении бюджета и его внешней проверк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ab/>
        <w:t>ПРИКАЗЫВА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Внести в  Порядок применения бюджетной классификации Российской Федерации в части, относящейся к бюджету Карачевского муниципального района Брянской области, утвержденный приказом финансового отдела администрации Карачевского района от 25.12.2024 года №20 следующие изменения:</w:t>
      </w:r>
    </w:p>
    <w:p>
      <w:pPr>
        <w:pStyle w:val="Style16"/>
        <w:spacing w:lineRule="auto" w:line="240" w:before="0" w:after="0"/>
        <w:ind w:left="360" w:firstLine="34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1.1. дополнить порядок подпунктом 6.48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8.  по направлению расходов «S7670 Развитие материально-технической базы муниципальных образовательных организаций в сфере физической культуры и спорта» отражаются расходы бюджета Карачевского муниципального  района Брянской области на приобретение спортивной формы, спортивного оборудования и инвентаря для муниципального бюджетного учреждения дополнительного образования Карачевская  спортивная школа, источником финансового обеспечения которых являются субсидии, предоставляемые из областного бюджета, а также средства местного бюджета на софинансирование данных мероприятий.</w:t>
      </w: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 xml:space="preserve">».  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2.Опубликовать настоящий приказ на официальном сайте администрации Карачевского района в сети Интернет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3.Контроль за исполнением настоящего приказа возложить на заместителя начальника И.А. Борисо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И.о.начальника  финансового  отдел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Карачевского района</w:t>
        <w:tab/>
        <w:tab/>
        <w:t xml:space="preserve">                        И.А.Борисова</w:t>
      </w:r>
    </w:p>
    <w:sectPr>
      <w:type w:val="nextPage"/>
      <w:pgSz w:w="11906" w:h="16838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58:00Z</dcterms:created>
  <dc:creator>User</dc:creator>
  <dc:description/>
  <cp:keywords/>
  <dc:language>en-US</dc:language>
  <cp:lastModifiedBy>User</cp:lastModifiedBy>
  <cp:lastPrinted>2025-03-03T10:14:00Z</cp:lastPrinted>
  <dcterms:modified xsi:type="dcterms:W3CDTF">2025-07-07T07:05:00Z</dcterms:modified>
  <cp:revision>6</cp:revision>
  <dc:subject/>
  <dc:title/>
</cp:coreProperties>
</file>