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КАРАЧЕВСКОГО РАЙОННОГО СОВЕТА НАРОДНЫХ ДЕПУТАТОВ «О внесении изменений В РЕШЕНИЕ КАРАЧЕ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Карачевского муниципального района брянской области на 2025 год И НА ПЛАНОВЫЙ ПЕРИОД 2026 И 2027 ГОДОВ»» май 2025 год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964 434,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0 311,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84 746,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Корректировка до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Приложение 1 дополнено приложением 1.3 с целью отражения изменений доходной части бюдже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357"/>
        <w:jc w:val="both"/>
        <w:rPr/>
      </w:pPr>
      <w:r>
        <w:rPr>
          <w:sz w:val="28"/>
          <w:szCs w:val="28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2, 3, 4 дополнены приложениями 3.3, 4.3 и 5.3 с целью отражения изменений расходной части бюджета по ведомственной, функциональной и программной структурам расход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источников внутреннего финансирования дефицита бюджета на 2025 год включены остатки денежных средств бюджета на 01.01.2025 год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Карачевского муниципального района Брянской области на 2025 год и на плановый период 2026 и 2027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Кара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      </w:t>
      </w:r>
      <w:r>
        <w:rPr>
          <w:sz w:val="28"/>
          <w:szCs w:val="28"/>
          <w:u w:val="single"/>
        </w:rPr>
        <w:t>В.Н. Фомина</w:t>
      </w:r>
      <w:r>
        <w:rPr>
          <w:sz w:val="28"/>
          <w:szCs w:val="28"/>
        </w:rPr>
        <w:t>_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Е.Н. Лоску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  <w:t>И.Н. Василье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35)2-13-31 2-33-32</w:t>
      </w:r>
    </w:p>
    <w:sectPr>
      <w:headerReference w:type="default" r:id="rId2"/>
      <w:type w:val="nextPage"/>
      <w:pgSz w:w="11906" w:h="16838"/>
      <w:pgMar w:left="1701" w:right="851" w:gutter="0" w:header="357" w:top="567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ind w:right="360" w:hanging="0"/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10:00Z</dcterms:created>
  <dc:creator>Фролова Валентина Павловна</dc:creator>
  <dc:description/>
  <cp:keywords/>
  <dc:language>en-US</dc:language>
  <cp:lastModifiedBy>Пользователь Windows</cp:lastModifiedBy>
  <cp:lastPrinted>2022-12-23T08:41:00Z</cp:lastPrinted>
  <dcterms:modified xsi:type="dcterms:W3CDTF">2025-05-15T14:41:00Z</dcterms:modified>
  <cp:revision>160</cp:revision>
  <dc:subject/>
  <dc:title>Пояснительная записка</dc:title>
</cp:coreProperties>
</file>