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Карачевский районный совет 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 </w:t>
      </w: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решениЕ    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rPr>
          <w:b/>
          <w:b/>
          <w:spacing w:val="8"/>
          <w:sz w:val="27"/>
          <w:szCs w:val="27"/>
        </w:rPr>
      </w:pPr>
      <w:r>
        <w:rPr>
          <w:b/>
          <w:spacing w:val="8"/>
          <w:sz w:val="27"/>
          <w:szCs w:val="27"/>
        </w:rPr>
        <w:t xml:space="preserve">От 2025 года  №  </w:t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  <w:t>Брянская обл., г. Карачев</w:t>
      </w:r>
    </w:p>
    <w:p>
      <w:pPr>
        <w:pStyle w:val="Normal"/>
        <w:rPr/>
      </w:pPr>
      <w:r>
        <w:rPr>
          <w:b/>
          <w:spacing w:val="8"/>
          <w:sz w:val="20"/>
          <w:szCs w:val="20"/>
        </w:rPr>
        <w:t>Ул. Советская, 64</w:t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  <w:t>Тел.2-11-42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/>
      </w:pPr>
      <w:r>
        <w:rPr>
          <w:b/>
          <w:spacing w:val="8"/>
          <w:sz w:val="26"/>
          <w:szCs w:val="26"/>
        </w:rPr>
        <w:t>Об исполнении  бюджета  Карачевского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муниципального  района Брянской области</w:t>
      </w:r>
    </w:p>
    <w:p>
      <w:pPr>
        <w:pStyle w:val="Normal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за 2024 год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8"/>
          <w:sz w:val="26"/>
          <w:szCs w:val="26"/>
        </w:rPr>
        <w:tab/>
        <w:t xml:space="preserve"> Руководствуясь статьей 264.6 Бюджетного кодекса Российской Федерации, Уставом Карачевского муниципального  района Брянской области, Порядком составления, рассмотрения и утверждения бюджета  Карачевского муниципального района Брянской области, а также порядком представления, рассмотрения и утверждении отчетности об исполнении бюджета и его внешней проверки, утверждённого решением Карачевского районного Совета народных депутатов от 29.10.2008 года № 3-588 (с учетом внесенных изменений) Карачевский районный Совет народных депутатов </w:t>
      </w:r>
      <w:r>
        <w:rPr>
          <w:b/>
          <w:spacing w:val="8"/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ab/>
      </w:r>
      <w:r>
        <w:rPr>
          <w:spacing w:val="8"/>
          <w:sz w:val="26"/>
          <w:szCs w:val="26"/>
        </w:rPr>
        <w:t>1.Утвердить  отчет об исполнении бюджета Карачевского муниципального  района Брянской области  за 2024 год</w:t>
      </w:r>
      <w:r>
        <w:rPr>
          <w:b/>
          <w:spacing w:val="8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 xml:space="preserve"> по доходам в сумме 901 442 339,78 рублей, по расходам в сумме 922 459 395,43 рублей, с превышением расходов над  доходами (дефицит бюджета) в сумме 21 017 055,65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spacing w:val="8"/>
          <w:sz w:val="26"/>
          <w:szCs w:val="26"/>
        </w:rPr>
        <w:tab/>
        <w:t>1) доходов бюджета Карачевского муниципального  района Брянской области  за 2024 год по кодам классификации доходов бюджетов согласно 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spacing w:val="8"/>
          <w:sz w:val="26"/>
          <w:szCs w:val="26"/>
        </w:rPr>
        <w:tab/>
        <w:t>2) расходов бюджета Карачевского муниципального  района Брянской области  за 2024 год  по разделам и подразделам классификации расходов бюджетов согласно приложению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>
          <w:spacing w:val="8"/>
          <w:sz w:val="26"/>
          <w:szCs w:val="26"/>
        </w:rPr>
        <w:tab/>
        <w:t>3) расходов бюджета Карачевского муниципального  района Брянской области  за  2024 год по ведомственной структуре расходов бюджета Карачевского муниципального  района Брянской области  согласно 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ab/>
        <w:t>4) источников финансирования дефицита бюджета Карачевского муниципального  района Брянской области  за 2024 год по кодам классификации источников финансирования дефицитов  бюджетов согласно приложению 4  к настоящему решению.</w:t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2. Опубликовать данное решение Карачевского районного Совета народных депутатов в Сборнике муниципальных правовых актов МО «Карачевский район»  и на официальном сайте администрации Карачевского района.</w:t>
      </w:r>
    </w:p>
    <w:p>
      <w:pPr>
        <w:pStyle w:val="Normal"/>
        <w:jc w:val="right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72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Глава  Карачевского  района</w:t>
        <w:tab/>
        <w:tab/>
        <w:tab/>
        <w:tab/>
        <w:tab/>
        <w:t>А.Н.Девятченков</w:t>
      </w:r>
    </w:p>
    <w:sectPr>
      <w:type w:val="nextPage"/>
      <w:pgSz w:w="11906" w:h="16838"/>
      <w:pgMar w:left="1418" w:right="70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14:00Z</dcterms:created>
  <dc:creator>Budget1</dc:creator>
  <dc:description/>
  <cp:keywords/>
  <dc:language>en-US</dc:language>
  <cp:lastModifiedBy>User</cp:lastModifiedBy>
  <cp:lastPrinted>2021-03-22T12:41:00Z</cp:lastPrinted>
  <dcterms:modified xsi:type="dcterms:W3CDTF">2025-04-14T09:24:00Z</dcterms:modified>
  <cp:revision>36</cp:revision>
  <dc:subject/>
  <dc:title> </dc:title>
</cp:coreProperties>
</file>