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05.2017 года .№ 5-32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ий муниципальный район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униципального  района Брянской области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 xml:space="preserve">(в редакции от 21.11.2018г. №5-494, </w:t>
      </w:r>
    </w:p>
    <w:p>
      <w:pPr>
        <w:pStyle w:val="Normal"/>
        <w:rPr/>
      </w:pPr>
      <w:r>
        <w:rPr>
          <w:bCs/>
          <w:color w:val="548DD4"/>
          <w:spacing w:val="8"/>
          <w:sz w:val="28"/>
          <w:szCs w:val="28"/>
        </w:rPr>
        <w:t>от 13.12.2019г. №6-37, от 11.09.2020г №6-103,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>от 29.06.2022г. №6-289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Утвердить Порядок предоставления иных межбюджетных трансфертов из бюджета Карачевского муниципального района бюджетам поселений Карачевского района согласно приложения №1 к настоящему решению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ение Карачевского районного Совета народных депутатов №4-595 от 23.07.2014г. «Об утверждении Порядка предоставления иных межбюджетных трансфертов из бюджета Карачевского муниципального района бюджетам поселений Карачевского района» считать утратившим силу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Г.Н.Волосатов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арачев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родных депутатов от 30.05.2017  г. №5-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 муниципального образования Карачевский  муниципальный район Брянской области бюджетам поселений Кара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1. Настоящий Порядок предоставления иных межбюджетных трансфертов из бюджета </w:t>
      </w:r>
      <w:r>
        <w:rPr>
          <w:bCs/>
          <w:spacing w:val="8"/>
          <w:sz w:val="28"/>
          <w:szCs w:val="28"/>
        </w:rPr>
        <w:t xml:space="preserve">муниципального образования Караче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 муниципального  района Брянской области</w:t>
      </w:r>
      <w:r>
        <w:rPr>
          <w:sz w:val="28"/>
          <w:szCs w:val="28"/>
        </w:rPr>
        <w:t xml:space="preserve"> (далее – Порядок) разработан в соответствии со статьями 9 и 142.4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г. № 131-ФЗ  устанавливает случаи, условия и порядок предоставления иных межбюджетных трансфертов бюджетам поселений, входящих в состав Карачевского  района , из бюджета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1.2. Настоящий порядок распространяет свое действие на  предоставление иных межбюджетных трансфертов в форме - иных дотац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Случаи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ые межбюджетные трансферты из бюджета муниципального района  бюджетам поселений предоставляю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ектно-изыскательских работ, работ по строительству и реконструкции сооружений инженерной и общественной  инфраструктуры общепоселенческ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ощрения за достижение наилучших значений показателей, характеризующих уровень муниципального управления в поселениях Кара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олучения целевых межбюджетных трансфертов, полученных из областного бюджета для предоставления их бюджетам поселений, в порядке, утвержденным органом власти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на иные цели, предусмотренны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9) необходимости оплаты судебных расходов, включая выплаты по решениям суда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0) проведения местных выборов и референдум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1)выполнения работ по разработке проектно-сметной документации и строительно-монтажных работ при реконструкции объектов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2) недостатка средств у поселений на выплату заработной платы, начислений на заработную плату, первоочередных и социально-значимых расход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3) реконструкции прилегающей территории к центральной площад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4) необходимости оплаты работ по текущему и (или) капитальному ремонту объектов социально-культурной сферы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>15) необходимости оплаты работ по текущему и (или) капитальному ремонту памятников, памятных знаков, захоронений, связанных с Великой Отечественной войной 1941-1945 годов,  на приобретение материалов для ремонта памятников, на восстановление затрат поселениям за приобретенные материалы и проведенные ремонтные работы по памятник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 xml:space="preserve">16) необходимости </w:t>
      </w:r>
      <w:r>
        <w:rPr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платы расходов на мероприятия по содержанию подразделения Тульского спасательного центра, прибывшего в н.п. Теплое для проведения инженерных работ по расчистке каналов, углублению имеющегося водоема и проведению мероприятий по устройству дополнительных водоемов на территориях, которые  повреждены торфяными пожарами, в целях обеспечения пожарной безопасности на территории поселения и предупреждения возникновения чрезвычайных ситуаций, вызванных торфяными пожарами и на </w:t>
      </w:r>
      <w:r>
        <w:rPr>
          <w:sz w:val="28"/>
          <w:szCs w:val="28"/>
        </w:rPr>
        <w:t xml:space="preserve"> предупреждение чрезвычайных ситуаций (связанных с предупреждением и возникновением  пожаров, в том числе на приобретение ранцевых огнетушителей, рукавов для тушения пожаров, оборудование водонапорных башен, приобретение ГСМ для заправки автомобилей, участвующих в тушении пожаров, запчастей к ним, другие аналогичные цел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7) необходимости оплаты работ по организации благоустройства территории поселения, в том числе очистка уличных дренажных канав в населенном пункте, в целях улучшения санитарной ситу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8) необходимости софинансирования, за счет межбюджетных  трансфертов из областного бюджета, объектов капитальных вложений муниципальной собственности в соответствии с региональной адресной инвестиционной программой;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bCs/>
          <w:spacing w:val="8"/>
          <w:sz w:val="28"/>
          <w:szCs w:val="28"/>
        </w:rPr>
        <w:t xml:space="preserve">19) на  поддержку мер по обеспечению сбалансированности бюджетов поселений за счет средств бюджета муниципального образования Карачевский муниципальный район Брянской области, </w:t>
      </w:r>
      <w:r>
        <w:rPr>
          <w:sz w:val="28"/>
          <w:szCs w:val="28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своих расходных обязательств в том случае, если расчетные доходы поселения с учетом дотации из бюджета муниципального образования  Карачевский муниципальный район Брянской области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, на</w:t>
      </w:r>
      <w:r>
        <w:rPr>
          <w:color w:val="000000"/>
          <w:sz w:val="27"/>
          <w:szCs w:val="27"/>
        </w:rPr>
        <w:t xml:space="preserve"> решение вопросов местного значения в соответствии со статьей 14 Федерального закона от 06 октября 2003 г. N 131-ФЗ «Об общих принципах организации местного самоуправления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8"/>
          <w:sz w:val="28"/>
        </w:rPr>
        <w:t>20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 в целях реконструкции муниципального стадиона «Снежеть» в г. Карачеве Брянской области, первая очередь строительства, вторая очередь строительства (достройка)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</w:rPr>
        <w:t>21) на обустройство площадок для сбора твёрдых коммунальных отходов (ТКО) в сельском поселении района  (твёрдое покрытие - асфальтное, бетонное, или из бетонных плит, а также устройство  ограждения площадок)</w:t>
      </w:r>
      <w:r>
        <w:rPr>
          <w:spacing w:val="8"/>
          <w:sz w:val="28"/>
        </w:rPr>
        <w:t>.</w:t>
      </w:r>
    </w:p>
    <w:p>
      <w:pPr>
        <w:pStyle w:val="Normal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Условия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из бюджета муниципального района  бюджетам поселений предоставляются отдельным поселениям в случаях, предусмотренных подпунктом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иных межбюджетных трансфертов из бюджета муниципального района 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ми распорядителями бюджетных средств по иным межбюджетным трансфертам из бюджета Карачевского муниципального района Брянской области является: Администрация Карачевского района и Финансовый отдел администрации Карачевского района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ab/>
        <w:t xml:space="preserve">3.5. </w:t>
      </w:r>
      <w:r>
        <w:rPr>
          <w:sz w:val="28"/>
          <w:szCs w:val="28"/>
        </w:rPr>
        <w:t>Объем иных межбюджетных трансфертов в форме иных дотаций передаваемых бюджетам поселений из бюджета муниципального образования Карачевский  муниципальный район Брянской области  и расчет распределения между поселениями производится в соответствии с методикой, утвержденной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бъемы иных межбюджетных трансфертов в форме иных дотаций, передаваемых из бюджета муниципального образования  Карачевский муниципальный район Брянской области бюджетам поселений, устанавливаются решением Карачевского районной Совета народных депутатов о бюджете  Карачевского  муниципального  района  Брянской области  на очередной финансовый год и плановый период, а также решениями о внесении изменений в решение о бюджете Карачевского муниципального района Брянской области 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снованием для предоставления иных межбюджетных трансфертов бюджетам поселений в случаях, предусмотренном подпунктом 2.1 настоящего Порядка, является  соглашение (приложение №1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 иных межбюджетных трансфертов утверждается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соглашение не заклю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едоставление иных межбюджетных трансфертов бюджету поселения в случаях, предусмотренных подпунктом 2.1 настоящего Порядка, носит целевой и заявительный характер и осуществляется 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Для рассмотрения вопроса о предоставлении иных межбюджетных трансфертов глава администрации поселения направляет главе администрации Карачевского района мотивированное обращение о выделении финансовых средств,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мотивированное обращение не направля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Обращение главы администрации поселения о предоставлении иных межбюджетных трансфертов бюджету поселения рассматривается главой администрации Карачевского района в течение 10 дней с момента получения обращения и в случае положительного заключения на него, направляется в финансовый отдел администрации Карачевского района (далее по тексту  «финансовый орган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й орган вносит изменения в решение о бюджете муниципального района, оформляет постановление администрации Карачевского района о выделении отдельному поселению  иных межбюджетных трансфертов и соглашение между администрацией поселения  и администрацией муниципального района (далее по тексту «Соглашение»)  о предоставлении иных межбюджетных трансфертов бюджету поселения на финансирование или софинансирование его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айона и Соглашением финансовый орган производит перечисление бюджетных средств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средств бюджету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3. В случае принятия решения об отказе в предоставлении иных межбюджетных трансфертов, главе администрации поселения направляется мотивированный письменный отказ, подготовленный финансовы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снованием для предоставления иных межбюджетных трансфертов бюджетам поселений в случаях, предусмотренных подпунктом 7 пункта 2.1 настоящего Порядка, является решение органа власти другого уровн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олученные из областного бюджета предоставляются бюджетам поселений в случаях и порядке, предусмотренным федеральными и региональными правовыми актами, а так же в соответствии с постановлением администрации Карачевского района  о распределении иных межбюджетных трансфертов между бюджетами поселений и заключенны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района, ответственный за предоставление межбюджетных трансфертов бюджетам поселений из областного бюджета,  оформляет постановление администрации района о распределении иных межбюджетных трансфертов между бюджетами поселений и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Карачевского района и  правительством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района и Соглашением финансовым органом производится перечисление бюджетных ассигнований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ассигнований бюджету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ие иных межбюджетных трансфертов осуществляется  отделом бюджетного учета и отчетности администрации Карачевского района на счета, открытые бюджетам поселений в территориальном органе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Контроль за использованием иных межбюджетных трансфертов, предоставленных поселениям, осуществляется путем представления в отдел бюджетного учета и отчетности администрации Карачевского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5.4. Органы местного самоуправления поселений за нецелевое использование иных 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ложение 1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жбюджетных трансфертов из бюджета</w:t>
      </w:r>
    </w:p>
    <w:p>
      <w:pPr>
        <w:pStyle w:val="Normal"/>
        <w:tabs>
          <w:tab w:val="clear" w:pos="720"/>
          <w:tab w:val="left" w:pos="4220" w:leader="none"/>
          <w:tab w:val="right" w:pos="9639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муниципального образования                Карачевский муниципальный район Брянской области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бюджетам поселений Карачевского муниципального района</w:t>
      </w:r>
    </w:p>
    <w:p>
      <w:pPr>
        <w:pStyle w:val="Normal"/>
        <w:jc w:val="right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едоставления иных межбюджетных трансфертов из бюджета муниципального образования Карачевский  муниципальный район  бюджетам поселений Караче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арачевского района в лице главы администрации Карачевского района  – ____________________________________, действующего на основании Устава Карачевского района, принятого решением Карачевского районного Совета народных депутатов от 29.10.2008 года №3-583 (в редакции решения Карачевского районного Совета народных депутатов от____________№__________________, с одной стороны, и администрация _____________________ в лице Главы администрации________________- _______________, действующего на основании____________________, принятого________________________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00"/>
        <w:ind w:left="0" w:firstLine="357"/>
        <w:jc w:val="both"/>
        <w:rPr/>
      </w:pPr>
      <w:r>
        <w:rPr>
          <w:sz w:val="28"/>
          <w:szCs w:val="28"/>
        </w:rPr>
        <w:t>Предметом настоящего Соглашения является соблюдение условий предоставления из  бюджета Карачевского муниципального района Брянской области бюджету ____________________________ дополнительной финансовой помощи в виде иных межбюджетных трансфертов на_________________________________________в размере __________________________ тысяч рублей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предоставляются в соответствии с решением Карачевского районного Совета народных депутатов от ____________. № ________________ «О бюджете Карачевского муниципального района Брянской области на ___________ год и на плановый период _________ и ___________ годов» и постановлением администрации Карачевского района от __________________ № ____________ _______________________________  в размере ___________________тысяч рублей на 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Иные межбюджетные трансферты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 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администрации Карачевского района обязан обеспечить: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у поселения иных межбюджетных трансфертов в соответствии с утвержденными ассигнованиями и кассовым планом исполнения  бюджета района на ____________ год.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 за соблюдением органом местного самоуправления поселением пункта 1.2. Соглаше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ана обеспечить выполнение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3.2.1. Соблюдение требований Бюджетного законодательства Российской Федерации, Брянской области и нормативных правовых актов органов местного самоуправления Карачевского района при использовании выделенных средств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.2.2. Ежеквартального предоставления в  отдел бюджетного учета и отчетности администрации Карачевского района отчета об использовании средств межбюджетных трансфертов из бюджета муниципального образования Карачевский муниципальный район Брянской области бюджетам поселений Карачевского муниципального района Брянской области, согласно формы (приложение №1 к соглашению) в соответствии с пунктом 1.2 и информации о выполнении пункта 3.2. настоящего Соглашения.</w:t>
      </w:r>
    </w:p>
    <w:p>
      <w:pPr>
        <w:pStyle w:val="Normal"/>
        <w:ind w:left="67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 до выполнения требуемых условий предо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огла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Карачевского муниципального района Брянской области 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ругие услов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на ________листах 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242500, Брянская обл., г. Карачев, ул. Советская, д. 64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я____________________, …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8"/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 соглашени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б использовании средств межбюджетных трансфертов из бюджета муниципального образования Карачевский муниципальный район бюджету 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__________________________________поселения за______ квартал 201__г.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464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ыделено средств в поселение по соглашению №_____           от________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Поступило средств в поселение по соглашению № ____          от____________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Кассовый расход за отчетный период</w:t>
            </w:r>
          </w:p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 том числе: (расшифров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Остаток неиспользованных средств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21:00Z</dcterms:created>
  <dc:creator>Admin</dc:creator>
  <dc:description/>
  <cp:keywords/>
  <dc:language>en-US</dc:language>
  <cp:lastModifiedBy>User</cp:lastModifiedBy>
  <cp:lastPrinted>2021-01-14T11:24:00Z</cp:lastPrinted>
  <dcterms:modified xsi:type="dcterms:W3CDTF">2022-06-30T06:22:00Z</dcterms:modified>
  <cp:revision>3</cp:revision>
  <dc:subject/>
  <dc:title> </dc:title>
</cp:coreProperties>
</file>