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21.11.2018 года № 5-494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внесении изменений в решение Карачевского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районного Совета народных депутатов от 30.05.2017г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№</w:t>
      </w:r>
      <w:r>
        <w:rPr>
          <w:bCs/>
          <w:spacing w:val="8"/>
          <w:sz w:val="28"/>
          <w:szCs w:val="28"/>
        </w:rPr>
        <w:t>5-325 «Об утверждении Порядка предоставления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арачевского муниципального района бюджетам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поселений Карачевского района»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  </w:t>
      </w:r>
      <w:r>
        <w:rPr>
          <w:bCs/>
          <w:spacing w:val="8"/>
          <w:sz w:val="28"/>
          <w:szCs w:val="28"/>
        </w:rPr>
        <w:t>В соответствии со статьями 6,9,142.4 Бюджетного кодекса Российской Федерации,  Федеральным законом от 06.10.2003 г. №131-ФЗ «Об общих принципах организации местного самоуправления в Российской Федерации» Карачевский районный Совет народных депутатов РЕШИЛ: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1. Внести следующие изменения и дополнения в решение Карачевского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районного Совета народных депутатов от 30.05.2017г. №5-325 «Об утверждении Порядка предоставления иных межбюджетных трансфертов из бюджета      Карачевского муниципального района бюджетам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поселений Карачевского района»: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Наименование решения изложить в новой редакции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«Об утверждении Порядка предоставления иных межбюджетных трансфертов из бюджета муниципального образования «Карачевский район» бюджетам поселений Карачевского района»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ункт 1 решения изложить в новой редакции: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«1. Утвердить Порядок предоставления иных межбюджетных трансфертов из бюджета  муниципального   образования «Карачевский район» бюджетам поселений Карачевского района»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2. Внести следующие изменения и дополнения в Приложение №1 -«Порядок предоставления иных межбюджетных трансфертов из бюджета Карачевского муниципального района бюджетам поселений Карачевского района», к решению Карачевского районного Совета народных депутатов №5-325 от 30.05.2017г.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) В наименовании и по всему тексту Приложения №1слова «из бюджета Карачевского муниципального района» заменить на слова «из бюджета муниципального образования «Карачевский район», в необходимом падеже.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2) раздел 1.Общие положения, дополнить пунктом 1.2. следующего содержания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«1.2. Настоящий порядок распространяет свое действие на  предоставление иных межбюджетных трансфертов в форме - иных дотаций.»;  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3) пункт 2.2., раздел 2. Случаи предоставления иных межбюджетных трансфертов, дополнить подпунктом 19) следующего содержания: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«19) на  поддержку мер по обеспечению сбалансированности бюджетов поселений за счет средств бюджета муниципального образования «Карачевский район, </w:t>
      </w:r>
      <w:r>
        <w:rPr>
          <w:sz w:val="28"/>
          <w:szCs w:val="28"/>
        </w:rPr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своих расходных обязательств в том случае, если расчетные доходы поселения с учетом дотации из бюджета муниципального образования «Карачевский район»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, на</w:t>
      </w:r>
      <w:r>
        <w:rPr>
          <w:color w:val="000000"/>
          <w:sz w:val="27"/>
          <w:szCs w:val="27"/>
        </w:rPr>
        <w:t xml:space="preserve"> решение вопросов местного значения в соответствии со статьей 14 Федерального закона от 06 октября 2003 г. N 131-ФЗ «Об общих принципах организации местного самоуправления в Российской Федерации.</w:t>
      </w:r>
      <w:r>
        <w:rPr>
          <w:bCs/>
          <w:spacing w:val="8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4)раздел 3.Условия предоставления иных межбюджетных трансфертов, дополнить пунктами 3.5. и 3.6. следующего содержания: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«3.5. </w:t>
      </w:r>
      <w:r>
        <w:rPr>
          <w:sz w:val="28"/>
          <w:szCs w:val="28"/>
        </w:rPr>
        <w:t>Объем иных межбюджетных трансфертов в форме иных дотаций передаваемых бюджетам поселений из бюджета муниципального образования «Карачевский район»  и расчет распределения между поселениями производится в соответствии с методикой, утвержденной постановлением администрации Карач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6. Объемы иных межбюджетных трансфертов в форме иных дотаций, передаваемых из бюджета муниципального образования «Карачевский район» бюджетам поселений, устанавливаются решением Карачевского районной Совета народных депутатов о бюджете муниципального образования «Карачевский район»  на очередной финансовый год и плановый период, а также решениями о внесении изменений в решение о бюджете муниципального образования «Карачевский район» на очередной финансовый год и плановый пери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ачевского района                                    Г.Н.Волосат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9:00Z</dcterms:created>
  <dc:creator>Admin</dc:creator>
  <dc:description/>
  <dc:language>en-US</dc:language>
  <cp:lastModifiedBy>User</cp:lastModifiedBy>
  <cp:lastPrinted>2018-11-13T13:14:00Z</cp:lastPrinted>
  <dcterms:modified xsi:type="dcterms:W3CDTF">2019-06-06T12:39:00Z</dcterms:modified>
  <cp:revision>2</cp:revision>
  <dc:subject/>
  <dc:title/>
</cp:coreProperties>
</file>