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ЕКТ</w:t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КАРАЧЕВСКий РАЙОНный совет народных депутатов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4"/>
        </w:rPr>
        <w:t>От 23.11.2022 года №6-335</w:t>
        <w:tab/>
        <w:tab/>
        <w:tab/>
        <w:tab/>
        <w:tab/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Брянская обл., г.Карачев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Ул.Советская, 64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Тел. 2-11-42</w:t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О внесении изменений в решение Карачевского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районного Совета народных депутатов от 30.05.2017 г.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 xml:space="preserve"> №</w:t>
      </w:r>
      <w:r>
        <w:rPr>
          <w:bCs/>
          <w:spacing w:val="8"/>
          <w:sz w:val="28"/>
          <w:szCs w:val="28"/>
        </w:rPr>
        <w:t>5-325 «Об утверждении Порядка предоставления иных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межбюджетных трансфертов из бюджета муниципального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образования Карачевский муниципальный район Брянской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области бюджетам поселений Карачевского муниципального 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района  Брянской области»  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уководствуясь  статьями 9 и 142.4 Бюджетного кодекса Российской Федерации </w:t>
      </w:r>
      <w:r>
        <w:rPr>
          <w:bCs/>
          <w:spacing w:val="8"/>
          <w:sz w:val="28"/>
          <w:szCs w:val="28"/>
        </w:rPr>
        <w:t>Карачевский районный Совет народных депутатов РЕШИЛ: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 xml:space="preserve">          </w:t>
      </w:r>
      <w:r>
        <w:rPr>
          <w:bCs/>
          <w:spacing w:val="8"/>
          <w:sz w:val="28"/>
          <w:szCs w:val="28"/>
        </w:rPr>
        <w:t>1.Внести следующие изменения в Порядок предоставления иных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>межбюджетных трансфертов из бюджета муниципального образования Карачевский муниципальный район Брянской  области бюджетам поселений Карачевского муниципального района  Брянской области утверждённый решением Карачевского районного Совета народных депутатов от 30.05.2017 г.  №5-325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Подпункт 1.2. пункта 1 «Общие положения» изложить в новой редакции: «Настоящий порядок распространяет своё действие на предоставление дотаций».</w:t>
      </w:r>
    </w:p>
    <w:p>
      <w:pPr>
        <w:pStyle w:val="Normal"/>
        <w:ind w:firstLine="795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 в Сборнике муниципальных правовых актов Карачевского муниципального района и разместить на официальном сайте в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главу Карачевского района  А.В.Ходотова.</w:t>
      </w:r>
    </w:p>
    <w:p>
      <w:pPr>
        <w:pStyle w:val="Normal"/>
        <w:ind w:left="36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ind w:left="795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Глава Карачевского района                                         А.В.Ходотов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4"/>
          <w:szCs w:val="28"/>
        </w:rPr>
      </w:pPr>
      <w:r>
        <w:rPr>
          <w:bCs/>
          <w:spacing w:val="8"/>
          <w:sz w:val="24"/>
          <w:szCs w:val="28"/>
        </w:rPr>
      </w:r>
    </w:p>
    <w:p>
      <w:pPr>
        <w:pStyle w:val="Normal"/>
        <w:rPr>
          <w:i/>
          <w:i/>
          <w:iCs/>
          <w:spacing w:val="8"/>
          <w:sz w:val="24"/>
        </w:rPr>
      </w:pPr>
      <w:r>
        <w:rPr>
          <w:i/>
          <w:iCs/>
          <w:spacing w:val="8"/>
          <w:sz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-2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840" w:after="840"/>
      <w:ind w:hanging="700"/>
    </w:pPr>
    <w:rPr>
      <w:spacing w:val="-2"/>
      <w:sz w:val="26"/>
      <w:szCs w:val="2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 -решение. района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59:00Z</dcterms:created>
  <dc:creator>Admin</dc:creator>
  <dc:description/>
  <cp:keywords/>
  <dc:language>en-US</dc:language>
  <cp:lastModifiedBy>User</cp:lastModifiedBy>
  <cp:lastPrinted>2022-11-24T09:19:00Z</cp:lastPrinted>
  <dcterms:modified xsi:type="dcterms:W3CDTF">2022-11-24T06:19:00Z</dcterms:modified>
  <cp:revision>6</cp:revision>
  <dc:subject/>
  <dc:title> </dc:title>
</cp:coreProperties>
</file>