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КАРАЧЕВСКий РАЙОНный совет народных депутатов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4"/>
        </w:rPr>
        <w:t>От 30.05.2017 года .№ 5-325</w:t>
        <w:tab/>
        <w:tab/>
        <w:tab/>
        <w:tab/>
        <w:tab/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Брянская обл., г.Карачев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Ул.Советская, 64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Тел. 2-11-42</w:t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Об утверждении Порядка предоставления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иных межбюджетных трансфертов из 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 xml:space="preserve">Карачевский муниципальный район 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Брянской области бюджетам поселений Карачевского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муниципального  района Брянской области)</w:t>
      </w:r>
    </w:p>
    <w:p>
      <w:pPr>
        <w:pStyle w:val="Normal"/>
        <w:rPr>
          <w:bCs/>
          <w:color w:val="548DD4"/>
          <w:spacing w:val="8"/>
          <w:sz w:val="28"/>
          <w:szCs w:val="28"/>
        </w:rPr>
      </w:pPr>
      <w:r>
        <w:rPr>
          <w:bCs/>
          <w:color w:val="548DD4"/>
          <w:spacing w:val="8"/>
          <w:sz w:val="28"/>
          <w:szCs w:val="28"/>
        </w:rPr>
        <w:t xml:space="preserve">(в редакции от 21.11.2018г. №5-494, </w:t>
      </w:r>
    </w:p>
    <w:p>
      <w:pPr>
        <w:pStyle w:val="Normal"/>
        <w:rPr/>
      </w:pPr>
      <w:r>
        <w:rPr>
          <w:bCs/>
          <w:color w:val="548DD4"/>
          <w:spacing w:val="8"/>
          <w:sz w:val="28"/>
          <w:szCs w:val="28"/>
        </w:rPr>
        <w:t>от 13.12.2019г. №6-37, от 11.09.2020г №6-103,</w:t>
      </w:r>
    </w:p>
    <w:p>
      <w:pPr>
        <w:pStyle w:val="Normal"/>
        <w:rPr>
          <w:bCs/>
          <w:color w:val="548DD4"/>
          <w:spacing w:val="8"/>
          <w:sz w:val="28"/>
          <w:szCs w:val="28"/>
        </w:rPr>
      </w:pPr>
      <w:r>
        <w:rPr>
          <w:bCs/>
          <w:color w:val="548DD4"/>
          <w:spacing w:val="8"/>
          <w:sz w:val="28"/>
          <w:szCs w:val="28"/>
        </w:rPr>
        <w:t>от 29.06.2022г. №6-289, от 28.09.2022г. №6-312)</w:t>
      </w:r>
    </w:p>
    <w:p>
      <w:pPr>
        <w:pStyle w:val="Normal"/>
        <w:rPr>
          <w:bCs/>
          <w:color w:val="548DD4"/>
          <w:spacing w:val="8"/>
          <w:sz w:val="28"/>
          <w:szCs w:val="28"/>
        </w:rPr>
      </w:pPr>
      <w:r>
        <w:rPr>
          <w:bCs/>
          <w:color w:val="548DD4"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        </w:t>
      </w:r>
      <w:r>
        <w:rPr>
          <w:bCs/>
          <w:spacing w:val="8"/>
          <w:sz w:val="28"/>
          <w:szCs w:val="28"/>
        </w:rPr>
        <w:t>В соответствии со статьями 9 и 142.4 Бюджетного кодекса Российской Федерации Карачевский районный Совет народных депутатов РЕШИЛ: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Утвердить Порядок предоставления иных межбюджетных трансфертов из бюджета Карачевского муниципального района бюджетам поселений Карачевского района согласно приложения №1 к настоящему решению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Решение Карачевского районного Совета народных депутатов №4-595 от 23.07.2014г. «Об утверждении Порядка предоставления иных межбюджетных трансфертов из бюджета Карачевского муниципального района бюджетам поселений Карачевского района» считать утратившим силу.</w:t>
      </w:r>
    </w:p>
    <w:p>
      <w:pPr>
        <w:pStyle w:val="Normal"/>
        <w:ind w:left="36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Глава Карачевского района                                Г.Н.Волосатова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right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арачевского 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родных депутатов от 30.05.2017  г. №5-3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  муниципального образования Карачевский  муниципальный район Брянской области бюджетам поселений Карачевского муниципального района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1. Настоящий Порядок предоставления иных межбюджетных трансфертов из бюджета </w:t>
      </w:r>
      <w:r>
        <w:rPr>
          <w:bCs/>
          <w:spacing w:val="8"/>
          <w:sz w:val="28"/>
          <w:szCs w:val="28"/>
        </w:rPr>
        <w:t xml:space="preserve">муниципального образования Карачевский муниципальный район </w:t>
      </w:r>
    </w:p>
    <w:p>
      <w:pPr>
        <w:pStyle w:val="Normal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Брянской области бюджетам поселений Карачевского муниципального  района Брянской области</w:t>
      </w:r>
      <w:r>
        <w:rPr>
          <w:sz w:val="28"/>
          <w:szCs w:val="28"/>
        </w:rPr>
        <w:t xml:space="preserve"> (далее – Порядок) разработан в соответствии со статьями 9 и 142.4 Бюджетного кодекса Российской Федерации, пунктом 4 статьи 15 Федерального закона "Об общих принципах организации местного самоуправления в Российской Федерации" от 06.10.2003 г. № 131-ФЗ  устанавливает случаи, условия и порядок предоставления иных межбюджетных трансфертов бюджетам поселений, входящих в состав Карачевского  района , из бюджета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1.2. Настоящий порядок распространяет свое действие на  предоставление иных межбюджетных трансфертов в форме - иных дотац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Случаи предоставления иных межбюджетных трансфер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Иные межбюджетные трансферты из бюджета муниципального района  бюджетам поселений предоставляются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целях совместного финансирования расходных обязательств, возникших при выполнении полномочий органов местного самоуправления поселений по вопросам местного значения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озникновение в бюджетах поселений непредвиденных социально значимых расходов, не терпящих отлаг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нятия в течение финансового года администрацией муниципального района или администрациями поселений решений о необходимости проведения на территории поселений работ, являющихся социально значимыми, а также решений, влекущих за собой увеличение расходов местных бюдж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я проектно-изыскательских работ, работ по строительству и реконструкции сооружений инженерной и общественной  инфраструктуры общепоселенческ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оощрения за достижение наилучших значений показателей, характеризующих уровень муниципального управления в поселениях Карачев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получения целевых межбюджетных трансфертов, полученных из областного бюджета для предоставления их бюджетам поселений, в порядке, утвержденным органом власти другого уровн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 на иные цели, предусмотренные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9) необходимости оплаты судебных расходов, включая выплаты по решениям суда; 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0) проведения местных выборов и референдумов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11)выполнения работ по разработке проектно-сметной документации и строительно-монтажных работ при реконструкции объектов; 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2) недостатка средств у поселений на выплату заработной платы, начислений на заработную плату, первоочередных и социально-значимых расходов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3) реконструкции прилегающей территории к центральной площади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4) необходимости оплаты работ по текущему и (или) капитальному ремонту объектов социально-культурной сферы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8"/>
          <w:sz w:val="28"/>
          <w:szCs w:val="28"/>
        </w:rPr>
        <w:t>15) необходимости оплаты работ по текущему и (или) капитальному ремонту памятников, памятных знаков, захоронений, связанных с Великой Отечественной войной 1941-1945 годов,  на приобретение материалов для ремонта памятников, на восстановление затрат поселениям за приобретенные материалы и проведенные ремонтные работы по памятника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8"/>
          <w:sz w:val="28"/>
          <w:szCs w:val="28"/>
        </w:rPr>
        <w:t xml:space="preserve">16) необходимости </w:t>
      </w:r>
      <w:r>
        <w:rPr>
          <w:spacing w:val="8"/>
          <w:sz w:val="28"/>
          <w:szCs w:val="28"/>
        </w:rPr>
        <w:t xml:space="preserve"> </w:t>
      </w:r>
      <w:r>
        <w:rPr>
          <w:bCs/>
          <w:spacing w:val="8"/>
          <w:sz w:val="28"/>
          <w:szCs w:val="28"/>
        </w:rPr>
        <w:t xml:space="preserve">оплаты расходов на мероприятия по содержанию подразделения Тульского спасательного центра, прибывшего в н.п. Теплое для проведения инженерных работ по расчистке каналов, углублению имеющегося водоема и проведению мероприятий по устройству дополнительных водоемов на территориях, которые  повреждены торфяными пожарами, в целях обеспечения пожарной безопасности на территории поселения и предупреждения возникновения чрезвычайных ситуаций, вызванных торфяными пожарами и на </w:t>
      </w:r>
      <w:r>
        <w:rPr>
          <w:sz w:val="28"/>
          <w:szCs w:val="28"/>
        </w:rPr>
        <w:t xml:space="preserve"> предупреждение чрезвычайных ситуаций (связанных с предупреждением и возникновением  пожаров, в том числе на приобретение ранцевых огнетушителей, рукавов для тушения пожаров, оборудование водонапорных башен, приобретение ГСМ для заправки автомобилей, участвующих в тушении пожаров, запчастей к ним, другие аналогичные цели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7) необходимости оплаты работ по организации благоустройства территории поселения, в том числе очистка уличных дренажных канав в населенном пункте, в целях улучшения санитарной ситуации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8) необходимости софинансирования, за счет межбюджетных  трансфертов из областного бюджета, объектов капитальных вложений муниципальной собственности в соответствии с региональной адресной инвестиционной программой;</w:t>
      </w:r>
    </w:p>
    <w:p>
      <w:pPr>
        <w:pStyle w:val="Normal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bCs/>
          <w:spacing w:val="8"/>
          <w:sz w:val="28"/>
          <w:szCs w:val="28"/>
        </w:rPr>
        <w:t xml:space="preserve">19) на  поддержку мер по обеспечению сбалансированности бюджетов поселений за счет средств бюджета муниципального образования Карачевский муниципальный район Брянской области, </w:t>
      </w:r>
      <w:r>
        <w:rPr>
          <w:sz w:val="28"/>
          <w:szCs w:val="28"/>
        </w:rPr>
        <w:t>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ализации своих расходных обязательств в том случае, если расчетные доходы поселения с учетом дотации из бюджета муниципального образования  Карачевский муниципальный район Брянской области на выравнивание бюджетной обеспеченности поселений ниже прогноза расчетных расходов с учетом максимального уровня, до которого возможно доведение расчетных доходов, на</w:t>
      </w:r>
      <w:r>
        <w:rPr>
          <w:color w:val="000000"/>
          <w:sz w:val="27"/>
          <w:szCs w:val="27"/>
        </w:rPr>
        <w:t xml:space="preserve"> решение вопросов местного значения в соответствии со статьей 14 Федерального закона от 06 октября 2003 г. N 131-ФЗ «Об общих принципах организации местного самоуправления 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8"/>
          <w:sz w:val="28"/>
        </w:rPr>
        <w:t>20) на 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«Решаем вместе» в целях реконструкции муниципального стадиона «Снежеть» в г. Карачеве Брянской области, первая очередь строительства, вторая очередь строительства (достройка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8"/>
          <w:sz w:val="28"/>
        </w:rPr>
        <w:t>21) на обустройство площадок для сбора твёрдых коммунальных отходов (ТКО) в сельском поселении района  (твёрдое покрытие - асфальтное, бетонное, или из бетонных плит, а также устройство  ограждения площадок):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</w:rPr>
        <w:t xml:space="preserve">22) </w:t>
      </w:r>
      <w:r>
        <w:rPr>
          <w:bCs/>
          <w:spacing w:val="8"/>
          <w:sz w:val="28"/>
          <w:szCs w:val="28"/>
        </w:rPr>
        <w:t>необходимости оплаты работ, либо возмещения оплаченных работ по текущему и (или) капитальному ремонту имущества поселений (зданий, сооружений, транспортных средств и иных объектов)</w:t>
      </w:r>
      <w:r>
        <w:rPr>
          <w:spacing w:val="8"/>
          <w:sz w:val="28"/>
        </w:rPr>
        <w:t>.</w:t>
      </w:r>
    </w:p>
    <w:p>
      <w:pPr>
        <w:pStyle w:val="Normal"/>
        <w:autoSpaceDE w:val="false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Условия предоставления иных межбюджетных трансфер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Иные межбюджетные трансферты из бюджета муниципального района  бюджетам поселений предоставляются отдельным поселениям в случаях, предусмотренных подпунктом 2.1 настоящего Порядка,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Предоставление иных межбюджетных трансфертов из бюджета муниципального района  бюджетам поселений осуществляется за счет собственных доходов и источников финансирования дефицита бюджета муниципального района, а также за счет средств других бюджетов бюджетной системы Российской Федерации, предоставленных на эти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бъем средств для предоставления иных межбюджетных трансфертов не может превышать объем средств на эти цели, утвержденный решением о бюджете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Главными распорядителями бюджетных средств по иным межбюджетным трансфертам из бюджета Карачевского муниципального района Брянской области является: Администрация Карачевского района и Финансовый отдел администрации Карачевского района.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ab/>
        <w:t xml:space="preserve">3.5. </w:t>
      </w:r>
      <w:r>
        <w:rPr>
          <w:sz w:val="28"/>
          <w:szCs w:val="28"/>
        </w:rPr>
        <w:t>Объем иных межбюджетных трансфертов в форме иных дотаций передаваемых бюджетам поселений из бюджета муниципального образования Карачевский  муниципальный район Брянской области  и расчет распределения между поселениями производится в соответствии с методикой, утвержденной постановлением администрации Караче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Объемы иных межбюджетных трансфертов в форме иных дотаций, передаваемых из бюджета муниципального образования  Карачевский муниципальный район Брянской области бюджетам поселений, устанавливаются решением Карачевского районной Совета народных депутатов о бюджете  Карачевского  муниципального  района  Брянской области  на очередной финансовый год и плановый период, а также решениями о внесении изменений в решение о бюджете Карачевского муниципального района Брянской области  на очередной финансовый год и плановый пери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Порядок предоставления иных межбюджетных трансфер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Основанием для предоставления иных межбюджетных трансфертов бюджетам поселений в случаях, предусмотренном подпунктом 2.1 настоящего Порядка, является  соглашение (приложение №1 к настоящему порядку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 иных межбюджетных трансфертов утверждается постановлением администрации Караче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При предоставлении иных межбюджетных трансфертов из бюджета муниципального образования Карачевский муниципальный район Брянской области, в бюджет муниципального образования Карачевское городское поселение Карачевского муниципального района Брянской области  соглашение не заключ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Предоставление иных межбюджетных трансфертов бюджету поселения в случаях, предусмотренных подпунктом 2.1 настоящего Порядка, носит целевой и заявительный характер и осуществляется в следующем порядке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Для рассмотрения вопроса о предоставлении иных межбюджетных трансфертов глава администрации поселения направляет главе администрации Карачевского района мотивированное обращение о выделении финансовых средств, с указанием цели, на которую предполагается их использовать, и расчетов, подтверждающих запрашиваемую сум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При предоставлении иных межбюджетных трансфертов из бюджета муниципального образования Карачевский муниципальный район Брянской области, в бюджет муниципального образования Карачевское городское поселение Карачевского муниципального района Брянской области  мотивированное обращение не направля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2. Обращение главы администрации поселения о предоставлении иных межбюджетных трансфертов бюджету поселения рассматривается главой администрации Карачевского района в течение 10 дней с момента получения обращения и в случае положительного заключения на него, направляется в финансовый отдел администрации Карачевского района (далее по тексту  «финансовый орган»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ый орган вносит изменения в решение о бюджете муниципального района, оформляет постановление администрации Карачевского района о выделении отдельному поселению  иных межбюджетных трансфертов и соглашение между администрацией поселения  и администрацией муниципального района (далее по тексту «Соглашение»)  о предоставлении иных межбюджетных трансфертов бюджету поселения на финансирование или софинансирование его расходных обязатель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айона и Соглашением финансовый орган производит перечисление бюджетных средств администрации Караче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дел бюджетного учета и отчетности администрации Карачевского района, в соответствии с постановлением администрации района и Соглашением производит перечисление бюджетных средств бюджету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2.3. В случае принятия решения об отказе в предоставлении иных межбюджетных трансфертов, главе администрации поселения направляется мотивированный письменный отказ, подготовленный финансовым орган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Основанием для предоставления иных межбюджетных трансфертов бюджетам поселений в случаях, предусмотренных подпунктом 7 пункта 2.1 настоящего Порядка, является решение органа власти другого уровн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ые межбюджетные трансферты, полученные из областного бюджета предоставляются бюджетам поселений в случаях и порядке, предусмотренным федеральными и региональными правовыми актами, а так же в соответствии с постановлением администрации Карачевского района  о распределении иных межбюджетных трансфертов между бюджетами поселений и заключенными Соглашения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олномоченный орган администрации района, ответственный за предоставление межбюджетных трансфертов бюджетам поселений из областного бюджета,  оформляет постановление администрации района о распределении иных межбюджетных трансфертов между бюджетами поселений и Согла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шение о предоставлении иных межбюджетных трансфертов бюджету соответствующего поселения должно содержать основные положения, указанные в соглашении, заключенном между администрацией Карачевского района и  правительством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администрации района и Соглашением финансовым органом производится перечисление бюджетных ассигнований администрации Караче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дел бюджетного учета и отчетности администрации Карачевского района, в соответствии с постановлением администрации района и Соглашением производит перечисление бюджетных ассигнований бюджету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еречисление иных межбюджетных трансфертов осуществляется  отделом бюджетного учета и отчетности администрации Карачевского района на счета, открытые бюджетам поселений в территориальном органе Федерального казначей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использованием иных межбюджетных трансфер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Контроль за использованием иных межбюджетных трансфертов, предоставленных поселениям, осуществляется путем представления в отдел бюджетного учета и отчетности администрации Карачевского района отчетов об использовании финансовых средств. Периодичность и форма представления отчетов определяются Соглаш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Расходование средств, предоставленных в виде иных межбюджетных трансфертов на цели, не предусмотренные Соглашением, не допуск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нецелевого использования финансовых средств они подлежат возврату в бюджет муниципального района в сроки, установленные Соглаш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44"/>
      <w:bookmarkEnd w:id="0"/>
      <w:r>
        <w:rPr>
          <w:sz w:val="28"/>
          <w:szCs w:val="28"/>
        </w:rPr>
        <w:t>5.4. Органы местного самоуправления поселений за нецелевое использование иных  межбюджетных трансфертов несут ответственность в соответствии с законодательством Российской Федерации.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иложение 1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к Порядку предоставления иных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ежбюджетных трансфертов из бюджета</w:t>
      </w:r>
    </w:p>
    <w:p>
      <w:pPr>
        <w:pStyle w:val="Normal"/>
        <w:tabs>
          <w:tab w:val="clear" w:pos="720"/>
          <w:tab w:val="left" w:pos="4220" w:leader="none"/>
          <w:tab w:val="right" w:pos="9639" w:leader="none"/>
        </w:tabs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муниципального образования                Карачевский муниципальный район Брянской области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бюджетам поселений Карачевского муниципального района</w:t>
      </w:r>
    </w:p>
    <w:p>
      <w:pPr>
        <w:pStyle w:val="Normal"/>
        <w:jc w:val="right"/>
        <w:rPr/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Брянской области 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едоставления иных межбюджетных трансфертов из бюджета муниципального образования Карачевский  муниципальный район  бюджетам поселений Карачевского муниципального района 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Карачевского района в лице главы администрации Карачевского района  – ____________________________________, действующего на основании Устава Карачевского района, принятого решением Карачевского районного Совета народных депутатов от 29.10.2008 года №3-583 (в редакции решения Карачевского районного Совета народных депутатов от____________№__________________, с одной стороны, и администрация _____________________ в лице Главы администрации________________- _______________, действующего на основании____________________, принятого________________________в дальнейшем именуемые «Стороны», заключили настоящее Соглашение о нижеследую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200"/>
        <w:ind w:left="0" w:firstLine="357"/>
        <w:jc w:val="both"/>
        <w:rPr/>
      </w:pPr>
      <w:r>
        <w:rPr>
          <w:sz w:val="28"/>
          <w:szCs w:val="28"/>
        </w:rPr>
        <w:t>Предметом настоящего Соглашения является соблюдение условий предоставления из  бюджета Карачевского муниципального района Брянской области бюджету ____________________________ дополнительной финансовой помощи в виде иных межбюджетных трансфертов на_________________________________________в размере __________________________ тысяч рублей.</w:t>
      </w:r>
    </w:p>
    <w:p>
      <w:pPr>
        <w:pStyle w:val="Normal"/>
        <w:numPr>
          <w:ilvl w:val="1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ые межбюджетные трансферты предоставляются в соответствии с решением Карачевского районного Совета народных депутатов от ____________. № ________________ «О бюджете Карачевского муниципального района Брянской области на ___________ год и на плановый период _________ и ___________ годов» и постановлением администрации Карачевского района от __________________ № ____________ _______________________________  в размере ___________________тысяч рублей на 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Иные межбюджетные трансферты  предоставляется на условиях, указанных в пункте 3.2. настоящего Соглашения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расчет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ных межбюджетных трансфертов   осуществляется на лицевой счет по учету средств местного бюджета, открытый в Управлении Федерального казначейства Брян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бюджетного учета и отчетности администрации Карачевского района обязан обеспечить:</w:t>
      </w:r>
    </w:p>
    <w:p>
      <w:pPr>
        <w:pStyle w:val="Normal"/>
        <w:numPr>
          <w:ilvl w:val="2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бюджету поселения иных межбюджетных трансфертов в соответствии с утвержденными ассигнованиями и кассовым планом исполнения  бюджета района на ____________ год.</w:t>
      </w:r>
    </w:p>
    <w:p>
      <w:pPr>
        <w:pStyle w:val="Normal"/>
        <w:numPr>
          <w:ilvl w:val="2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 за соблюдением органом местного самоуправления поселением пункта 1.2. Соглашения.</w:t>
      </w:r>
    </w:p>
    <w:p>
      <w:pPr>
        <w:pStyle w:val="Normal"/>
        <w:numPr>
          <w:ilvl w:val="1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ана обеспечить выполнение следующи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3.2.1. Соблюдение требований Бюджетного законодательства Российской Федерации, Брянской области и нормативных правовых актов органов местного самоуправления Карачевского района при использовании выделенных средств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>3.2.2. Ежеквартального предоставления в  отдел бюджетного учета и отчетности администрации Карачевского района отчета об использовании средств межбюджетных трансфертов из бюджета муниципального образования Карачевский муниципальный район Брянской области бюджетам поселений Карачевского муниципального района Брянской области, согласно формы (приложение №1 к соглашению) в соответствии с пунктом 1.2 и информации о выполнении пункта 3.2. настоящего Соглашения.</w:t>
      </w:r>
    </w:p>
    <w:p>
      <w:pPr>
        <w:pStyle w:val="Normal"/>
        <w:ind w:left="675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ава и ответственность Сторо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рачевского района вправе при несоблюдении администрацией поселения условий предоставления иных межбюджетных трансфертов принять решение о приостановлении (сокращении) иных межбюджетных трансфертов  до выполнения требуемых условий предост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Соглаш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По взаимному соглашению Сторон или в соответствии с действующим законодательством Российской Федерации, Брянской области и нормативными правовыми актами Карачевского муниципального района Брянской области 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рок действия Соглаш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sz w:val="28"/>
          <w:szCs w:val="28"/>
        </w:rPr>
        <w:t xml:space="preserve">Настоящее Соглашение вступает в силу с момента его подписания Сторонами и действует в течение финансов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ругие услов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на ________листах  в двух экземплярах, имеющих равную юридическую силу, по одному для каждой из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е адрес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рачевского района 242500, Брянская обл., г. Карачев, ул. Советская, д. 64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дминистрация____________________, …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чевского района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pacing w:val="8"/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right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к соглашению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О Т Ч Е Т</w:t>
      </w:r>
    </w:p>
    <w:p>
      <w:pPr>
        <w:pStyle w:val="Normal"/>
        <w:jc w:val="center"/>
        <w:rPr/>
      </w:pPr>
      <w:r>
        <w:rPr>
          <w:bCs/>
          <w:spacing w:val="8"/>
          <w:sz w:val="28"/>
          <w:szCs w:val="28"/>
        </w:rPr>
        <w:t xml:space="preserve"> </w:t>
      </w:r>
      <w:r>
        <w:rPr>
          <w:bCs/>
          <w:spacing w:val="8"/>
          <w:sz w:val="28"/>
          <w:szCs w:val="28"/>
        </w:rPr>
        <w:t xml:space="preserve">об использовании средств межбюджетных трансфертов из бюджета муниципального образования Карачевский муниципальный район бюджету 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__________________________________поселения за______ квартал 201__г.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2464"/>
      </w:tblGrid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Выделено средств в поселение по соглашению №_____           от________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Поступило средств в поселение по соглашению № ____          от____________ 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Кассовый расход за отчетный период</w:t>
            </w:r>
          </w:p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В том числе: (расшифровк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Остаток неиспользованных средств 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 -решение. район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24:00Z</dcterms:created>
  <dc:creator>Admin</dc:creator>
  <dc:description/>
  <cp:keywords/>
  <dc:language>en-US</dc:language>
  <cp:lastModifiedBy>User</cp:lastModifiedBy>
  <cp:lastPrinted>2021-01-14T11:24:00Z</cp:lastPrinted>
  <dcterms:modified xsi:type="dcterms:W3CDTF">2022-10-03T08:25:00Z</dcterms:modified>
  <cp:revision>4</cp:revision>
  <dc:subject/>
  <dc:title> </dc:title>
</cp:coreProperties>
</file>