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cs="Arial" w:ascii="Arial" w:hAnsi="Arial"/>
          <w:sz w:val="36"/>
        </w:rPr>
        <w:t>АДМИНИСТРАЦИЯ КАРАЧЕВСКОГО РАЙОН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4"/>
        </w:rPr>
        <w:t>от 08.11.2024 года №1646</w:t>
        <w:tab/>
        <w:tab/>
        <w:tab/>
        <w:tab/>
        <w:tab/>
        <w:t>г. Карачев, Брянская обл.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 расчете дотаций на выравнивание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уровня бюджетной обеспеченности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>поселений Карачевского муниципального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района Брянской области за счет средств 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>областного бюджета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  <w:t>В целях своевременного формирования проекта бюджета Карачевского муниципального района Брянской области на 2025 год и на плановый период 2026 и 2027  годов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ОСТАНОВЛЯЮ: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2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.Утвердить расчеты дотаций на выравнивание уровня бюджетной обеспеченности поселений Карачевского муниципального района Брянской области на 2025 год и на плановый период 2026 и 2027 годов (приложение 1,2,3).</w:t>
      </w:r>
    </w:p>
    <w:p>
      <w:pPr>
        <w:pStyle w:val="Normal"/>
        <w:ind w:firstLine="72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2. Настоящее Постановление разместить на официальном сайте в сети Интернет и опубликовать в сборнике муниципальных правовых актов Карачевского района.</w:t>
      </w:r>
    </w:p>
    <w:p>
      <w:pPr>
        <w:pStyle w:val="Normal"/>
        <w:ind w:firstLine="720"/>
        <w:jc w:val="both"/>
        <w:rPr/>
      </w:pPr>
      <w:r>
        <w:rPr>
          <w:spacing w:val="8"/>
          <w:sz w:val="28"/>
          <w:szCs w:val="28"/>
        </w:rPr>
        <w:t>3. Контроль за исполнением настоящего постановления возложить на финансовый отдел администрации Карачевского района (В.Н.Фомину).</w:t>
      </w:r>
    </w:p>
    <w:p>
      <w:pPr>
        <w:pStyle w:val="Normal"/>
        <w:ind w:firstLine="72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2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>Глава администрации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Карачевского района                                                       Р.А.Егоров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  В.Н. Фомин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овано:</w:t>
      </w:r>
    </w:p>
    <w:p>
      <w:pPr>
        <w:pStyle w:val="Normal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постановление ад. района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13:00Z</dcterms:created>
  <dc:creator>1</dc:creator>
  <dc:description/>
  <cp:keywords/>
  <dc:language>en-US</dc:language>
  <cp:lastModifiedBy>User</cp:lastModifiedBy>
  <cp:lastPrinted>2023-11-14T16:00:00Z</cp:lastPrinted>
  <dcterms:modified xsi:type="dcterms:W3CDTF">2024-11-08T12:04:00Z</dcterms:modified>
  <cp:revision>51</cp:revision>
  <dc:subject/>
  <dc:title> </dc:title>
</cp:coreProperties>
</file>