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признании утратившим силу постановления администрации Карачевского района № 1847 от 28.11.2019 г. и постановления администрации Карачевского района №1821 от 26.11.2019 г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27.07.2010 г. №210ФЗ «Об организации предоставления государственных и муниципальных услуг», руководствуясь статьями 51 и 55 Градостроительного кодекса Российской Федерации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Постановление администрации Карачевского района №1847 от 28.11.2019 г. «О внесении изменений в постановление администрации Карачевского района №1610 от 18.10.2019 г. «Об утверждении административного регламента «Предоставление разрешения на строительство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арачевского района №1821 от 26.11.2019 г. «О внесении изменений в постановление администрации Карачевского района №1621 от 21.10.2019 г. «Об утверждении административного регламента «Предоставление разрешения на ввод объекта в эксплуатацию» считать утратившим сил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>3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4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64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firstLine="14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В. Лужецк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Новик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Кузьмина И. 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8:00Z</dcterms:created>
  <dc:creator>user</dc:creator>
  <dc:description/>
  <cp:keywords/>
  <dc:language>en-US</dc:language>
  <cp:lastModifiedBy>1</cp:lastModifiedBy>
  <cp:lastPrinted>2020-01-15T16:35:00Z</cp:lastPrinted>
  <dcterms:modified xsi:type="dcterms:W3CDTF">2020-01-27T09:52:00Z</dcterms:modified>
  <cp:revision>5</cp:revision>
  <dc:subject/>
  <dc:title>РОССИЙСКАЯ  ФЕДЕРАЦИЯ</dc:title>
</cp:coreProperties>
</file>