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sz w:val="34"/>
          <w:u w:val="single"/>
        </w:rPr>
      </w:pPr>
      <w:r>
        <w:rPr>
          <w:b/>
          <w:caps/>
          <w:sz w:val="3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Normal"/>
        <w:ind w:firstLine="284"/>
        <w:rPr>
          <w:rFonts w:ascii="Arial" w:hAnsi="Arial" w:cs="Arial"/>
          <w:caps/>
          <w:spacing w:val="8"/>
          <w:sz w:val="16"/>
          <w:szCs w:val="40"/>
        </w:rPr>
      </w:pPr>
      <w:r>
        <w:rPr>
          <w:rFonts w:cs="Arial" w:ascii="Arial" w:hAnsi="Arial"/>
          <w:caps/>
          <w:spacing w:val="8"/>
          <w:sz w:val="16"/>
          <w:szCs w:val="40"/>
        </w:rPr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  <w:u w:val="single"/>
        </w:rPr>
        <w:t xml:space="preserve">От   19.11.2021г. №   1624 </w:t>
      </w:r>
      <w:r>
        <w:rPr>
          <w:spacing w:val="8"/>
          <w:sz w:val="28"/>
          <w:szCs w:val="28"/>
        </w:rPr>
        <w:t xml:space="preserve"> </w:t>
        <w:tab/>
        <w:t xml:space="preserve">                                      г. Карачев, Брянская обл.</w:t>
      </w:r>
    </w:p>
    <w:p>
      <w:pPr>
        <w:pStyle w:val="Normal"/>
        <w:ind w:right="-143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реест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х маршрутов регулярных перево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арач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03.07.2010 N 54-З «Об организации транспортного обслуживания населения на территории Брянской области», Решением Карачевского городского Совета народных депутатов от 25.12.2015 № 3-182 «О принятии Правил организации транспортного обслуживания населения в муниципальном образовании «Карачевское городское поселение», Решением Карачевского районного Совета народных депутатов от 28.12.2015 № 5-161 «Об организации транспортного обслуживания населения МО «Карачевский район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</w:rPr>
        <w:t>на официальном сайте администрации Карачевского района в информационно-телекоммуникационной сети Интернет, в сборниках муниципальных правовых актов МО «Карачевское городское поселение» и МО «Карачев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</w:t>
        <w:tab/>
        <w:tab/>
        <w:tab/>
        <w:tab/>
        <w:tab/>
        <w:tab/>
        <w:tab/>
        <w:t xml:space="preserve">               Л.В. Лужецкая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И.В. Краев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.Н. Лоскутов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Г. Полюхо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сконсульт</w:t>
      </w:r>
    </w:p>
    <w:p>
      <w:pPr>
        <w:pStyle w:val="Heading2"/>
        <w:shd w:fill="FFFFFF" w:val="clear"/>
        <w:spacing w:before="0" w:after="0"/>
        <w:jc w:val="right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Приложение 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к постановлению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>администрации Карачевского района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i w:val="false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8"/>
          <w:sz w:val="24"/>
          <w:szCs w:val="24"/>
          <w:u w:val="single"/>
        </w:rPr>
        <w:t xml:space="preserve">  19.11.2021г. №_1624       </w:t>
      </w:r>
    </w:p>
    <w:p>
      <w:pPr>
        <w:pStyle w:val="Normal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реестра муниципальных маршрутов регулярных перевоз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рачевского городского поселения Карачевского муниципального района Брянской области и Карач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(далее - Порядок) разработан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3.07.2015 N 220-ФЗ "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03.07.2010 N 54-З "Об организации транспортного обслуживания населения на территории Брянской области", в целях формирования информационной базы данных о маршрутной сети Карачевского городского поселения Карачевского муниципального района Брянской области и Карачевского муниципального района Брян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Настоящий Порядок устанавливает процедуру осуществления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 (далее - реестр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Ведение реестра осуществляет отдел экономики, потребительского рынка, предпринимательства, промышленности и транспорта администрации Карачевского района путем внесения информации о муниципальных маршрутах регулярных перевозок Карачевского городского поселения Карачевского муниципального района Брянской области по форме согласно </w:t>
      </w:r>
      <w:hyperlink w:anchor="P69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 xml:space="preserve">я 1 к настоящему Порядку и Карачевского муниципального района Брянской области по форме согласно </w:t>
      </w:r>
      <w:hyperlink w:anchor="P69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2 к настоящему Поряд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еестр ведется в электронном виде и на бумажном носителе. При несоответствии между записями на бумажном носителе и электронном носителе приоритет имеют записи на бумажном носител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 В реестр включаются сведения, предусмотренные </w:t>
      </w:r>
      <w:hyperlink r:id="rId5">
        <w:r>
          <w:rPr>
            <w:rStyle w:val="InternetLink"/>
            <w:sz w:val="28"/>
            <w:szCs w:val="28"/>
          </w:rPr>
          <w:t>ч. 1 ст. 26</w:t>
        </w:r>
      </w:hyperlink>
      <w:r>
        <w:rPr>
          <w:sz w:val="28"/>
          <w:szCs w:val="28"/>
        </w:rPr>
        <w:t xml:space="preserve"> Федерального закона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внесения сведений в реестр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 Основанием для внесения в реестр сведений о муниципальном маршруте регулярных перевозок является постановление администрации Карачевского района об установлении (изменении) муниципального маршрута регулярных перевозок или изменения сведений в реестре на основании документа план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. Основанием для исключения из реестра сведений о муниципальном маршруте регулярных перевозок является постановление администрации Карачевского района об отмене муниципального маршрута регулярных перевозо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ведения об установлении, изменении, отмене муниципального маршрута регулярных перевозок вносятся в реестр в течение семи рабочих дней со дня принятия соответствующего постан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ый маршрут регулярных перевозок считается установленным или измененным со дня включения сведений о маршруте в реестр или изменения данных сведений в реест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й маршрут регулярных перевозок считается отмененным со дня исключения сведений о данном маршруте из реест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Размещение сведений, включенных в реестр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 Сведения, включенные в реестр, размещаются на  сайте администрации Карачевского района в информационно-телекоммуникационной сети Интерн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7147FF0169B7F48BAD91179F68865C55B89EAEBD58F7ACA964432446CC204EF0F8A9F7F0A4CC9B4AAEF8DB666CDA283CaAH" TargetMode="External"/><Relationship Id="rId3" Type="http://schemas.openxmlformats.org/officeDocument/2006/relationships/hyperlink" Target="consultantplus://offline/ref=5D7147FF0169B7F48BAD91019C04DA5156BBC7A2BA5BFFF9FC3B187911C52A19A5B7A8ABB4F9DF9B47AEFADE7A36aEH" TargetMode="External"/><Relationship Id="rId4" Type="http://schemas.openxmlformats.org/officeDocument/2006/relationships/hyperlink" Target="consultantplus://offline/ref=5D7147FF0169B7F48BAD91179F68865C55B89EAEBD58F7ACA964432446CC204EF0F8A9F7F0A4CC9B4AAEF8DB666CDA283CaAH" TargetMode="External"/><Relationship Id="rId5" Type="http://schemas.openxmlformats.org/officeDocument/2006/relationships/hyperlink" Target="consultantplus://offline/ref=5D7147FF0169B7F48BAD91019C04DA5156BBC7A2BA5BFFF9FC3B187911C52A19B7B7F0A7B4F1C3994ABBAC8F3C3BD72AC2661EEB915C9F5434a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9:00Z</dcterms:created>
  <dc:creator>Admin</dc:creator>
  <dc:description/>
  <cp:keywords/>
  <dc:language>en-US</dc:language>
  <cp:lastModifiedBy>Admin</cp:lastModifiedBy>
  <cp:lastPrinted>2021-11-19T16:12:00Z</cp:lastPrinted>
  <dcterms:modified xsi:type="dcterms:W3CDTF">2021-11-23T07:19:00Z</dcterms:modified>
  <cp:revision>105</cp:revision>
  <dc:subject/>
  <dc:title>  БРЯНСКАЯ ОБЛАСТЬ</dc:title>
</cp:coreProperties>
</file>