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Брянская область</w:t>
      </w:r>
    </w:p>
    <w:p>
      <w:pPr>
        <w:pStyle w:val="Heading4"/>
        <w:rPr/>
      </w:pPr>
      <w:r>
        <w:rPr/>
      </w:r>
    </w:p>
    <w:p>
      <w:pPr>
        <w:pStyle w:val="Heading4"/>
        <w:rPr>
          <w:szCs w:val="32"/>
        </w:rPr>
      </w:pPr>
      <w:r>
        <w:rPr/>
        <w:t>АДМИНИСТРАЦИЯ КАРАЧЕВСКОГО РАЙОНА</w:t>
      </w:r>
    </w:p>
    <w:p>
      <w:pPr>
        <w:pStyle w:val="Heading4"/>
        <w:rPr>
          <w:szCs w:val="32"/>
        </w:rPr>
      </w:pPr>
      <w:r>
        <w:rPr>
          <w:szCs w:val="32"/>
        </w:rPr>
      </w:r>
    </w:p>
    <w:p>
      <w:pPr>
        <w:pStyle w:val="Heading4"/>
        <w:pBdr>
          <w:bottom w:val="single" w:sz="12" w:space="1" w:color="000000"/>
        </w:pBdr>
        <w:rPr/>
      </w:pPr>
      <w:r>
        <w:rPr/>
        <w:t>ПОСТАНОВЛЕНИЕ</w:t>
      </w:r>
    </w:p>
    <w:p>
      <w:pPr>
        <w:pStyle w:val="Normal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от 27.03. 2013г. №389</w:t>
        <w:tab/>
        <w:tab/>
        <w:t xml:space="preserve">                        </w:t>
        <w:tab/>
        <w:tab/>
        <w:t>г. Карачев, Брянская об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 от 17.08.2009г. №566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азание консультационной, организационной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субъектам малого и среднег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1.2 Федерального закона от 27.07.2010 г. № 210-ФЗ «Об организации предоставления государственных и муниципальных услуг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остановление администрации района от 17.08.2009 г. №566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о предоставлению муниципальной услуги «Оказание консультационной, организационной поддержки субъектам малого и среднего предпринимательства» следующие измене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итать Приложение 1, 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в новой редакции: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а так же должностных лиц, муниципальных служащих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я) или решения органа, предоставляющего муниципальную услугу, а так же должностных лиц, муниципальных служащих могут быть обжалованы в досудебном порядке путем подачи жалобы в администрации Карачевского района на имя заместителя главы администрации Карачевского района, а на действия (бездействия) заместителя главы администрации Карачевского района – на имя главы администрации Карачевского района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Жалоба подается в письменной форме на бумажном носителе, либо в электронной форме в администрацию Карачевского района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может быть направлена по почте, через многофункциональный центр, с использованием информационно - телекоммуникационной сети «Интернет», официального сайта администрации Карачевского района, единого портала государственных и муниципальных услуг, а так же может быть принята при личном приеме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должна содержать: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органа, предоставляющего муниципальную услугу, должностного лица, органа, предоставляющего муниципальную услугу, либо муниципального служащего, решения и действия (бездействия) которых обжалуется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амилию, имя, отчество (последнее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 же номер(а) контактного телефона, адрес(а) электронной почты (при наличии) и почтовый адрес, по которым должен быть направлен ответ заявителю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б обжалуемых решениях и действиях (бездействии) администрации Карачевского района, либо муниципального служащего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воды, на основании которых заявительне согласен с решением и действием (бездействием) администрации Карачевского района, должностного лица администрации Карачевского райо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, поступившая в администрацию Карачевского района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о результатам рассмотрения жалобы принимается одно из следующих решений: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а так же в иных формах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азывает в удовлетворении жалобы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не позднее дня, следующего за днем принятия решения, указанного в ч. 6 настоящего раздела, заявителю в письменной форме и по желанию заявителя в электронной форме  направляется мотивированный ответ о результатах рассмотрения жалобы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Карачевского района направляет имеющиеся материалы в органы прокуратуры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в установленном порядке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постановления возложить на заместителя главы администрации района В.В.Новика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</w:t>
        <w:tab/>
        <w:tab/>
        <w:tab/>
        <w:tab/>
        <w:tab/>
        <w:t>В.Ф.Бабков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В.Бабаскина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31 8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юрисконсультом согласовано: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Приложение №1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  <w:tab/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Карачевского района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от 27.03.2013 года №389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 «Оказание консультационной, организационной поддержки субъектам малого и среднего предпринимательства»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Наименование муниципальной услуги: «Оказание консультационной, организационной поддержки субъектам малого и среднего предпринимательства» (далее – муниципальная услуга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Реализацию муниципальной услуги, где определены виды и условия получения субъектами малого и среднего предпринимательства консультационной, организационной поддержки, осуществляет отдел экономики и торговли администрации район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роцессе предоставления муниципальной услуги отдел экономики и торговли администрации района осуществляет взаимодействие со следующими структурам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исполнительной власти Карачевского район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ми подразделениями администрации район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местного самоуправления район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ыми и региональными органами исполнительной власт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ми инфраструктуры поддержки субъектов малого и среднего предпринимательств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оказанию консультационной, организационной поддержки субъектам малого и среднего предпринимательства могут быть привлечены научные организации, консультационные и аудиторские фирмы, специализированные организации, центры и другие организации. Привлечение вышеназванных организаций для оказания консультационной, организационной поддержки осуществляется в соответствии с действующим законодательство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Предоставление муниципальной услуги осуществляется в соответствии с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4 июля 2007 года №209-ФЗ «О развитии малого и среднего предпринимательства в Российской Федерации»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района от 16 июля 2009 года №485 «Об утверждении целевой программы «Муниципальная поддержка малого и среднего предпринимательства в Карачевском районе» (2010-2013 годы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становление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Результаты предоставления муниципальной услуг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униципальной политики  в области развития малого и среднего предпринимательств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реализация муниципальных программ развития малого и среднего предпринимательств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ддержки субъектам малого и среднего предпринимательства и организациям, образующим инфраструктуру поддержки  субъектов предпринимательства, которая включает в себя консультационную, организационную поддержк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Муниципальная услуга предоставляется юридическим и физическим лицам, зарегистрированным на территории Карачевского района в качестве субъектов малого и среднего предпринимательства в соответствии с действующим российским законодательством и включенным в реестр малого и среднего предпринимательства Карачевского район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08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Требования к Порядку оказания муниципальной услуги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олучения информации о предоставлении </w:t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Для получения информации о порядке оказания муниципальной услуги субъекты малого и среднего предпринимательства обращаются лично, по телефону, в письменном виде почтой, в письменной форме электронной почтой, в письменной форме факсимильной связью в администрацию район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Отдел экономики и торговли администрации района расположен по адресу: 242500, г.Карачев, ул. Советская, 64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отдела экономики и торговли администрации района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:</w:t>
        <w:tab/>
        <w:tab/>
        <w:t>8.30 – 17.45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:</w:t>
        <w:tab/>
        <w:tab/>
        <w:t>8.30 – 17.45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:</w:t>
        <w:tab/>
        <w:tab/>
        <w:tab/>
        <w:t>8.30 – 17.45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:</w:t>
        <w:tab/>
        <w:tab/>
        <w:t>8.30 – 17.45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:</w:t>
        <w:tab/>
        <w:tab/>
        <w:t>8.30  - 16-30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 на обед:</w:t>
        <w:tab/>
        <w:t>13.00 – 14.00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сультацию по процедуре предоставления муниципальной услуги можно получить в отделе экономики и торговли администрации района по телефону: (48335)2 31 81, а также направив запрос электронной почтой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r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формация о предоставлении муниципальной услуги размещена в сети «Интернет» на сайте администрации Карачевского района в разделе «Административный регламент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Основными требованиями к информированию субъектов малого и среднего предпринимательства о порядке оказания муниципальной услуги являютс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оставляемой информац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сть в изложении информац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информирова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Информирование субъектов малого и среднего предпринимательства о порядке оказания муниципальной услуги осуществляется в виде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го информирования, публичного информирова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Информирование проводится в устной и письменной форм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Индивидуальное устное информирование о порядке оказания муниципальной услуги обеспечивается муниципальными служащими отдела экономики и торговли администрации района, осуществляющими оказание муниципальной услуги (далее – должностные лица), лично и по телефон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должностное лицо, сняв трубку, должно назвать свою фамилию, имя, отчество, занимаемую должность; предложить субъекту малого и среднего предпринимательства представиться и изложить суть вопрос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лица при общении с субъектами малого и среднего предпринимательства (по телефону или лично) должны корректно и внимательно относиться к субъекту малого и среднего предпринимательства, не унижая его чести и достоинства. Устное информирование о порядке оказания муниципальной услуги должно проводиться с использованием официально-делового стиля реч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устного информирования о порядке оказания муниципальной услуги должностное лицо, осуществляющее информирование, должно кратно подвести итоги и перечислить меры, которые надо принять (кто именно, когда и что должен сделать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лица, осуществляющие устное информирование о порядке оказания муниципальной услуги, не вправе осуществлять консультирование граждан, выходящее за рамки стандартных и условий оказания муниципальной услуги и прямо или косвенно влияющее на индивидуальные решения субъектов малого и среднего предпринимательств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, осуществляющее индивидуальное устное информирование о порядке оказания муниципальной услуги, должно принять все необходимые меры для полного и оперативного ответа на поставленные вопросы, в том числе с привлечением других должностных лиц, может предложить субъекту малого и среднего предпринимательства обратиться за необходимой информацией о порядке предоставления муниципальной поддержки в письменном виде либо назначить другое удобное для него время для устного информиров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 Индивидуальное письменное информирование о порядке оказания муниципальной услуги при обращении субъекта малого и среднего предпринимательства в отдел экономики и торговли администрации района осуществляется путем направления ответов почтовым отправлением, а также электронной почтой или путем размещения на сайте Карачевск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коллективном обращении субъектов малого и среднего предпринимательства в отдел экономики и торговли администрации района письменное информирование о порядке оказания муниципальной услуги осуществляется путем направления ответов почтовым отправлением, а также электронной почтой или размещением на сайте в адрес субъекта малого и среднего предпринимательства, указанного в обращении первым, если не указан иной адрес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 Публичное информирование субъекта малого и среднего предпринимательства о порядке предоставления муниципальной услуги осуществляется посредством привлечения СМИ, а также путем размещения информации на официальном сайте администрации Карачевского района в сети «Интернет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передачи и направления заявлений субъектами малого и среднего предпринимательства об оказании консультационной, организационной поддержки для рассмотр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 Письменные заявления об оказании консультационной, организационной поддержки по форме согласно приложению к настоящему административному регламенту (далее – заявления) субъекты малого и среднего предпринимательства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ют для рассмотрения лично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ют почтовым отправлением в адрес администрации района для рассмотр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м заявлении субъект малого и среднего предпринимательства излагает суть необходимой консультационной, организационной поддержк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в подтверждение своих доводов субъект малого и среднего предпринимательства прилагает к письменному заявлению документы и материалы либо их коп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лучае отсутствия в письменном заявлении наименования субъекта малого и среднего предпринимательства, направившего обращение, и (или) его почтового адреса, по которому должен быть направлен ответ, ответ на заявление не дается. При этом регистрации и учету подлежат все поступившие заявления субъектов малого и среднего предпринимательств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гистрации и рассмотрения заявлений субъектов малого и среднего предпринимательства об оказании консультационной, организационной поддержки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 Исполнение муниципальной услуги осуществляется отделом экономики и торговли администрации района в срок, не превышающий 30 дн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заявителю направляется письмом, электронной почтой, факсом в зависимости от способа обращения заинтересованного лица или способа доставки, указанного в обращен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 Общий срок рассмотрения  заявлений субъектов малого и среднего предпринимательства в отделе экономики и торговли администрации района – в течение 2 недель со дня регистрации заявл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ом отдела экономики и торговли администрации района могут устанавливаться  сокращенные сроки рассмотрения  заявле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для оказания консультационной, организационной поддержки субъекту малого и среднего предпринимательства требуется дополнительная информация (консультации соответствующих органов исполнительной власти или контрольно- разрешительных органов), отдел экономики и торговли администрации района в течение трех рабочих дней направляет заявление в соответствующий орган исполнительной власти района или контрольно- разрешительный орган. В этом случае срок рассмотрения заявления может быть продлен до одного месяца, о чем заявителю должен быть дан промежуточный ответ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 Время ожидания заинтересованного лица при индивидуальном устном обращении не может превышать 20 минут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информирование каждого заинтересованного лица осуществляется в течение 10 минут. Сотрудник, осуществляющий индивидуальное устное информирование, обязан принять все необходимые меры для дачи полного ответа на поставленные вопросы, в случае необходимости – с привлечением других специалист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 Заявления субъектов малого и среднего предпринимательства, в которых содержатся нецензурные либо оскорбительные выражения, угрозы жизни, здоровью и имуществу должностного лица, а также членам его семьи, остаются без ответа по существу поставленных в них вопросов. При этом субъекту малого и среднего предпринимательства, направившему обращение, сообщается о недопустимости злоупотребления правом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 В случае если текст заявления не поддается прочтению, ответ на заявление не дается и оно не подлежит направлению на рассмотрение в  орган местного самоуправления или иные организации в соответствии с их компетенцией, о чем сообщается субъекту малого и среднего предпринимательства, направившему обращение, если его фамилия и почтовый адрес поддаются прочтению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 За рассмотрение заявлений субъектов малого и среднего предпринимательства плата с авторов обращений не взимаетс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 Прием субъектов малого и среднего предпринимательства для оказания муниципальной услуги осуществляется согласно графику приема, указанному в пункте 2.2 настоящего административного регламент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для оказания муниципальной услуги должно быть оснащено стульями, столами, компьютером с возможностью печати и выхода в Интернет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жидания приема субъектам малого и среднего предпринимательства отводится специальное место, оборудованное стульями, столами (стойками) для возможности оформления документ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Административные процедуры</w:t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заявлениями субъектов малого и среднего предпринимательства при оказании муниципальной услуги</w:t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административных действий (процедур) при исполнении муниципальной услуги</w:t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При поступлении заявлений субъектов малого и среднего предпринимательства в администрацию района должностным лицом приемной производится регистрация в течение одного дня с даты их поступления и передаются начальнику отдела экономики и торговли для рассмотрения в течение одного дн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чтовые конверты (пакеты), в которых поступают заявления субъектов малого и среднего предпринимательства, сохраняются вместе с обращения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шедшие регистрацию заявления субъектов малого и среднего предпринимательства и переданные в отдел экономики и торговли в тот же день изучаются начальником вместе с прилагаемыми к нему документами и материалами и направляются с соответствующей резолюцией, с указанием срока и порядка его рассмотрения должностному лицу, ответственному за оказание консультационной поддержки субъекта малого и среднего предпринимательст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лучае если должностное лицо, ответственное за исполнение поручения, считает, что вопросы, содержащиеся в заявлении субъекта малого и среднего предпринимательства, не относятся к его компетенции, поручение (в день получения или на следующий рабочий день) может быть возвращено должностному лицу, осуществляющему контроль за исполнением документов, в виде служебной записки с соответствующим обоснование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ответов на заявления субъектов малого и среднего предпринимательства об оказании консультационной, организационной поддержки</w:t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Должностное лицо, ответственное за оказание консультационной, организационной поддержки субъектам малого и среднего предпринимательства, изучает заявление субъекта малого и среднего предпринимательства и прилагаемые к нему документы и материалы и при необходимости подготавливает служебную записку (запрос) в целях получения необходимой информации в ином структурном подразделении, органе исполнительной власти или органе местного самоуправле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Проект ответа субъекту малого и среднего предпринимательства, подготовленный должностным лицом, ответственным за оказание консультационной, организационной поддержки субъектам малого и среднего предпринимательства, согласуется с начальником отдела экономики и торговл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лжностное лицо, ответственное за оказание консультационной, организационной поддержки субъектам малого и среднего предпринимательства, после согласования в установленном административным регламентом порядке проекта ответа заявителю направляет его на подпись главе администрации района (заместителю главы администрации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тветы на заявления субъектов малого и среднего предпринимательства подписываются главой администрации района или заместителем главы администрации района в течение одного дня с момента получения проекта ответа от должностного лица, ответственного за исполнение поруче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 Субъект малого и среднего предпринимательства имеет право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дополнительные документы и материалы в связи с рассмотрением заяв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документами и материалами, касающимися рассмотрения заявления, если это не затрагивает прав и законных интересов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на свое заявление письменный ответ по существу поставленных в нем вопросо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с заявлением о прекращении рассмотрения обраще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 Должностные лица обеспечивают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е, всесторонне и своевременное рассмотрение заявлений субъектов малого и среднего предпринимательства, при необходимости – с участием субъектов малого и среднего предпринимательства, направивших заяв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необходимых для рассмотрения заявлений субъектов малого и среднего предпринимательства документов и материалов в других органах исполнительной власти, местного самоуправления и контрольно-разрешительных органах и иных организациях, за исключением судов, органов дознания и органов предварительного следств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и направление субъектам малого и среднего предпринимательства письменных ответов по существу поставленных в заявлениях вопросо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При рассмотрении заявлений субъектов малого и среднего предпринимательства не допускается разглашение содержащихся  в них сведений. Не является разглашением сведений, содержащихся в заявлении, направление письменного обращения в муниципальный орган местного самоуправления, иную организацию, в компетенцию которых входит решение поставленных в заявлении вопрос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смотрении повторных заявлений субъектов малого и среднего предпринимательства тщательно выясняются причины их поступления и, в случае установления фактов неполного рассмотрения ранее поставленных субъектами малого и среднего предпринимательства вопросов, принимаются меры к их всестороннему рассмотрению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 Заявления субъектов малого и среднего предпринимательства считаются рассмотренными, если дан письменный ответ заявителю по существу поставленных в заявлении вопрос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направления ответа фиксируется в журнале регистрации заявлений с указанием номера и даты  в приемной администрации и в отделе экономики и торговли.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Порядок и формы контроля за предоставлением муниципальной услуг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 начальник отдела экономики и торговли администрации района, ответственный за организацию работы по предоставлению муниципальной услуг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сональная ответственность должностных лиц, ответственных за предоставление муниципальной услуги, закрепляется в их должностных регламентах (инструкциях) в соответствии с требованиями действующего законодательств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 Текущий контроль осуществляется путем проведения руководителем, ответственным за организацию работы по исполнению муниципальной услуги, поверок соблюдения и исполнения специалистами отдела положений настоящего регламент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3 По результатам проведенных проверок, в случае выявления нарушени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4 Проверка полноты и качества предоставления муниципальной услуги осуществляется на основании распоряжения администрации район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верки могут быть плановыми и внеплановыми. При проверке могут рассматриваться все вопросы, связанные с исполн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субъекта малого и среднего предпринимательства, иного заинтересованного лиц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5 Контроль за деятельностью экономической службы администрации района осуществляет заместитель главы администрации района, в ведении которого находятся вопросы предпринимательской деятельности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а так же должностных лиц, муниципальных служащих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я) или решения органа, предоставляющего муниципальную услугу, а так же должностных лиц, муниципальных служащих могут быть обжалованы в досудебном порядке путем подачи жалобы в администрации Карачевского района на имя заместителя главы администрации Карачевского района, а на действия (бездействия) заместителя главы администрации Карачевского района – на имя главы администрации Карачевского района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Жалоба подается в письменной форме на бумажном носителе, либо в электронной форме в администрацию Карачевского района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может быть направлена по почте, через многофункциональный центр, с использованием информационно - телекоммуникационной сети «Интернет», официального сайта администрации Карачевского района, единого портала государственных и муниципальных услуг, а так же может быть принята при личном приеме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должна содержать: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органа, предоставляющего муниципальную услугу, должностного лица, органа, предоставляющего муниципальную услугу, либо муниципального служащего, решения и действия (бездействия) которых обжалуется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амилию, имя, отчество (последнее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 же номер(а) контактного телефона, адрес(а) электронной почты (при наличии) и почтовый адрес, по которым должен быть направлен ответ заявителю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б обжалуемых решениях и действиях (бездействии) администрации Карачевского района, либо муниципального служащего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воды, на основании которых заявительне согласен с решением и действием (бездействием) администрации Карачевского района, должностного лица администрации Карачевского райо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, поступившая в администрацию Карачевского района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о результатам рассмотрения жалобы принимается одно из следующих решений: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а так же в иных формах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азывает в удовлетворении жалобы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не позднее дня, следующего за днем принятия решения, указанного в ч. 6 настоящего раздела, заявителю в письменной форме и по желанию заявителя в электронной форме  направляется мотивированный ответ о результатах рассмотрения жалобы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Карачевского района направляет имеющиеся материалы в органы прокуратуры.</w:t>
      </w:r>
      <w:r>
        <w:br w:type="page"/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Приложение</w:t>
      </w:r>
    </w:p>
    <w:p>
      <w:pPr>
        <w:pStyle w:val="Style17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  <w:tab/>
        <w:t>административному регламенту по предоставлению муниципальной услуги «Оказание консультационной, организационной поддержки субъектам малого и среднего предпринимательства»</w:t>
      </w:r>
    </w:p>
    <w:p>
      <w:pPr>
        <w:pStyle w:val="Style17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 Карачевского района</w:t>
      </w:r>
    </w:p>
    <w:p>
      <w:pPr>
        <w:pStyle w:val="Style17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________________________________________</w:t>
      </w:r>
    </w:p>
    <w:p>
      <w:pPr>
        <w:pStyle w:val="Style17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, Ф.И.О. предпринимателя, адрес, ИНН, контактный телефон)</w:t>
      </w:r>
    </w:p>
    <w:p>
      <w:pPr>
        <w:pStyle w:val="Style17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шу в соответствии с постановлением администрации района от «__»_________2009 года «____ «Об утверждении административного регламента по предоставлению муниципальной услуги «Оказание консультационной, организационной поддержки субъектам малого и среднего предпринимательства» оказат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(консультационную, организационную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оддержку по следующему (следующим)  вопросу (вопросам)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(излагаются вопросы)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работающих в организации (у меня как субъекта малого и среднего предпринимательства) в настоящий момент составляет _____ человек.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свидетельства о регистрации в налоговом органе прилагаю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  <w:tab/>
        <w:tab/>
        <w:tab/>
        <w:tab/>
        <w:t>_________________________/______________________/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_________________20___г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8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caps/>
      <w:spacing w:val="40"/>
      <w:sz w:val="3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caps/>
      <w:spacing w:val="40"/>
      <w:sz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adm_e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51:00Z</dcterms:created>
  <dc:creator>1</dc:creator>
  <dc:description/>
  <cp:keywords/>
  <dc:language>en-US</dc:language>
  <cp:lastModifiedBy>Волкова</cp:lastModifiedBy>
  <dcterms:modified xsi:type="dcterms:W3CDTF">2013-04-24T12:07:00Z</dcterms:modified>
  <cp:revision>13</cp:revision>
  <dc:subject/>
  <dc:title/>
</cp:coreProperties>
</file>