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3137" w:right="0" w:hanging="10"/>
        <w:jc w:val="right"/>
        <w:rPr/>
      </w:pPr>
      <w:r>
        <w:rPr/>
        <w:t xml:space="preserve">Приложение № 9 </w:t>
      </w:r>
    </w:p>
    <w:p>
      <w:pPr>
        <w:pStyle w:val="Normal"/>
        <w:spacing w:lineRule="auto" w:line="264" w:before="0" w:after="0"/>
        <w:ind w:left="10" w:right="244" w:hanging="10"/>
        <w:jc w:val="right"/>
        <w:rPr/>
      </w:pPr>
      <w:r>
        <w:rPr/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spacing w:lineRule="auto" w:line="256" w:before="0" w:after="0"/>
        <w:ind w:left="482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4820" w:right="0" w:hanging="0"/>
        <w:jc w:val="left"/>
        <w:rPr/>
      </w:pPr>
      <w:r>
        <w:rPr/>
        <w:t xml:space="preserve"> </w:t>
      </w:r>
    </w:p>
    <w:p>
      <w:pPr>
        <w:pStyle w:val="Normal"/>
        <w:ind w:left="4138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лок-схема </w:t>
      </w:r>
    </w:p>
    <w:p>
      <w:pPr>
        <w:pStyle w:val="Normal"/>
        <w:ind w:left="2451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56" w:before="0" w:after="0"/>
        <w:ind w:left="482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7" w:right="0" w:hanging="0"/>
        <w:jc w:val="left"/>
        <w:rPr>
          <w:rFonts w:ascii="Calibri" w:hAnsi="Calibri" w:eastAsia="Calibri" w:cs="Calibri"/>
          <w:sz w:val="22"/>
          <w:lang w:val="en-US" w:eastAsia="en-US"/>
        </w:rPr>
      </w:pPr>
      <w:r>
        <w:rPr>
          <w:rFonts w:eastAsia="Calibri" w:cs="Calibri" w:ascii="Calibri" w:hAnsi="Calibri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858635" cy="7651115"/>
                <wp:effectExtent l="0" t="0" r="0" b="0"/>
                <wp:docPr id="1" name="Group 187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7651080"/>
                          <a:chOff x="0" y="0"/>
                          <a:chExt cx="6858720" cy="7651080"/>
                        </a:xfrm>
                      </wpg:grpSpPr>
                      <wps:wsp>
                        <wps:cNvSpPr/>
                        <wps:spPr>
                          <a:xfrm>
                            <a:off x="0" y="995760"/>
                            <a:ext cx="5570280" cy="6483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2375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00" y="1045800"/>
                            <a:ext cx="556452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1103760"/>
                            <a:ext cx="796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вер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103760"/>
                            <a:ext cx="5131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ом отдела культуры, молодежной политики, физической культу спорта администрации Карачев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1258560"/>
                            <a:ext cx="39243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ФЦ (при заключении соглашени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9320" y="122796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413360"/>
                            <a:ext cx="43250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ления и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38312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1413360"/>
                            <a:ext cx="9702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3200" y="138312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3847320"/>
                            <a:ext cx="5576040" cy="377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377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240" y="3897000"/>
                            <a:ext cx="556884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4520" y="3975840"/>
                            <a:ext cx="2656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3975840"/>
                            <a:ext cx="17074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0600" y="3956760"/>
                            <a:ext cx="41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3922560"/>
                            <a:ext cx="5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3200" y="2903760"/>
                            <a:ext cx="1477080" cy="6192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377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95720" y="2953440"/>
                            <a:ext cx="147060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75800" y="2997720"/>
                            <a:ext cx="1256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Отказ в прием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3153240"/>
                            <a:ext cx="8312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я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0600" y="312300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3308400"/>
                            <a:ext cx="1461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3308400"/>
                            <a:ext cx="925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5480" y="327708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2908440"/>
                            <a:ext cx="93960" cy="938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2467440"/>
                            <a:ext cx="93960" cy="434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46600"/>
                            <a:ext cx="4405680" cy="861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46600"/>
                            <a:ext cx="4405680" cy="8611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2379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59240" y="2310840"/>
                            <a:ext cx="21985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6440" y="2338200"/>
                            <a:ext cx="2468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Наличие оснований для отка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230760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493000"/>
                            <a:ext cx="17226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в приеме докумен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246240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4224600"/>
                            <a:ext cx="93960" cy="435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590040"/>
                            <a:ext cx="93960" cy="406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645200"/>
                            <a:ext cx="93960" cy="396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2380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15440" y="3139560"/>
                            <a:ext cx="45036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0280" y="3173040"/>
                            <a:ext cx="1332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3173040"/>
                            <a:ext cx="162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314244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8480" y="1965960"/>
                            <a:ext cx="456480" cy="374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2380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71720" y="2014920"/>
                            <a:ext cx="4503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19680" y="2048400"/>
                            <a:ext cx="2077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000" y="201816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0"/>
                            <a:ext cx="5562000" cy="59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5562000" cy="59004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238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240" y="80640"/>
                            <a:ext cx="549900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1280" y="113040"/>
                            <a:ext cx="10756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13040"/>
                            <a:ext cx="831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я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13040"/>
                            <a:ext cx="1729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ерез  Единый портал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8208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275040"/>
                            <a:ext cx="45860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представление заявления и документов на личном прие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245160"/>
                            <a:ext cx="457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4660200"/>
                            <a:ext cx="5576040" cy="39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60200"/>
                            <a:ext cx="5576040" cy="3963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Picture 238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240" y="4709880"/>
                            <a:ext cx="55688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600" y="4797360"/>
                            <a:ext cx="6513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Направление межведомственных запросов, получение свед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440" y="4777920"/>
                            <a:ext cx="41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4742640"/>
                            <a:ext cx="5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5492880"/>
                            <a:ext cx="4258440" cy="12294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Picture 2383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19720" y="5849640"/>
                            <a:ext cx="212292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0200" y="5892120"/>
                            <a:ext cx="24231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Наличие оснований для отк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586116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601596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6046560"/>
                            <a:ext cx="14432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6200280"/>
                            <a:ext cx="18295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6170400"/>
                            <a:ext cx="457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1480" y="6877080"/>
                            <a:ext cx="1477080" cy="774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Picture 2384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04000" y="6926760"/>
                            <a:ext cx="147204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6680" y="6971040"/>
                            <a:ext cx="5061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ка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6480" y="6941160"/>
                            <a:ext cx="457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7125840"/>
                            <a:ext cx="132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4680" y="7125840"/>
                            <a:ext cx="13100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7281000"/>
                            <a:ext cx="1300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ниципаль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743580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440" y="7405920"/>
                            <a:ext cx="457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2880" y="6112440"/>
                            <a:ext cx="93960" cy="7545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Picture 2385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975920" y="5965920"/>
                            <a:ext cx="45036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23880" y="6000120"/>
                            <a:ext cx="2077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920" y="596952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5057280"/>
                            <a:ext cx="93960" cy="434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6102360"/>
                            <a:ext cx="93960" cy="434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537960"/>
                            <a:ext cx="390600" cy="415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537960"/>
                            <a:ext cx="390600" cy="41580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Picture 2385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05440" y="6652440"/>
                            <a:ext cx="26532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160" y="6680880"/>
                            <a:ext cx="856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6680880"/>
                            <a:ext cx="38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Picture 2386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2240" y="5969160"/>
                            <a:ext cx="45036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360" y="6003360"/>
                            <a:ext cx="1332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6003360"/>
                            <a:ext cx="162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840" y="5972760"/>
                            <a:ext cx="45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7116" style="position:absolute;margin-left:0pt;margin-top:0pt;width:540.05pt;height:602.45pt" coordorigin="0,0" coordsize="10801,12049">
                <v:rect id="shape_0" ID="Shape 23756" coordsize="6105525,638175" path="l0,638175l6105525,638175l503316480,0l251658240,0l0,0l-1275068416,0l0,0l-134217728,-1l16777215,0l16777216,980885538l7235948,0c4158976,0,1883207168,354263659,86,35651584c150994944,1735289088,-1490017731,-290824889,-261641658,354362210c-1493172138,-290824889,560441926,1,1107296256,276768351c671088726,-1324815076,866194005,276484,33554432,83886080c0,0,0,0,0,0c0,16777216,-1526726656,0,-1526726656,0c-16777216,1701998591,942678589,-1053626198,939524222,-1053626198c939524222,-1053626198,939524222,-1053626198,419430526,1815770884c6647401,0,0,0,671088640,1751607666c941768052,-1053626198,939524222,-1053626198,939524222,-1053626198c939524222,-1053626198,67108990,790787080,7814206,0c0,0,671088640,1047679088,1614444348,7814206c-16777216,16777215,-704643072,72,0,0c0,0,0,0,0,0c536870912,1,-1862270976,0,0,0c0,0,0,0,0,0c0,0,0,0,805306368,354362254c86,0,0,0,0,0c0,0,0,0,0,0c0,0,0,0,0,0c889192448,352321536,822083670,0,-1342177280,354362159c-268435370,354345938,-16777130,16777215,0,0c805306368,0,553648128,0,16777216,268435712c0,0,1563014400,163372800,1627389952,1c1476395008,-1053640078,126,0,0,0c0,0,0,0,0,0c0,0,-1610612736,354362141,-1610612650,354362244c86,0,0,0,0,0c0,-1056964608,126,0,0,0c0,0,0,0,0,0c0,0,0,0,0,0c0,0,0,0,0,0c0,0,0,0,0,0c0,0,0,0,0,0c0,0,-268435456,-1054921536,1610612862,354257417c86,0,0,0,0,0c0,0,0,0,0,0c0,150994944,16777216,16777216,1879048192,354362154c86,0,822083584,0,0,354356577c385876054,0,251658240,-1053688073,-1056964482,0c-771751936,-1467717256,838779990,0,-1610612736,354350399c402653270,0,654311424,-1053688073,-1040187266,352321536c2130706518,943165782,829925435,0,-1610612736,354345974c251658326,0,1073741824,-1053688073,-1023410050,1644167168c721437184,-1838791193,-1849602166,0,1610612736,354362213c1744830550,354362213,1744830550,354362213,-1342177194,354367292c-1207959466,354367292,-1207959466,354367292,1610612822,354367289c-16777130,0,0,0,0,0c0,0,0,0,0,0c0,0,0,0,0,0c-436207616,354350403,16777302,2,1644167168,276804228c671088726,-1324815076,2007044693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1249,980892734,1933802099c1983543072,574450785,790771249,980892734,1852786290,1998615412c1668505914,574450025,1701669204,1699618931,1867653239,577659245c1748662048,1769172545,1767121469,544433517,544695630,1634561874c1998594670,1935762746,1769161076,1411530081,1936026985,2003127840c1836012064,539127393,1935882871,1767121469,544433517,544695630c1634561874,1043276398,1664775996,1919904879,1983543072,574450785c808464432,790769712,980892734,1735287148,1983543072,574450785c1378710898,1998594645,1684628026,1629633897,1095970162,1010708258c1916434223,1010725456,1047804535,-2116975663,-2083406896,-1194282032c980889404,792477300,1047673463,0,285212672,1c-1577058304,0,-1593835520,0,-1610612736,0c-1627389952,0,-1644167168,0,-1660944384,0c-1711276032,0,-1728053248,0,-1778384896,0c-1795162112,0,-1811939328,0,-1828716544,0c-1677721600,0,-1694498816,0,-1912602624,0c-1929379840,0,-1744830464,0,-1761607680,0c-1879048192,0,-1895825408,0,-1946157056,0c-1962934272,0,-1979711488,0,-1996488704,0c-1845493760,0,-1862270976,0,-2013265920,0c-2030043136,0,-16777216,16777215,0,0c0,0,0,0,973078528,1030513014c825635106,0,0,0,0,0c16777216,0,0,0,0,0c553648128,0,16777216,33554432,1224736768,25600c536870912,0,553648128,0,1610612736,354322296c-805306282,354331554,1342177366,354336574,553648214,0c0,354341549,86,0,536870912,0c553648128,0,33554432,268435456,536870998,354279384c86,0,553648128,0,1610612736,354367271c86,0,0,0,822083584,0c0,0,0,0,16777216,0c0,0,0,0,-520093696,2c1375731712,276565447,671088726,-1324815076,10555989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805306368,8,805306368,0,1644167168,276722309c86,0,-16777216,16777215,0,0c-268435456,2,1090519040,0,16777216,50331648c268435456,354362154,1610612822,354362226,-1342177194,354350510c-1342177194,354305848,-1610612650,354362226,-1610612650,354350403c-1862270890,0,-268435456,354367272,-134217642,354367272c-134217642,354367272,1342177366,354367273,1476395094,354367273c1476395094,354367273,-1342177194,354367284,-16777130,0c0,0,0,0,0,0c0,0,0,0,0,0c0,0,0,0,-1509949440,354356653c553648214,0,-1744830464,354372499,86,0c1342177280,354356544,1895825494,0,-1879048192,-1053642126c16777342,16777216,-1207959552,-1053639880,687865982,1668709951c32869511,1862300416,1744860416,-1053639879,1962934398,1862299136c25600,1996488704,12032,0,-402653184,354362158c-402653098,354362158,86,0,-1073741824,354372348c-1862270890,0,-1207959552,-1053637190,16777342,0c0,0,0,0,-1073741824,-1053637189c-134217602,-1053637189,-1073741698,-1053637188,126,0c0,0,0,0,0,0c939524096,-1053626198,939524222,-1053626198,939524222,-1053626198c126,0,-1342177280,354186065,956301398,352321536c1090519126,2,939524096,-1053626198,126,0c-1073741824,-1053638839,-1610612610,354263376,86,0c-134217728,354362159,1140850774,-1053690500,16777342,0c126,354156800,86,0,0,0c0,0,0,0,0,0c0,0,0,0,0,0c0,0,0,0,0,0c0,0,0,0,0,0c0,0,0,0,0,0c0,0,0,0,0,0c0,0,0,0,0,0c0,0,0,0,0,0c0,0,0,0,0,0c0,0,0,0,0,0c0,0,0,0,0,0c0,0,0,0,0,0c0,0,0,0,0,0c0,0,0,0,0,0c0,0,0,0,0,0c0,0,0,0,0,0c0,0,0,0,0,0c0,0,0,0,0,0c671088640,-1053645077,-1342177154,354362224,86,0c25600,354183936,86,0,4092928,0c16777216,49,-1610612736,354350413,-1073741738,-1053901245c-1610612610,354350413,268435542,354372392,1610612822,354185552c-1862270890,4,538976768,-1053685308,1610612862,354185552c-1912602538,4,-1603388928,-1053685308,1610612862,354185552c-1879048106,4,1077689856,-1053685308,1610612862,354185552c-1929379754,4,1080244736,354279921,536870998,354185548c2097152086,16777216,7551488,354279914,-1879048106,354279879c1744830550,33554688,1882273024,354279913,1610612822,354185552c1744830550,16777472,-2140849664,354279919,-268435370,354279919c-1845493674,4183,-1607452672,354279913,268435542,354279890c1744830550,256,-534745856,-1053685313,1073741950,354322368c-1543503786,15,3095552,-1053685295,1342177406,354279807c1342177366,4111,811678720,354279917,268435542,354185549c1543503958,-2080374784,-1067372800,-1053685296,1879048318,354277903c1493172310,4111,1350066688,354279924,805306454,354190121c1912602710,33554688,-264603904,354279923,805306454,354190121c1912602710,16777472,544619008,354279924,805306454,354190121c1912602710,256,-1067354624,354318514,536870998,354185548c-956301226,15,1886348800,354318608,268435542,354185549c-603979690,15,-798213632,354314124,536870998,354185548c-603979690,15,1613898240,-1053690569,1610612862,354185552c-637534122,15,-266329600,-1053690567,268435582,354185549c-1140850602,15,7748096,-1053690567,1610612862,354185552c-1140850602,15,-1068469760,-1053690568,1610612862,354185552c-1140850602,15,-2139669504,-1053690567,1610612862,354185552c-1140850602,15,1081548800,-1053690567,1610612862,354185552c-1140850602,15,1349280000,354318514,536870998,354185548c-1006632874,15,-1066833664,-1053690569,536871038,354185548c-1040187306,15,1617838336,354318515,1610612822,354185552c-721420202,15,-2140849664,-1053690568,1610612862,354185552c-973078442,15,-2140249856,354318514,-536870826,354184175c-973078442,15,-1071485440,-1053690566,1610612862,354185552c-1124073386,15,-533712896,-1053690571,1610612862,354185552c-855637930,15,-1608362752,-1053690573,1610612862,354185552c-838860714,15,7491584,-1053690565,1610612862,354185552c-1124073386,15,544633344,-1053690570,1610612862,354185552c-855637930,15,-533775360,-1053690573,1610612862,354185552c-838860714,15,-2139594240,-1053690565,805306494,354190121c-1124073386,15,-1603116800,-1053690570,805306494,354190121c-855637930,15,1617840384,-1053690572,805306494,354190121c-838860714,15,-2139872768,-1053690566,1610612862,354185552c-1124073386,15,-1603313152,-1053690571,1610612862,354185552c-855637930,15,1614704640,-1053690573,1610612862,354185552c-838860714,15,1077817088,-1053690565,805306494,354190121c-1124073386,15,1617323520,-1053690570,805306494,354190121c-855637930,15,539111424,-1053690572,805306494,354190121c-838860714,15,-1069713152,-1053690565,-1342177154,354186177c-1107296170,15,-529371136,-1053690570,-1342177154,354186177c-822083498,15,-1602854656,-1053690572,-1342177154,354186177c-805306282,15,-1069125888,354318515,-1610612650,354243207c-620756906,15,6899200,354318515,1610612822,354185552c-939524010,15,544685056,-1053690566,1342177406,354184131c-905969578,15,-532922880,-1053690572,1342177406,354184131c-889192362,15,-1602924544,-1053690574,1342177406,354184131c-872415146,15,6906368,-1053690568,1610612862,354185552c-654311338,15,543649280,354318609,268435542,354185549c-654311338,15,1613832704,354318609,536870998,354185548c-654311338,15,1614444288,-1053690566,-2147483522,354279829c-1023410090,15,1617389824,-1053690571,-2147483522,354279829c-754974634,15,544685056,-1053690573,-2147483522,354279829c-738197418,15,-1871556608,354318515,1610612822,354185552c-704642986,15,1081555968,354318608,1610612822,354185552c-1090518954,15,540946176,-1053690569,536871038,354185548c-989855658,15,-2143061504,-1053690569,1610612862,354185552c-1040187306,15,-1071615232,-1053690567,1610612862,354185552c-1140850602,15,1080975616,-1053690568,1610612862,354185552c-1056964522,15,-1603440896,354318608,268435542,354185549c-1056964522,15,-530231808,354318608,536870998,354185548c-1056964522,15,1081566464,-1053690566,-1342177154,354186177c-1073741738,15,540896256,-1053690571,-1342177154,354186177c-788529066,15,-532845568,-1053690574,-1342177154,354186177c-771751850,15,809381632,354318515,536870998,354185548c-922746794,15,-803062528,354279916,536870998,354185548c1694498902,50331648,-1603126784,-1053685295,805306494,354190121c-1912602538,15,1077689856,354279922,-268435370,354279919c-1711275946,4183,544372480,-1053685411,536871038,354185548c150995030,4,7227648,-1053685411,1342177406,354279807c-100663210,3,1612718592,-1053685409,536871038,354185548c50331734,4,1613722624,-1053685411,-1342177154,354279806c1761607766,15,-2143391744,-1053685412,805306494,354190121c-100663210,3,544764928,-1053685409,268435582,354185549c67108950,4,-530155520,-1053685410,268435582,354185549c83886166,4,540899584,-1053629844,268435582,354185549c117440598,4,-1607321344,-1053685410,268435582,354185549c134217814,4,-528991744,-1053629845,1342177406,354279655c-33554346,3,1617261056,-1053685410,268435582,354185549c-16777130,3,543508224,-1053685410,268435582,354185549c86,4,-533716480,-1053685411,536871038,354185548c100663382,4,-1603242240,-1053685411,536871038,354185548c-50331562,3,-1065852416,-1053685412,805306494,354190121c-100663210,3,-1603323392,-1053685409,268435582,354185549c-150994858,3,544435200,-1053685413,268435582,354185549c33554518,4,1614560768,-1053629844,1610612862,354185552c-150994858,3,-1065934848,-1053685409,1610612862,354185552c-150994858,3,4023552,-1053685408,1610612862,354185552c-150994858,3,1077573376,-1053685412,-1879048066,354279808c-134217642,3,1617848576,-1053629845,805306494,354190121c-134217642,3,-1602984448,-1053629845,1610612862,354185552c-67108778,3,273707008,-1053685412,-1610612610,354279809c-117440426,3,-533039360,-1053685413,805306494,354190121c-117440426,3,-1338625792,-1053685413,-1342177154,354279810c-167772074,3,-2143535616,-1053685413,1610612862,354185552c-83885994,3,1075868416,-1053685413,-1879048066,354279808c16777302,4,6647040,-1053629845,805306494,354190121c16777302,4,-1069719296,-1053629846,536871038,354185548c167772246,4,-1071497984,-1053629835,536871038,354185548c1124073558,4,-1603506432,354318516,268435542,354185549c218103894,4,-798921728,354318516,268435542,354185549c234881110,4,809330944,354318616,536870998,354185548c369098838,4,1085591552,354318517,536870998,354185548c268435542,4,1883141120,354318517,536870998,354185548c285212758,4,-1334546944,354318517,268435542,354185549c301989974,4,-528915456,354318517,268435542,354185549c318767190,4,540025344,354318518,268435542,354185549c335544406,4,-260870656,354318615,268435542,354185549c352321622,4,1886680320,354318616,1610612822,354185552c385876054,4,276000768,354318517,268435542,354185549c251658326,4,1886409472,354318516,268435542,354185549c201326678,4,1077834240,-1053685295,1879048318,354277903c1426063446,15,-801623040,-1053685309,1610612862,354186178c-1845493674,4,543367168,354318508,268435542,354185549c-671088554,4,-1069793792,354314097,268435542,354185549c-687865770,4,1349808896,354314099,1610612822,354185552c-654311338,4,-2139983872,-1053685310,805306494,354267403c-1996488618,15,1612738048,-1053685309,1879048318,354318282c-1795162026,4,4091392,-1053685413,-1610612610,354279811c-1778384810,4,-1606781184,-1053685310,1342177406,354279807c1224736854,15,1346269696,354318617,-1342177194,354245508c-1895825322,4111,-534627072,-1053685310,805306494,354190121c1744830550,271,1613767168,-1053685310,-805306242,354190120c1560281174,15,1612856576,354279914,1610612822,354185552c1728053334,256,-1873648384,354279914,268435542,354185549c1728053334,-2113928960,-802217472,354279914,1610612822,354185552c1728053334,16777472,-2141100032,-1053685295,805306494,354190121c-1493172138,15,2243840,-1053687337,-1610612610,354243207c-1761607594,15,-1339081728,354279920,536870998,354185548c2063597654,0,-1334680320,354318607,536870998,354185548c1476395094,4111,1617715456,354318518,536870998,354185548c1593835606,15,540160512,-1053685310,536871038,354185548c-1711275946,15,1080644608,-1053685294,1610612862,354185552c1811939414,4,539114752,-1053685294,805306494,354190121c1828716630,4,272724992,354279915,268435542,354185549c1526726742,-2080374528,809137920,-1053685292,-268435330,354279813c-201326506,3,276249600,-1053685292,268435582,354185549c-352321450,3,1346125312,-1053685292,-1342177154,354279812c-385875882,3,543308288,354318507,805306454,354190121c-385875882,3,272267008,-1053629833,-536870786,354279816c-318767018,259,-534757888,-1053685293,536871038,354185548c-251658154,3,-1871154176,354318606,805306454,354190121c-318767018,3,-1603242240,-1053685293,268435582,354185549c-285212586,3,1886134272,-1053685293,-536870786,354279814c-218103722,3,1613767168,-1053685294,-536870786,354279816c-335544234,259,1080114176,-1053685293,536871038,354185548c-268435370,3,-1066250240,354318606,805306454,354190121c-335544234,3,7565312,-1053685293,268435582,354185549c-301989802,3,-797427200,-1053685294,-805306242,354279815c-402653098,3,-1602674688,-1053685294,1610612862,354185552c-234880938,3,-2143739392,-1053685294,268435582,354185549c-369098666,3,544750080,-1053685296,1342177406,354279807c1526726742,4111,1617522688,-1053685296,805306494,354190121c1509949526,4111,-529570560,-1053685296,268435582,354184314c1459617878,4111,7095040,-1053685294,536871038,354185548c1761607766,4,-261526528,-1053629834,805306494,354190121c1845493846,4,541486848,-1053690564,536871038,354185548c-1325399978,15,1614560768,-1053690564,-536870786,354279820c-1392508842,15,-266191616,354279857,536870998,354185548c1660944470,0,-2143408384,354279922,536870998,354185548c1728053334,50331648,-2141111296,-1053690574,1610612862,354185552c-1207959466,15,1076837376,-1053690574,268435582,354185549c-1241513898,15,1077689856,-1053690576,268435582,354185549c-1258291114,15,6502912,354318516,536870998,354185548c-1358954410,15,275932672,354318511,536870998,354185548c-1342177194,15,-1071497984,-1053690577,536871038,354185548c-1409286058,15,-2143735040,-1053690577,536871038,354185548c-1426063274,15,7497216,-1053690576,536871038,354185548c-1442840490,15,2254080,-1053690574,536871038,354185548c-1375731626,15,-1069650688,-1053690575,1610612862,354185552c-1207959466,15,-2145357312,-1053690575,268435582,354185549c-1258291114,15,1078354944,-1053690575,536871038,354279834c-1224736682,15,7104768,-1053690575,268435582,354185549c-1258291114,15,-1066371328,-1053690576,1073741950,354279836c-1191182250,15,-2145243136,-1053690576,268435582,354185549c-1241513898,15,6372352,354318617,-536870826,354190547c-1459617706,15,-1067042304,354279921,1610612822,354185552c-1744830378,87,-529500416,-1053685295,536871038,354185548c1795162198,4,-1334366464,354279922,1610612822,354185552c1493172310,16777216,-529117696,354279922,1610612822,354185552c1493172310,268435456,540962048,354279923,1610612822,354185552c1493172310,33554432,1345597440,354279923,1610612822,354185552c1493172310,251658240,540554752,-1053685309,805306494,354267403c1241514070,15,1080914432,354279915,268435542,354185549c1526726742,-2063597312,540942848,-1053685295,268435582,354185549c2030043222,4,-1338229248,-1053629834,536871038,354185548c402653270,4,544612352,-1053685297,268435582,354185549c553648214,4,6899200,-1053685296,268435582,354185549c419430486,4,1617718272,-1053685297,268435582,354185549c520093782,4,1081307136,-1053685297,268435582,354185549c536870998,4,-2144394752,-1053629834,1610612862,354185552c469762134,4,-1069915904,-1053685297,268435582,354185549c436207702,4,-2140183040,-1053685297,268435582,354185549c452984918,4,-1603047424,-1053685296,268435582,354185549c2046820438,4,-1603242240,-1053685312,536871038,354185548c-1593835434,15,-531401216,-1053685311,805306494,354190121c-1694498730,15,540818944,-1053685312,536871038,354185548c-1560281002,15,-533318656,-1053685312,536871038,354185548c-1610612650,15,540030976,-1053685311,805306494,354190121c-1627389866,15,-2143392512,-1053685311,805306494,354190121c-1644167082,15,1614560768,-1053629836,805306494,354190121c-1677721514,15,6372352,-1053629836,805306494,354190121c-1660944298,15,1614684672,-1053685312,805306494,354267403c-1577058218,15,-1071615488,-1053685295,536871038,354185548c1778384982,4,-532257792,354318607,268435542,354185549c-637534122,4,7810816,354279922,-268435370,354279919c-1728053162,4183,1886284800,354279915,86,354279889c1694498902,256,1344300544,354279916,536870998,354185548c1694498902,16777472,-1872467712,354279916,536870998,354185548c1694498902,33554432,1080893952,-1053629834,1610612862,354185552c1073741910,4,-533040384,-1053685298,1610612862,354185552c1040187478,4,-1603257856,-1053685298,1610612862,354185552c1056964694,4,1617453824,-1053685298,805306494,354279823c989855830,4,539977472,-1053685298,-805306242,354279823c973078614,4,-532798976,-1053685299,536871038,354185548c1006633046,4,2126336,-1053629834,536871038,354185548c1023410262,4,-1606995200,-1053685299,536871038,354185548c771752022,4,1618104320,-1053685299,536871038,354185548c939524182,4,-1871286784,354279923,536870998,354185548c-1677721514,87,-1067304448,354279923,-1879048106,354279879c-1677721514,16777303,-1604175360,-1053685301,805306494,354190121c1157627990,4,275538432,354318608,268435542,354279828c-1509949354,15,544043520,-1053685299,536871038,354185548c1090519126,4,-533585408,-1053685300,-805306242,354279824c788529238,4,1077426432,354318480,1610612822,354185552c-1526726570,15,-2140768256,-1053685414,-536870786,354279825c956301398,4,1080255744,-1053685414,268435582,354185549c805306454,4,7300352,-1053685414,268435582,354185549c855638102,4,-1607504896,-1053685300,268435582,354185549c889192534,4,1617127680,-1053685300,268435582,354185549c922746966,4,544232192,-1053685300,268435582,354185549c754974806,4,-532778496,-1053685301,268435582,354185549c905969750,4,271856640,354279918,-1879048106,354279918c-1946156970,87,-1067245568,-1053685415,268435582,354185549c822083670,4,-2144394752,-1053685415,268435582,354185549c838860886,4,1081241600,-1053685415,-268435330,354279826c872415318,4,3825920,-1053685415,536871038,354185548c1140850774,4,543963648,354279916,86,354279889c1694498902,0,-1066649088,-1053685414,536871038,354279822c-1962934186,4,-801358336,-1053629834,805306494,354190121c-1929379754,15,5271552,354279917,268435542,354185549c1543503958,-2097152000,-2140380928,354318607,86,354279819c1778384982,15,1883073536,354279921,86,354279819c-1761607594,4183,-1603964416,-1053685309,1610612862,354185552c-1828716458,4,1349413120,354318607,805306454,354190121c-2013265834,4111,540423424,354318607,805306454,354190121c-2030043050,4111,-1069910272,354318616,-536870826,354190547c1107296342,4,1617715456,354279917,1610612822,354185552c1711276118,256,-1874955776,354279917,268435542,354185549c1711276118,-2113928960,-798279168,354279917,1610612822,354185552c1711276118,16777472,-260687360,354318606,536870998,354185548c-1946156970,4,-266191616,354279920,-536870826,354184175c2097152086,0,1075985664,354318516,1610612822,354185552c-1476394922,15,1617523456,-1053685295,268435582,354185549c1660944470,15,1953718528,1634300737,1767121469,544433517c544695630,1634561874,1998594670,1030972218,1835619362,1310749541c1377859429,1851878767,1010708258,1868774007,544370540,1635138167c807550316,808464432,1043276336,1815770940,543649377,1635138167c1914846572,1431448949,980885538,1768188258,1918968381,574706477c792477231,1349663351,2000436850,2015392826,1933208685,1701011824c1919951421,1919251301,1042441590,538976288,538976288,538976288" stroked="t" o:allowincell="f" style="position:absolute;left:0;top:1568;width:8771;height:102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3758" stroked="f" o:allowincell="f" style="position:absolute;left:3;top:1647;width:8762;height:86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1;top:1738;width:1253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вер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1738;width:808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ом отдела культуры, молодежной политики, физической культу спорта администрации Карачев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1982;width:6179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ФЦ (при заключении соглашен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9;top:1934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2226;width:681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2178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226;width:1527;height:2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2178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768" coordsize="6111240,371475" path="l0,371475l6111240,371475l6111240,0l0,0l0,371475l1010696192,1919957601l3241075,0m1021313024,2126589630" stroked="t" o:allowincell="f" style="position:absolute;left:13;top:6059;width:8780;height:59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770" stroked="f" o:allowincell="f" style="position:absolute;left:19;top:6137;width:8769;height:43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818;top:6261;width:4182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заявления и документов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6261;width:2688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6231;width: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2;top:6177;width:8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776" coordsize="1619250,609600" path="l0,609600l1619250,609600m1619250,0l0,0l0,609600l264044544,0l3211264,0l-1426063360,1444224861l-1416626176,1444224861l-1425014784,1444224861l-1415577600,1444224861l3145728,0" stroked="t" o:allowincell="f" style="position:absolute;left:6446;top:4573;width:2325;height:97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778" stroked="f" o:allowincell="f" style="position:absolute;left:6450;top:4651;width:2315;height:81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891;top:4721;width:1978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Отказ в прием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4966;width:1308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7;top:4918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5210;width:229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5210;width:1457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5161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785" coordsize="103378,923925" path="m45339,0l58039,0l58039,887930l90678,831978c92456,828929,96266,827913,99314,829691c102362,831342,103378,835280,101600,838328l51689,923925l1778,838328c0,835280,1016,831342,4064,829691c7112,827913,10922,828929,12700,831978l45339,887930l45339,0xe" fillcolor="black" stroked="f" o:allowincell="f" style="position:absolute;left:4277;top:4580;width:147;height:1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786" coordsize="103378,428625" path="m45339,0l58039,0l58039,392630l90678,336677c92456,333629,96266,332613,99314,334391c102362,336169,103378,339979,101600,343027l51689,428625l1778,343027c0,339979,1016,336169,4064,334391c7112,332613,10922,333629,12700,336677l45339,392630l45339,0xe" fillcolor="black" stroked="f" o:allowincell="f" style="position:absolute;left:7754;top:3886;width:147;height:6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787" coordsize="4829175,847725" path="l2414524,0l4829175,423926l2414524,847725l0,423926l2414524,0l1631322112,1954047290l3236640,0l65536,917504l6553600,6357106l6881399,6750318l4390958,7536757l7274612,109l4275759,0l327680,524293l65536,0l65536,0l65536,0l2012217344,0l65536,0l1631338018,1181707834l4287593,0l327680,524293l2414524,0l4829175,423926l2414524,847725l0,423926l2414524,0l1047658496,1866102588l37840246,0l-168361984,352593l472383488,1437665517l943169810,808517685l943141683,858929452l3486265,859124845l808204595,808990060l808204595,808990060l942422323,859387704l809069616,741881654" fillcolor="white" stroked="f" o:allowincell="f" style="position:absolute;left:875;top:3223;width:6937;height:13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Shape 23788" coordsize="4829175,847725" path="l0,423926l2414524,0xl4829175,423926l2414524,847725l0,423926l1631338018,1181707834l4287593,0l1653604352,2126590632" stroked="t" o:allowincell="f" style="position:absolute;left:875;top:3223;width:6937;height:135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790" stroked="f" o:allowincell="f" style="position:absolute;left:2613;top:3639;width:3461;height:52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3682;width:3887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Наличие оснований для отказа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4;top:3634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926;width:2712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в приеме докумен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3878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795" coordsize="103378,428625" path="m45339,0l58039,0l58039,392630l90678,336677c92456,333629,96266,332613,99314,334390c102362,336169,103378,339979,101600,343027l51689,428625l1778,343027c0,339979,1016,336169,4064,334390c7112,332613,10922,333629,12700,336677l45339,392630l45339,0xe" fillcolor="black" stroked="f" o:allowincell="f" style="position:absolute;left:4277;top:6653;width:147;height:6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796" coordsize="103378,400050" path="m45339,0l58039,0l58039,364055l90678,308102c92456,305054,96266,304038,99314,305816c102362,307594,103378,311531,101600,314452l51689,400050l1778,314452c0,311531,1016,307594,4064,305816c7112,304038,10922,305054,12700,308102l45339,364055l45339,0xe" fillcolor="black" stroked="f" o:allowincell="f" style="position:absolute;left:4291;top:929;width:147;height:6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797" coordsize="103378,390525" path="m45339,0l58039,0l58039,354403l90678,298450c92456,295529,96266,294386,99314,296164c102362,297942,103378,301879,101600,304927l51689,390525l1778,304927c0,301879,1016,297942,4064,296164c7112,294386,10922,295529,12700,298450l45339,354403l45339,0xe" fillcolor="black" stroked="f" o:allowincell="f" style="position:absolute;left:4277;top:2591;width:147;height:6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ID="Picture 23800" stroked="f" o:allowincell="f" style="position:absolute;left:3489;top:4944;width:708;height:43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670;top:4997;width:209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4997;width:254;height:2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4949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09823" coordsize="501015,368300" path="l0,0l501015,0l501015,368300l0,368300" fillcolor="white" stroked="f" o:allowincell="f" style="position:absolute;left:7352;top:3096;width:718;height:58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Picture 23806" stroked="f" o:allowincell="f" style="position:absolute;left:7357;top:3173;width:708;height:43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590;top:3226;width:326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8;top:3178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809" coordsize="6096000,581025" path="m96838,0l5999099,0c6052694,0,6096000,43307,6096000,96774l6096000,484124c6096000,537591,6052694,581025,5999099,581025l96838,581025c43358,581025,0,537591,0,484124l0,96774c0,43307,43358,0,96838,0xe" fillcolor="white" stroked="f" o:allowincell="f" style="position:absolute;left:13;top:0;width:8758;height:9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Shape 23810" coordsize="6096000,581025" path="m0,96774c0,43307,43358,0,96838,0l5999099,0c6052694,0,6096000,43307,6096000,96774l6096000,484124c6096000,537591,6052694,581025,5999099,581025l96838,581025c43358,581025,0,537591,0,484124l0,96774xe" stroked="t" o:allowincell="f" style="position:absolute;left:13;top:0;width:8758;height:92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rect>
                <v:shape id="shape_0" ID="Picture 23812" stroked="f" o:allowincell="f" style="position:absolute;left:62;top:127;width:8659;height:67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238;top:178;width:1693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1;top:178;width:1308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7;top:178;width:2722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ерез  Единый портал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129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433;width:7221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представление заявления и документов на личном при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386;width:7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09824" coordsize="6111240,390525" path="l0,0l6111240,0l6111240,390525l0,390525m0,0" fillcolor="white" stroked="f" o:allowincell="f" style="position:absolute;left:13;top:7339;width:8780;height:6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Shape 23821" coordsize="6111240,390525" path="l0,390525l6111240,390525l6111240,0l0,0l0,390525l0,1010725456l3241775,0" stroked="t" o:allowincell="f" style="position:absolute;left:13;top:7339;width:8780;height:62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823" stroked="f" o:allowincell="f" style="position:absolute;left:19;top:7417;width:8769;height:467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4;top:7555;width:10256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Направление межведомственных запросов, получение свед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5;top:7524;width: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7469;width:8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828" coordsize="4667250,1209675" path="l0,604774l2333625,0c4667250,604774,2333625,1209675,0,604774c-65536,-1,4325375,0,327680,524293c979173376,0,65536,0,65536,0c65536,0,979173376,0,-1,-1c4325375,0,327680,524293,0,604774c2333625,0,4667250,604774,2333625,1209675c0,604774,-65536,-1,239206399,0c1019215872,2126589630,1019215872,2126589630,0,0c0,0,0,0,0,0c0,0,0,0,0,0c0,0,0,0,-1084227584,1444224473c0,0,0,0,1310720000,1444224418c-1128267776,1444224473,0,0,0,0c0,0,0,0,0,0c0,0,0,0,0,0c0,0,0,0,0,0c0,0,0,0,0,0c0,0,0,0,0,0c0,0,0,0,0,0c0,0,0,0,0,0c0,0,0,0,0,0c0,0,0,0,0,0c926168114,741368627,741354544,858860592,842477617,808464432c875835692,875704884,1664626996,842084653,926298680,741750583c875836465,875835954,808203063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962801708,909194802,875639096,825505580,909653555c925644594,892547380,875836724,943011884,892352056,942420537c926167604,925972023,942684204,875836980,946025011,859321655c842610229,892811308,942944311,824980536,909391414,960050738c876096566,876097586,741553462,842412601,943077433,876031024c808793905,1664301109,943011640,909391411,926428213,892549173c741619001,842543160,909128496,808987699,842019384,741619762c942747960,909588016,808987700,842019384,1664366642,842543160c942813744,825764916,909129777,741619255,842543160,942813744c808987700,842019384,741619762,942747960,909588016,808987700c842019384,1664366642,842543160,942813744,825764916,909129777c741619255,842543160,942813744,808987700,842019384,741619762c942747960,909588016,808987700,842019384,1664366642,842543160c942813744,825764916,909129777,741619255,842543160,942813744c808987700,842019384,741619762,942747960,909588016,808987700c842019384,1664366642,842543160,942813744,825764916,909129777c741619255,842543160,942813744,808987700,842019384,741619762c942747960,909588016,808987700,842019384,1664366642,842543160c942813744,909716532,825243698,741879863,825831481,808989753c926428210,959657525,741751088,892678712,943011120,809053232c859125305,3487029,0,0,0,0c0,0,69206016,0,133169152,0c0,129105920,812384256,875574828,1815361335,858993458c741683766,909402928,892483382,808856624,876033844,858993196c892483123,808595756,892810809,908865580,926364720,908944180c909325621,741420332,892482356,741685043,842214448,808990263c875705644,1664301362,825833273,926102327,741354550,859125046c741354550,859125046,1664101430,859125046,741354550,825833273c926102327,741354550,757870893,859071281,926102834,741354549c909586995,892088376,959591474,741354547,926167094,845362231c909325107,808203570,909521964,808792631,875574828,741619511c858993458,741683766,959459889,1664431926,808856624,876033844c892742956,741749557,841756973,808597811,960049974,828583980c842608944,926430513,825371698,943011378,808662585,825241900c892416569,741488440,909259058,909719605,808202291,811806764c808202284,808202284,811806764,808202284,808202284,811806764c808202284,757870636,876097585,892809778,824980536,842282036c926168114,741368627,741354544,858860592,842477617,808464432c875835692,875704884,1664626996,842084653,926298680,741750583c875836465,875835954,808203063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962801708,909194802,875639096,825505580,909653555c925644594,892547380,875836724,943011884,892352056,942420537c926167604,925972023,942684204,875836980,946025011,859321655c842610229,892811308,942944311,824980536,909391414,960050738c876096566,876097586,741553462,842412601,943077433,876031024c808793905,1664301109,943011640,909391411,926428213,892549173c741619001,842543160,909128496,808987699,842019384,741619762c942747960,909588016,808987700,842019384,1664366642,842543160c942813744,825764916,909129777,741619255,842543160,942813744c808987700,842019384,741619762,942747960,909588016,808987700c842019384,1664366642,842543160,942813744,825764916,909129777c741619255,842543160,942813744,808987700,842019384,741619762c942747960,909588016,808987700,842019384,1664366642,842543160c942813744,825764916,909129777,741619255,842543160,942813744c808987700,842019384,741619762,942747960,909588016,808987700c842019384,1664366642,842543160,942813744,825764916,909129777c741619255,842543160,942813744,808987700,842019384,741619762c942747960,909588016,808987700,842019384,1664366642,842543160c942813744,909716532,825243698,741879863,825831481,808989753c926428210,959657525,741751088,892678712,943011120,809053232c859125305,1664431413,909455929,959788084,959982644,926168370c741357619,943011640,842479155,876162100,825307187,741619768c858929464,892351029,876162102,808596530,1664561973,825635385c808859446,842607668,842479925,741552688,909259833,808596536c926428212,909326389,741357625,808858681,825242930,892873777c825373497,1664431414,909259832,842149937,959982649,825309234c741879859,959591481,825439284,842542129,808991028,741749557c859385913,825504057,909716532,808792112,1664627511,808859448c909456953,926428214,926494774,741750837,892417079,909390645c876096562,842085426,741421110,808662073,859060023,926428211c825438262,1664365104,926429240,809055033,909192245,808662070c959459633,859060524,909193520,959197236,959658288,825308209c909261100,842543668,942420785,875901497,859255097,825505635c809054518,942420272,875901492,808857907,959461676,876098097c942421561,943274032,960050743,842283052,859386160,925643832c825635124,842413881,842283363,959919159,959197238,943012144c909193272,942684204,926365753,942420016,825242164,876098361c909521196,909521716,741487670,892482616,909194036,876176176c858863666,741618743,926233144,825832502,809053238,959590713c741816119,909194295,892483889,876096565,859059506,741357105c942814265,876032817,809001780,926431544,741355575,808596536c942881073,876031028,959526449,741488183,926037049,909719348c809053232,943207737,741749040,959983672,808924984,876110640c959524914,741619763,875968049,909522483,942420532,875901492c808857907,842283308,926101816,942421044,909587762,909195572c959461676,926495281,929249079,825635124,892678713,842283052c825439285,959197238,825766452,875837235,942684204,926365753c942420016,825242164,876098361,825505580,926495030,962802230c876032564,808859959,959461676,808990773,942421553,943274032c808466231,842283052,859386160,824980536,859059766,875968054c876096562,859059506,1664103985,942814265,876032817,842542132c875968309,741749049,825831481,926366002,876031031,959526449c741684530,892482616,909194036,876162096,858863666,1664365623c959983672,808924984,876096560,959524914,741619763,909194295c909588785,876162098,926168882,741357113,892940345,825243704c808987702,926431544,1664102455,808596536,942881073,909192244c909325366,842282550,842283052,825439285,959197238,825766452c875837235,892483628,959723063,959198769,842086704,926365497c825505635,842608950,942421301,875901492,808857907,842283308c926101816,942421044,943274032,808466231,842283052,859386160c925643832,825635124,842413881,0,0,0c0,0,0,0,0,0c0,0,36765696,0,1054867456,2126589630c1054867456,2126589630,0,0,0,0c0,0,0,0,0,0c0,0,0,0,0,0c0,0,0,0,0,0c0,0,0,0,0,0c0,0,0,0,0,0c0,0,0,0,0,0c0,0,0,0,0,0c0,0,0,0,0,0c0,0,0,0,0,0c0,0,0,0,0,0c0,0,0,0,0,0c0,0,0,0,0,0c0,0,0,0,0,0c0,0,0,0,0,0c0,0,0,0,0,0c0,0,0,0,0,0c0,0,0,0,0,0c0,0,0,0,0,0c0,0,0,0,0,0c0,0,0,0,0,0c0,0,0,0,0,0c0,0,239075328,0,4194304,0c-162201600,352593,472383488,1437665517,41234,0c0,0,320012288,-59827,-633274369,1444224864c-65536,-1,12713983,0,-162201600,352593c472383488,1437665517,1869390098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751607666,807550324,980885538c1735287144,1030188649,790769698,980892734,1998611306,1818326586c1701585469,790787174,15794238,0,1033895936,2126589630c1033895936,2126589630,980877312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916434208,1952999273c573579837,1748662048,1768386145,574449518,1043276336,1782216508c980885603,1030513014,1717922850,1043276404,13662012,0c2097152,0,-1272643584,1443921460,0,0c15728640,0,9437184,0,-162201600,352593c472383488,1437665517,3842322,3080239,7274596,7536739c7274542,7536737,7536745,7274541,6619248,3014766c7471215,3080295,7536750,7274543,6684774,6488169c3080293,3014705,3080242,6619245,6357108,7340079c6750315,6815779,7536737,6357072,7602290,-65536c-1,-1,14811135,0,-162201600,352593c472383488,1437665517,980918546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916434208,1952999273c573579837,1748662048,1768386145,574449518,1043276336,1782216508c980885603,1030513014,1717922850,1043276404,1916434236,1010725456c1916434223,1010725456,1882879791,-12684720,15859711,0c-2050686976,1443921780,472383488,1437665517,980918546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916434208,1952999273,573579837,1748662048,1768386145,574449518c1043276336,1782216508,980885603,1030513014,1717922850,1043276404c1916434236,1010725456,1916434223,1010725456,1882879791,1010725456c1047673463,1916434236,-12684720,-1,3276799,0c-1595604992,1443921460,472383488,1437665517,521707794,2126590634c0,855638016,6373581,103,3276799,0c468713472,2126590634,65536,65536,521666560,2126590634c0,780140544,265109709,-1,3276799,0c-1596653568,1443921460,472383488,1437665517,842113298,926300464c3670069,3670066,6619136,-65536,3276799,0c277151744,1443921461,472383488,1437665517,6660370,3276832c3670067,3670066,0,-1,3276799,0c-1598750720,1443921460,472383488,1437665517,41234,0c0,0,265289728,-1,3276799,0c-162201600,352593,472383488,1437665517,14459154,6553600c852078,0,-65536,-1,16908287,0c1034944512,2126589630,1034944512,2126589630,98087731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916434208,1952999273,573579837,1748662048,1768386145,574449518c1043276336,1782216508,980885603,1030513014,1717922850,1043276404c1916434236,1010725456,1916434223,1010725456,1882879791,1010725456c1047673463,1916434236,1010725456,1701526135,1998614130,1818326586c16785981,0,2097152,0,-162201600,352593c472383488,1437665517,4694290,1209675,2162688,0c5439488,6357096,6619248,3276832,3670067,3670066c2162688,0,-1919942656,1444224482,0,0c3670016,3670066,2162688,0,182255616,12255232c93126656,0,842530816,56,3211264,0c1021313024,2126589630,574619648,1444224869,4194304,0c0,0,3145728,0,8388608,0c-1236992000,1443921460,472383488,1437665517,1767153938,544433517c544695630,1634561874,1767112814,544433517,544695630,1634561874c1767112814,544433517,544695630,1634561874,577437806,15919c-35735,-1,-1,-1,-1,-1c-1,-1,-1,-1,-1,-1c779223039,0,-988807168,1444224869,1019215872,2126589630c0,0,0,0,892469248,808856624c876033844,858993196,892483123,808595756,892810809,908865580c926364720,908944180,909325621,741420332,892482356,741685043c842214448,808990263,875705644,1664301362,825833273,926102327c741354550,859125046,741354550,859125046,1664101430,859125046c741354550,825833273,926102327,741354550,757870893,859071281c926102834,741354549,909586995,892088376,959591474,741354547c926167094,845362231,909325107,808203570,909521964,808792631c875574828,741619511,858993458,741683766,959459889,1664431926c808856624,876033844,892742956,741749557,841756973,808597811c960049974,828583980,842608944,926430513,825371698,943011378c808662585,825241900,892416569,741488440,909259058,909719605c808202291,811806764,808202284,808202284,811806764,808202284c808202284,811806764,808202284,757870636,876097585,892809778c824980536,842282036,926168114,741368627,741354544,858860592c842477617,808464432,875835692,875704884,1664626996,842084653c926298680,741750583,875836465,875835954,808203063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962801708,909194802,875639096c825505580,909653555,925644594,892547380,875836724,943011884c892352056,942420537,926167604,925972023,942684204,875836980c946025011,859321655,842610229,892811308,942944311,824980536c909391414,960050738,876096566,876097586,741553462,842412601c943077433,876031024,808793905,1664301109,943011640,909391411c926428213,892549173,741619001,842543160,909128496,808987699c842019384,741619762,942747960,909588016,808987700,842019384c1664366642,842543160,942813744,825764916,909129777,741619255c842543160,942813744,808987700,842019384,741619762,942747960c909588016,808987700,842019384,1664366642,842543160,942813744c825764916,909129777,741619255,842543160,942813744,808987700c842019384,741619762,942747960,909588016,808987700,842019384c1664366642,842543160,942813744,825764916,909129777,741619255c842543160,942813744,808987700,842019384,741619762,942747960c909588016,808987700,842019384,1664366642,842543160,942813744c825764916,909129777,741619255,842543160,942813744,808987700c842019384,741619762,942747960,909588016,808987700,842019384c1664366642,842543160,942813744,909716532,825243698,741879863c825831481,808989753,926428210,959657525,741751088,892678712c943011120,809053232,859125305,1664431413,909455929,959788084c959982644,926168370,741357619,943011640,842479155,876162100c825307187,741619768,858929464,892351029,876162102,808596530c1664561973,825635385,808859446,842607668,842479925,741552688c909259833,808596536,926428212,909326389,741357625,808858681c825242930,892873777,825373497,1664431414,909259832,842149937c959982649,825309234,741879859,959591481,825439284,842542129c808991028,741749557,859385913,825504057,909716532,808792112c1664627511,808859448,909456953,926428214,926494774,741750837c892417079,909390645,876096562,842085426,741421110,808662073c859060023,926428211,825438262,1664365104,926429240,809055033c909192245,808662070,959459633,859060524,909193520,959197236c959658288,825308209,909261100,842543668,942420785,875901497c859255097,825505635,809054518,942420272,875901492,808857907c959461676,876098097,942421561,943274032,960050743,842283052c859386160,925643832,825635124,842413881,842283363,959919159c959197238,943012144,909193272,942684204,926365753,942420016c825242164,876098361,909521196,909521716,741487670,892482616c909194036,876176176,858863666,741618743,926233144,825832502c809053238,959590713,741816119,909194295,892483889,876096565c859059506,741357105,942814265,876032817,809001780,926431544c741355575,808596536,942881073,876031028,959526449,741488183c926037049,909719348,809053232,943207737,741749040,959983672c808924984,876110640,959524914,741619763,875968049,909522483c942420532,875901492,808857907,842283308,926101816,942421044c909587762,909195572,959461676,926495281,929249079,825635124c892678713,842283052,825439285,959197238,825766452,875837235c942684204,926365753,942420016,825242164,876098361,825505580c926495030,962802230,876032564,808859959,959461676,808990773c942421553,943274032,808466231,842283052,859386160,824980536c859059766,875968054,876096562,859059506,1664103985,942814265c876032817,842542132,875968309,741749049,825831481,926366002c876031031,959526449,741684530,892482616,909194036,876162096c858863666,1664365623,959983672,808924984,876096560,959524914c741619763,909194295,909588785,876162098,926168882,741357113c892940345,825243704,808987702,926431544,1664102455,808596536c942881073,909192244,909325366,842282550,842283052,825439285c959197238,825766452,875837235,892483628,959723063,959198769c842086704,926365497,825505635,842608950,942421301,875901492c808857907,842283308,926101816,942421044,943274032,808466231c842283052,859386160,925643832,825635124,842413881,842283363c959919159,959197238,943012144,909193272,942684204,926365753c942420016,825242164,876098361,909521196,909521716,741487670c892482616,909194036,876176176,858863666,741618743,926494777c859125297,842542130,859058741,741882166,942748727,909654327c842542131,825440309,741423156,959983672,892811576,842621747c942814262,741355826,909718841,842348341,876031029,825571121c741881904,909261112,825702455,876162098,825307187,741356081c809054264,858927925,892887858,892481849,741683251,926430259c741945904,741354544,1664101424,741354544,808597814,909193270c824979500,909194035,842346809,811806764,959590700,959787057c942420018,942879281,909455924,892811308,942946101,824981554c859124024,858992950,892873781,859388216,1664628020,909194295c909587256,809053238,842019897,741880377,875706680,942879544c808987698,909457464,741618230,808859448,876098355,892873780c859388216,1664497969,875706680,842085176,808987699,892941624c741750071,942815544,808988721,809053241,892745784,741357621c859189817,842478646,809053232,875837752,1664104497,859385913c842413362,876031025,808596529,741487411,875706680,892547640c876031030,892876337,741553200,842150968,875836465,808987704c809056568,1664300594,926234424,875967792,909192244,808662070c842412849,892483628,842216248,959198007,808531506,926036786c825505580,892613939,942420021,842086709,909389877,825505635c892613939,942420021,842086709,909389877,909521196,825241908c741356340,825832760,875574578,876031030,875901745,741356853c943010360,926036787,842621747,842019126,741814835,858862647c892679221,892808240,808925239,741554488,809055544,942813495c842607665,842019126,741618488,858862647,875902005,809067321c909653305,741685561,808597816,926103608,892939318,825832761c741619508,858862647,875902005,842607671,926298422,741620016c859124792,858927670,809067313,892482361,741814321,842543160c926233392,809053232,825374009,741619257,926429240,859189817c926428209,876033333,741880376,909194295,825571633,892887857c859388216,741881140,909194295,909587256,892939318,959788089c741947448,875968049,959525684,942421554,892876848,875705910c909588524,942879536,946025524,876032569,909457714,825505580c892941367,942421813,892809524,859257142,942684204,943143221c959197489,875573302,876034361,942815276,959658037,946024504c808858164,875837752,909261100,892351284,942420785,926102834c943273521,859060524,858861872,942422071,909522992,892876082c892483628,959525938,946024496,825504313,959853878,825505580c876099636,959197236,892483888,943009849,959461676,909717815c942421296,808597552,825831986,825309228,926298168,946025526c808597552,876098098,942684204,842149938,942421048,808988977c875968310,942684204,842149938,942421048,808597552,876098098c825309228,926298168,946025526,808597552,876098098,926234412c909129528,942421555,959460919,892876087,842610732,926494776c942422071,943273010,909325616,842283052,808597554,962803251c909194802,875639096,825505580,909653555,925644594,892547380c875836724,943011884,892352056,942420537,926167604,925972023c942684204,875836980,946025011,859321655,842610229,892811308c942944311,824980536,909391414,960050738,876096566,876097586c741553462,842412601,943077433,876031024,808793905,1664301109c943011640,909391411,926428213,892549173,741619001,842543160c909128496,808987699,842019384,741619762,942747960,909588016c808987700,842019384,1664366642,842543160,942813744,825764916c909129777,741619255,842543160,942813744,808987700,842019384c741619762,942747960,909588016,808987700,842019384,1664366642c842543160,942813744,825764916,909129777,741619255,842543160c942813744,808987700,842019384,741619762,942747960,909588016c808987700,842019384,1664366642,842543160,942813744,825764916c909129777,741619255,842543160,942813744,808987700,842019384c741619762,942747960,909588016,808987700,842019384,1664366642c842543160,942813744,825764916,909129777,741619255,842543160c942813744,808987700,842019384,741619762,942747960,909588016c808987700,842019384,1664366642,842543160,942813744,909716532c825243698,741879863,825831481,808989753,926428210,959657525c741751088,892678712,943011120,809053232,859125305,1664431413c909455929,959788084,959982644,926168370,741357619,943011640c842479155,876162100,825307187,741619768,858929464,892351029c876162102,808596530,1664561973,825635385,808859446,842607668c842479925,741552688,909259833,808596536,926428212,909326389c741357625,808858681,825242930,892873777,825373497,1664431414c909259832,842149937,959982649,825309234,741879859,959591481c825439284,842542129,808991028,741749557,859385913,825504057c909716532,808792112,1664627511,808859448,909456953,926428214c926494774,741750837,892417079,909390645,876096562,842085426c741421110,808662073,859060023,926428211,825438262,1664365104c926429240,809055033,909192245,808662070,959459633,859060524c909193520,959197236,959658288,825308209,909261100,842543668c942420785,875901497,859255097,825505635,809054518,942420272c875901492,808857907,959461676,876098097,942421561,943274032c960050743,842283052,859386160,925643832,825635124,842413881c260112128,0,519045120,0,0,514392064c812384256,875574828,1815361335,858993458,741683766,909402928c892483382,808856624,876033844,858993196,892483123,808595756c892810809,908865580,926364720,908944180,909325621,741420332c892482356,741685043,842214448,808990263,875705644,1664301362c825833273,926102327,741354550,859125046,741354550,859125046c1664101430,859125046,741354550,825833273,926102327,741354550c757870893,859071281,926102834,741354549,909586995,892088376c959591474,741354547,926167094,845362231,909325107,808203570c909521964,808792631,875574828,741619511,858993458,741683766c959459889,1664431926,808856624,876033844,892742956,741749557c841756973,808597811,960049974,828583980,842608944,926430513c825371698,943011378,808662585,825241900,892416569,741488440c909259058,909719605,808202291,811806764,808202284,808202284c811806764,808202284,808202284,811806764,808202284,757870636c876097585,892809778,824980536,842282036,926168114,741368627c741354544,858860592,842477617,808464432,875835692,875704884c1664626996,842084653,926298680,741750583,875836465,875835954c808203063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962801708c909194802,875639096,825505580,909653555,925644594,892547380c875836724,943011884,892352056,942420537,926167604,925972023c942684204,875836980,946025011,859321655,842610229,892811308c942944311,824980536,909391414,960050738,876096566,876097586c741553462,842412601,943077433,876031024,808793905,1664301109c943011640,909391411,926428213,892549173,741619001,842543160c909128496,808987699,842019384,741619762,942747960,909588016c808987700,842019384,1664366642,842543160,942813744,825764916c909129777,741619255,842543160,942813744,808987700,842019384c741619762,942747960,909588016,808987700,842019384,1664366642c842543160,942813744,825764916,909129777,741619255,842543160c942813744,808987700,842019384,741619762,942747960,909588016c808987700,842019384,1664366642,842543160,942813744,825764916c909129777,741619255,842543160,942813744,808987700,842019384c741619762,942747960,909588016,808987700,842019384,1664366642c842543160,942813744,825764916,909129777,741619255,842543160c942813744,808987700,842019384,741619762,942747960,909588016c808987700,842019384,1664366642,842543160,942813744,909716532c825243698,741879863,825831481,808989753,926428210,959657525c741751088,892678712,943011120,809053232,859125305,1664431413c909455929,959788084,959982644,926168370,741357619,943011640c842479155,876162100,825307187,741619768,858929464,892351029c876162102,808596530,1664561973,825635385,808859446,842607668c842479925,741552688,909259833,808596536,926428212,909326389c741357625,808858681,825242930,892873777,825373497,1664431414c909259832,842149937,959982649,825309234,741879859,959591481c825439284,842542129,808991028,741749557,859385913,825504057c909716532,808792112,1664627511,808859448,909456953,926428214c926494774,741750837,892417079,909390645,876096562,842085426c741421110,808662073,859060023,926428211,825438262,1664365104c926429240,809055033,909192245,808662070,959459633,859060524c909193520,959197236,959658288,825308209,909261100,842543668c942420785,875901497,859255097,825505635,809054518,942420272c875901492,808857907,959461676,876098097,942421561,943274032c960050743,842283052,859386160,925643832,825635124,842413881c842283363,959919159,959197238,943012144,909193272,942684204c926365753,942420016,825242164,876098361,909521196,909521716c741487670,892482616,909194036,876176176,858863666,741618743c926233144,825832502,809053238,959590713,741816119,909194295c892483889,876096565,859059506,741357105,942814265,876032817c809001780,926431544,741355575,808596536,942881073,876031028c959526449,741488183,926037049,909719348,809053232,943207737c741749040,959983672,808924984,876110640,959524914,741619763c875968049,909522483,942420532,875901492,808857907,842283308c926101816,942421044,909587762,909195572,959461676,926495281c929249079,825635124,892678713,842283052,825439285,959197238c825766452,875837235,942684204,926365753,942420016,825242164c876098361,825505580,926495030,962802230,876032564,808859959c959461676,808990773,942421553,943274032,808466231,842283052c859386160,824980536,859059766,875968054,876096562,859059506c1664103985,942814265,876032817,842542132,875968309,741749049c825831481,926366002,876031031,959526449,741684530,892482616c909194036,876162096,858863666,1664365623,959983672,808924984c876096560,959524914,741619763,909194295,909588785,876162098c926168882,741357113,892940345,825243704,808987702,926431544c1664102455,808596536,942881073,909192244,909325366,842282550c842283052,825439285,959197238,825766452,875837235,892483628c959723063,959198769,842086704,926365497,825505635,842608950c942421301,875901492,808857907,842283308,926101816,942421044c943274032,808466231,842283052,859386160,925643832,825635124c842413881,842283363,959919159,959197238,943012144,909193272c942684204,926365753,942420016,825242164,876098361,909521196c909521716,741487670,892482616,909194036,876176176,858863666c741618743,926494777,859125297,842542130,859058741,741882166c942748727,909654327,842542131,825440309,741423156,959983672c892811576,842621747,942814262,741355826,909718841,842348341c876031029,825571121,741881904,909261112,825702455,876162098c825307187,741356081,809054264,858927925,892887858,892481849c741683251,926430259,741945904,741354544,1664101424,741354544c808597814,909193270,824979500,909194035,842346809,811806764c959590700,959787057,942420018,942879281,909455924,892811308c942946101,824981554,859124024,858992950,892873781,859388216c1664628020,909194295,909587256,809053238,842019897,741880377c875706680,942879544,808987698,909457464,741618230,808859448c876098355,892873780,859388216,1664497969,875706680,842085176c808987699,892941624,741750071,942815544,808988721,809053241c892745784,741357621,859189817,842478646,809053232,875837752c1664104497,859385913,842413362,876031025,808596529,741487411c875706680,892547640,876031030,892876337,741553200,842150968c875836465,808987704,809056568,1664300594,926234424,875967792c909192244,808662070,842412849,892483628,842216248,959198007c808531506,926036786,825505580,892613939,942420021,842086709c909389877,825505635,892613939,942420021,842086709,909389877c909521196,825241908,741356340,825832760,875574578,876031030c875901745,741356853,943010360,926036787,842621747,842019126c741814835,858862647,892679221,892808240,808925239,741554488c809055544,942813495,842607665,842019126,741618488,858862647c875902005,809067321,909653305,741685561,808597816,926103608c892939318,825832761,741619508,858862647,875902005,842607671c926298422,741620016,859124792,858927670,809067313,892482361c741814321,842543160,926233392,809053232,825374009,741619257c926429240,859189817,926428209,876033333,741880376,909194295c825571633,892887857,859388216,741881140,909194295,909587256c892939318,959788089,741947448,875968049,959525684,942421554c892876848,875705910,909588524,942879536,946025524,876032569c909457714,825505580,892941367,942421813,892809524,859257142c942684204,943143221,959197489,875573302,876034361,942815276c959658037,946024504,808858164,875837752,909261100,892351284c942420785,926102834,943273521,859060524,858861872,942422071c909522992,892876082,892483628,959525938,946024496,825504313c959853878,825505580,876099636,959197236,892483888,943009849c959461676,909717815,942421296,808597552,825831986,825309228c926298168,946025526,808597552,876098098,942684204,842149938c942421048,808988977,875968310,942684204,842149938,942421048c808597552,876098098,825309228,926298168,946025526,808597552c876098098,926234412,909129528,942421555,959460919,892876087c842610732,926494776,942422071,943273010,909325616,842283052c808597554,962803251,909194802,875639096,825505580,909653555c925644594,892547380,875836724,943011884,892352056,942420537c926167604,925972023,942684204,875836980,946025011,859321655c842610229,892811308,942944311,824980536,909391414,960050738c876096566,876097586,741553462,842412601,943077433,876031024c808793905,1664301109,943011640,909391411,926428213,892549173c741619001,842543160,909128496,808987699,842019384,741619762c942747960,909588016,808987700,842019384,1664366642,842543160c942813744,825764916,909129777,741619255,842543160,942813744c808987700,842019384,741619762,942747960,909588016,808987700c842019384,1664366642,842543160,942813744,825764916,909129777c741619255,842543160,942813744,808987700,842019384,741619762c942747960,909588016,808987700,842019384,1664366642,842543160c942813744,825764916,909129777,741619255,842543160,942813744c808987700,842019384,741619762,942747960,909588016,808987700c842019384,1664366642,842543160,942813744,825764916,909129777c741619255,842543160,942813744,808987700,842019384,741619762c942747960,909588016,808987700,842019384,1664366642,842543160c942813744,909716532,825243698,741879863,825831481,808989753c926428210,959657525,741751088,892678712,943011120,809053232c859125305,1664431413,909455929,959788084,959982644,926168370c741357619,943011640,842479155,876162100,825307187,741619768c858929464,892351029,876162102,808596530,1664561973,825635385c808859446,842607668,842479925,741552688,909259833,808596536c926428212,909326389,741357625,808858681,825242930,892873777c825373497,1664431414,909259832,842149937,959982649,825309234c741879859,959591481,825439284,842542129,808991028,741749557c859385913,825504057,909716532,808792112,1664627511,808859448c909456953,926428214,926494774,741750837,892417079,909390645c876096562,842085426,741421110,808662073,859060023,926428211c825438262,1664365104,926429240,809055033,909192245,808662070c959459633,859060524,909193520,959197236,959658288,825308209c909261100,842543668,942420785,875901497,859255097,825505635c809054518,942420272,875901492,808857907,959461676,876098097c942421561,943274032,960050743,842283052,859386160,925643832c825635124,842413881,842283363,959919159,959197238,943012144c909193272,942684204,926365753,942420016,825242164,876098361c909521196,909521716,741487670,892482616,909194036,876176176c858863666,741618743,926233144,825832502,809053238,959590713c741816119,909194295,892483889,876096565,859059506,741357105c942814265,876032817,809001780,926431544,741355575,808596536c942881073,876031028,959526449,741488183,926037049,909719348c809053232,943207737,741749040,959983672,808924984,876110640c959524914,741619763,875968049,909522483,942420532,875901492c808857907,842283308,926101816,942421044,909587762,909195572c959461676,926495281,929249079,825635124,892678713,842283052c825439285,959197238,825766452,875837235,942684204,926365753c942420016,825242164,876098361,825505580,926495030,962802230c876032564,808859959,959461676,808990773,942421553,943274032c808466231,842283052,859386160,824980536,859059766,875968054c876096562,859059506,1664103985,942814265,876032817,842542132c875968309,741749049,825831481,926366002,876031031,959526449c741684530,892482616,909194036,876162096,858863666,1664365623c959983672,808924984,876096560,959524914,741619763,909194295c909588785,876162098,926168882,741357113,892940345,825243704c808987702,926431544,1664102455,808596536,942881073,909192244c909325366,842282550,842283052,825439285,959197238,825766452c875837235,892483628,959723063,959198769,842086704,926365497c825505635,842608950,942421301,875901492,808857907,842283308c926101816,942421044,943274032,808466231,842283052,859386160c925643832,825635124,842413881,842283363,959919159,959197238c943012144,909193272,942684204,926365753,942420016,825242164c876098361,909521196,909521716,741487670,892482616,909194036c876176176,858863666,741618743,926494777,859125297,842542130c859058741,741882166,942748727,909654327,842542131,825440309c741423156,959983672,892811576,842621747,942814262,741355826c909718841,842348341,876031029,825571121,741881904,909261112c825702455,876162098,825307187,741356081,809054264,858927925c892887858,892481849,741683251,875968049,875639604,959198001c892614960,959592757,959789356,808990775,959198264,943274293c875836978,909261100,859321905,929247287,892547380,959526455c859060524,909193520,942420020,926167604,892678457,909588524c825374257,942420016,808662322,926429495,825505580,926495030c946026550,842610741,875967545,842610732,808531251,942422322c909194807,842019122,942684204,892746037,824979507,892614198c926495030,842542131,892548661,1664432179,943206456,875837749c876096566,925906482,741881398,875705400,842610999,876031029c842347825,741881910,842608697,859322677,808987699,909718840c1664496437,875967033,825374770,809053234,909259577,741947443l858862647,842413877l808987701,943011896l741423158,842347064l859386420,959982640l859256882,1664562999l859124280,959722295l909192247,859059254l875639857,959461676l943273266,942420531e" stroked="t" o:allowincell="f" style="position:absolute;left:1026;top:8650;width:6705;height:193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830" stroked="f" o:allowincell="f" style="position:absolute;left:2708;top:9212;width:3342;height:81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945;top:9279;width:381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Наличие оснований для отк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9230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474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9522;width:2272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9764;width:288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6;top:9717;width:7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838" coordsize="1619250,762000" path="l0,762000l1619250,762000l1619250,0l0,0l0,762000l0,0l3211264,0l65536,917504l6553600,6357106l6881399,6750318l4390958,7536757l7274612,109l4275759,0l327680,524293l-1601896448,0l65536,0l65536,0l65536,0l-1601896448,0l0,0l4259840,0l327680,524293l0,762000l1619250,762000l1619250,0l0,0l0,762000l0,0l239140864,0l1120927744,2126589630l1120927744,2126589630l1238368256,1444224870l1238368256,144422487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6459;top:10830;width:2325;height:12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840" stroked="f" o:allowincell="f" style="position:absolute;left:6463;top:10908;width:2317;height:106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349;top:10978;width:796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ка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10931;width:7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11222;width:208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11222;width:2062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9;top:11466;width:2047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ниципаль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6;top:11710;width:83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9;top:11663;width:7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848" coordsize="103378,742924" path="m45339,0l58039,0l58039,706879l90678,650926c92456,647891,96266,646875,99314,648640c102362,650405,103378,654291,101600,657327l51689,742924l1778,657327c0,654291,1016,650405,4064,648640c7112,646875,10922,647891,12700,650926l45339,706879l45339,0xe" fillcolor="black" stroked="f" o:allowincell="f" style="position:absolute;left:7658;top:9626;width:147;height:1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ID="Picture 23851" stroked="f" o:allowincell="f" style="position:absolute;left:7836;top:9395;width:708;height:43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069;top:9449;width:326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8;top:9401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854" coordsize="103378,428625" path="m45339,0l58039,0l58039,392630l90678,336677c92456,333629,96266,332613,99314,334391c102362,336169,103378,340106,101600,343027l51689,428625l1778,343027c0,340106,1016,336169,4064,334391c7112,332613,10922,333629,12700,336677l45339,392630l45339,0xe" fillcolor="black" stroked="f" o:allowincell="f" style="position:absolute;left:4277;top:7964;width:147;height:6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855" coordsize="103378,428625" path="m45339,0l58039,0l58039,392502l90678,336550c92456,333629,96266,332486,99314,334264c102362,336042,103378,339979,101600,343027l51689,428625l1778,343027c0,339979,1016,336042,4064,334264c7112,332486,10922,333629,12700,336550l45339,392502l45339,0xe" fillcolor="black" stroked="f" o:allowincell="f" style="position:absolute;left:952;top:9610;width:147;height:6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856" coordsize="428625,409613" path="m214376,0l332613,0l428625,91694l428625,204825l428625,317932l332613,409613l214376,409613l96012,409613l0,317932l0,204825l0,91694l96012,0l214376,0l0,0l37814272,0l-158400512,352593l472383488,1437665517l892903698,808517684l943141683,942814252l3486262,859124845l808204595,808990060l808204595,808990060l858536243,859189817l809069616,741881654l909521715,962803511l909456434,858993452l741945910,909260345l858991670,858863154l859388204,858534961l959657011,808543025l842412850,909325100l741946929,858992689l858535991,808529972l808528950,808465969l859058988,1815556656l943075637,842279993l892483128,926364012l875768888,926036019l858533987,808529972l808528950,858535473l909194803,808725561l858534966,959657011l825713457,858534449l825635379,808528947l741487161,909325107l824981810,808466226l909325100,1815557942l858993972,959654969l808662578,859124844l808204595,1644193144l1801675116,1711302144l1936683008,1869182057l1650539118,1970040691l1815831924,980706917l926364212,1886352443l909719354,1769421620l979924068,993473585l1734960488,909800552l1832596536,1999466355l762339698,1819898995l1869494885,1983604078l2019914797,1851862388l1919903843,1684630842l996502628,762278765l1769172848,1852795252l1919903789,1852799593l762077556,1634493810l1702259060,1634231098l114,0l0,0l0,0l0,0l0,0l0,0l862978048,1444224482l1888485376,1444224473l0,0l1804599296,1444224473l1815085056,1444224473l1825570816,1444224473l1867513856,1444224473l1762656256,1444224473l0,0l729808896,1444224482l0,0l0,0l37814272,0l53411840,1443921465l472383488,1437665517l892903698,808517685l943141683,942814252l3486262,859124845l808204595,808990060l808204595,808990060l858536243,808792633l809069618,741881654l892744499,962801717l909456434,858993452l741945910,909260345l858991670,909653042l859388204,858534961l909259827,808543028l842412850,909325100l741487664,858992689l858535991,926497075l808528953,808465969l859058988,1815556656l943075637,842279993l892483128,926364012l875768888,926036019l858533987,926497075l808528953,858535473l875574835,808725554l858534966,909259827l825713460,858534449l942944819,808528950l741487161,909325107l824981810,808466226l909325100,1815098677l858993972,959654969l842020146,859124844l808204595,1644193144l1801675116,1711302144l1936683008,1869182057l1650539118,1970040691l1815831924,980706917l993146169,980447092l808531513,1684633403l825911412,1748711220l1751607653,943078004l1936538420,1920413039l1932357729,1701607796l1852796474,762723173l1954047348,1668178221l980578152,1684302189l1832609132,1882025843l1953067887,762212201l1769107304,1953394554l1915579489,1952541797l979727977,1918986339l1701329664,1952999273l876099130,1869835579l1634891565,1953705328l979725433,1701736302l1949136443,762607717l1751346785,1832546927l1818518633,1936538469l1869622639,1769236851l1747807855,2053730927l1635020399,1701981548l1769234796,1664771446l577921384,980827198l1819044198,1681551136l1667593317,1970236788l1818453363,1030447977l539128866,1701869940l1869816381,577005932l1819239200,1026716271l46233378,0l1064304640,2126589630l1064304640,2126589630l1684602880,1752375869l1600483425,1226842672l1394752836,1701863784l942879264,539112757l1919905635,2053731172l824327525,926102320l842279992,892483128l1634738210,574449780l859124845,808204595l808990060,808204595l808990060,858536243l808792633,809069618l741881654,892744499l962801717,909456434l858993452,741945910l909260345,858991670l909653042,859388204l858534961,909259827l808543028,842412850l909325100,741487664l858992689,858535991l926497075,808528953l808465969,859058988l1815556656,943075637l842279993,892483128l926364012,875768888l926036019,858533987l926497075,808528953l858535473,875574835l808725554,858534966l909259827,825713460l858534449,942944819l808528950,741487161l909325107,824981810l808466226,909325100l1815098677,858993972l959654969,842020146l859124844,808204595l539125112,1819044198l1869377379,1646411122l1801675116,1953701922l1701539698,1713519972l980361250,1869376609l1668180343,1030515813l539125282,1819898995l1881292133,1953067887l980316009,1869832801l1702131052,1717922875l892942964,1869888306l909720176,2000367665l1752458345,926167354l1768253499,980707431l993278006,762278765l1885434487,2037674797l1849320812,996503151l1702112630,1630368888l1869112174,1768766066l1701602404,1869835579l1936683053,1869182057l1869098350,1870293362l1818326126,1818587693l1986622561,1751333477l1042444897,1715107388l543976553,1701067375l1952671092,1937076077l1768711013,574450531l1948263028,1030058105l1819243298,539124841l1869377379,574435954l1953065079,1043276389l1933211196,1802465908l1868767333,1030909804l875766562,878785846l1869226018,1953721961l1030057081,1970237986l539124846,1667526245l574451809,1952541798l1883123490,1702061426l577074802,792469566l3226231,0l1019215872,2126589630l1019215872,2126589630l1953366016,1047817829l980823868,1954047348l46165858,0l17825792,0l1420754944,1443921465l472383488,1437665517l41234,65536l0,0l0,65536l0,0l0,65536l0,0l0,65536l0,0l0,65536l0,0l0,65536l0,0l0,65536l0,0l0,-639107072l65535,0l0,538312704l0,0l0,1714225152l0,0l0,65536l0,0l0,65536l0,0l0,65536l0,0l0,65536l0,0l0,65536l0,0l19922944,0l68222976,0l1590689792,1444224702l-315621376,1444224739l1963982848,1444224647l1826619392,1444224739l-1376780288,1444224823l1625292800,1444224702l-588251136,1444224703l1291845632,1444224803l1357905920,1444224803l2060451840,1444224844l-681574400,1444224844l-1502609408,1444224844l-1395654656,1444224844l-1496317952,1444224844l462422016,1444224861l2040528896,1444224861l-617611264,1444224861l182452224,1444224862l177209344,1444224862l1934622720,1444224862l-307232768,1444224756l1786773504,1444224864l-628097024,1444224862l266338304,1444224863l-2037383168,1444224863l-2035286016,1444224863l-2046820352,1444224863l-2135949312,1444224863l-2054160384,1444224863l938475520,1444224863l1931476992,1444224862l59768832,1444224864l1869611008,1444224863l-509607936,1444224864l-511705088,1444224864l-935329792,1444224864l-740294656,1444224864l1340080128,1444224863l1415577600,1444224865l1418723328,1444224865l-622854144,1444224865l-1962934272,1444224865l-658505728,1444224865l-1020264448,1444224865l-1772093440,1444224866l2143289344,1444224866l-1988100096,1444224866l-547356672,1444224865l-295698432,1444224866l1059061760,1444224867l1130364928,1444224867l1975517184,1444224867l1253048320,1444224864l872415232,1444224868l862978048,1444224868l-293601280,1444224867l846200832,1444224868l-348127232,1444224865l-548405248,1444224867l1481637888,1444224869l1397751808,1444224869l1098907648,1444224869l-772800512,1444224868l1593835520,1444224873l1745879040,1444224873l1741684736,1444224873l497025024,1444224873l1595932672,1444224870l1454374912,1444224870l1449132032,1444224870l244318208,1444224870l118489088,1444224871l-575668224,1444224870l1474297856,1444224871l-1393557504,1444224871l-479199232,1444224871l831520768,1444224872l730857472,1444224872l1557135360,1444224869l-1540358144,1444224872l-189792256,1444224872l-617611264,1444224872l-274726912,1444224872l-1499070464,-1482227546l-1465384793,-1448542040l-1431699287,-1414856534l-1398013781,-1381171028l-1364328275,-1347485522l-1330642769,-1313800016l-1296957263,-1280114510l-1263271757,-1246429004l-1229586251,-1212743498l-1195900745,-1179057992l-1162215239,-1145372486l-1128529733,-1111686980l-1094844227,-1078001474l-1061158721,-1044315968l-1027473215,-1010630462l-993787709,-976944956l-960102203,-943259450l-926416697,-909573944l-892731191,-875888438l-859045685,-842202932l-825360179,-808517426l-791674673,-774831920l-757989167,-741146414l-724303661,-707460908l-690618155,-673775402l-656932649,-640089896l-623247143,-606404390l-589561637,-572718884l-555876131,-539033378l-522190625,-505347872l-488505119,-471662366l-454819613,-437976860l-421134107,-404291354l-387448601,-370605848l-353763095,-336920342l-320077589,-303234836l-286392083,-269549330l-252706577,-235863824l-219021071,-202178318l-185335565,-168492812l-151650059,-134807306l-117964553,-101121800l-84279047,-67436294l-50593541,-33750788l-16908035,-65282l842072319,926365497l403781420,0l-247463936,1444224481l1277165568,1444224113l8192000,65536l-369098752,1444224481l-946864128,1444224481l6815744,131073l-378535936,1444224481l1348468736,1444224113l6815744,65537l-276824064,1444224481l-269484032,1444224481l1469186048,16l-375390208,1444224481l-770703360,1444224481l6815744,1l-788529152,2126590473l2135949312,1444224481l256901120,16l-315621376,1444224481l1292894208,1444224113l6029312,8650752l-792723456,2126590473l258998272,1444224474l257490944,16l-196083712,1444224481l691011584,1444224131l7471104,131073l-202375168,1444224481l691011584,1444224131l7471104,65537l-199229440,1444224481l691011584,1444224131l7471104,1l1880096768,1444224633l1277165568,1444224113l264699904,0l1478492160,1444224633l1292894208,1444224113l266076160,0l1555038208,1444224633l1277165568,1444224113l266076160,0l929038336,2126590453l1348468736,1444224113l265945088,0l972029952,2126590453l1292894208,1444224113l263979008,0l956301312,2126590453l1348468736,1444224113l263979008,0l952107008,2126590453l1348468736,1444224113l263979008,0l964689920,2126590453l1348468736,1444224113l263979008,0l960495616,2126590453l1348468736,1444224113l263979008,0l1497366528,1444224633l1277165568,1444224113l264503296,0l935329792,2126590453l1277165568,1444224113l264372224,0l1887436800,1444224633l1348468736,1444224113l265617408,0l947912704,2126590453l1348468736,1444224113l264634368,0l1875902464,1444224633l-270532608,1444224107l264634368,0l985661440,2126590453l1348468736,1444224113l264044544,0l903872512,2126590453l1348468736,1444224113l265093120,0l866123776,2126590453l1348468736,1444224113l265158656,0l989855744,2126590453l1348468736,1444224113l264044544,0l908066816,2126590453l1348468736,1444224113l265093120,0l870318080,2126590453l1348468736,1444224113l265158656,0l998244352,2126590453l691011584,1444224131l264044544,0l916455424,2126590453l691011584,1444224131l265093120,0l878706688,2126590453l691011584,1444224131l265158656,0l981467136,2126590453l1348468736,1444224113l264044544,0l899678208,2126590453l1348468736,1444224113l265093120,0l861929472,2126590453l1348468736,1444224113l265158656,0l994050048,2126590453l691011584,1444224131l264044544,0l912261120,2126590453l691011584,1444224131l265093120,0l874512384,2126590453l691011584,1444224131l265158656,0l1002438656,2126590453l-1045430272,1444224115l264110080,0l920649728,2126590453l-1045430272,1444224115l265224192,0l882900992,2126590453l-1045430272,1444224115l265289728,0l1893728256,1444224633l-2019557376,1444224338l266010624,0l1475346432,1444224633l1348468736,1444224113l264765440,0l975175680,2126590453l-1018167296,1444224107l264896512,0l887095296,2126590453l-1018167296,1444224107l264962048,0l849346560,2126590453l-1018167296,1444224107l265027584,0l939524096,2126590453l1348468736,1444224113l265879552,0l1538260992,1444224633l1292894208,1444224113l265879552,0l1836056576,1444224633l1277165568,1444224113l265879552,0l979369984,2126590453l-1786773504,1444224481l264437760,0l895483904,2126590453l-1786773504,1444224481l265486336,0l857735168,2126590453l-1786773504,1444224481l265551872,0l1890582528,1444224633l1348468736,1444224113l265682944,0l1481637888,1444224633l1348468736,1444224113l264175616,0l924844032,2126590453l1277165568,1444224113l264568832,0l931135488,2126590453l1348468736,1444224113l264372224,0l968884224,2126590453l1348468736,1444224113l263979008,0l943718400,2126590453l1348468736,1444224113l264306688,0l1559232512,1444224633l1292894208,1444224113l264306688,0l1550843904,1444224633l1277165568,1444224113l264306688,0l977272832,2126590453l-1045430272,1444224115l264241152,0l891289600,2126590453l-1045430272,1444224115l265355264,0l853540864,2126590453l-1045430272,1444224115l265420800,0l1884291072,1444224633l1277165568,1444224113l264830976,0l-321912832,1444224481l1277165568,1444224113l6619136,196608l-729808896,2126590473l1292894208,1444224113l69992448,0l-778043392,2126590473l691011584,1444224131l260964352,0l-230686720,1444224481l-269484032,1444224481l1469710336,16l1562378240,2126590473l1277165568,1444224113l67698688,0l1560281088,2126590473l2135949312,1444224481l66715648,0l1600126976,2126590473l1277165568,1444224113l67305472,0l1566572544,2126590473l2125463552,1444224481l258539520,0l1551892480,2126590473l691011584,1444224131l66715648,0l1595932672,2126590473l1292894208,1444224113l67371008,0l1591738368,2126590473l1292894208,1444224113l67436544,0l1814036480,2126590690l1292894208,1444224113l67567616,0l1587544064,2126590473l1292894208,1444224113l67633152,0l1809842176,2126590690l-414187520,1444224480l66977792,0l1583349760,2126590473l1292894208,1444224113l67043328,0l1579155456,2126590473l1292894208,1444224113l67108864,0l1574961152,2126590473l1277165568,1444224113l67502080,0l1570766848,2126590473l1277165568,1444224113l66912256,0l1556086784,2126590473l691011584,1444224131l66715648,0l1604321280,2126590473l1292894208,1444224113l66519040,0l1528823808,2126590473l1292894208,1444224113l67239936,0l1818230784,2126590690l1348468736,1444224113l66519040,0l1606418432,2126590473l1348468736,1444224113l66519040,0l1610612736,2126590473l1348468736,1444224113l66519040,0l1547698176,2126590473l-2138046464,1444224481l66584576,0l1801453568,2126590690l691011584,1444224131l66584576,0l1805647872,2126590690l1348468736,1444224113l66846720,0l1544552448,2126590473l-2120220672,1444224481l66650112,0l1541406720,2126590473l691011584,1444224131l66650112,0l1538260992,2126590473l-2102394880,1444224481l66453504,0l1535115264,2126590473l1348468736,1444224113l66781184,0l1530920960,2126590473l-2138046464,1444224481l67174400,0l1795162112,2126590690l691011584,1444224131l67174400,0l1790967808,2126590690l1277165568,1444224113l67764224,0l1975517184,2126590690l1277165568,1444224113l71499776,0l1908408320,1444224633l1292894208,1444224113l67960832,0l1911554048,1444224633l1292894208,1444224113l68026368,0l2049966080,1444224633l1277165568,1444224113l68550656,0l1918894080,1444224633l1277165568,1444224113l68157440,0l1922039808,1444224633l1277165568,1444224113l68222976,0l1926234112,1444224633l1292894208,1444224113l68288512,0l2037383168,1444224633l1292894208,1444224113l68354048,0l2041577472,1444224633l1292894208,1444224113l68419584,0l2045771776,1444224633l1292894208,1444224113l68485120,0l1743781888,1444224633l1348468736,1444224113l68616192,0l1915748352,1444224633l1292894208,1444224113l68091904,0l1905262592,1444224633l1292894208,1444224113l67895296,0l-784334848,2126590473l258998272,1444224474l257228800,0l1563426816,1444224633l1292894208,1444224113l81264640,0l1571815424,1444224633l1292894208,1444224113l81199104,0l1567621120,1444224633l1348468736,1444224113l81330176,0l1526726656,2126590473l-2086666240,1444224481l76939264,0l-362807296,1444224481l1348468736,1444224113l6750208,1l-359661568,1444224481l1292894208,1444224113l6750208,8519681l-355467264,1444224481l1348468736,1444224113l6750208,65537l-780140544,2126590473l691011584,1444224131l262602752,0l-256901120,1444224481l1277165568,1444224113l8060928,0l1472200704,1444224633l1277165568,1444224113l257425408,16l-767557632,2126590473l1348468736,1444224113l74186752,0l-769654784,2126590473l691011584,1444224131l74252288,0l-351272960,1444224481l1292894208,1444224113l5963776,8650753l-735051776,2126590473l-2047868928,1444224481l66322432,0l-737148928,2126590473l1292894208,1444224113l65732608,0l-732954624,2126590473l-2068840448,1444224481l65601536,0l1491075072,1444224633l691011584,1444224131l65601536,0l1997537280,2126590690l-1998585856,1444224481l65863680,1l-740294656,2126590473l1277165568,1444224113l66125824,0l1494220800,1444224633l691011584,1444224131l65863680,0l-744488960,2126590473l1292894208,1444224113l65994752,0l-747634688,2126590473l-2032140288,1444224481l66256896,0l-765460480,2126590473l-1998585856,1444224481l65798144,1l-750780416,2126590473l1277165568,1444224113l66060288,0l1500512256,1444224633l691011584,1444224131l65798144,0l-754974720,2126590473l1292894208,1444224113l65929216,0l-758120448,2126590473l-2016411648,1444224481l65536000,0l-761266176,2126590473l1348468736,1444224113l66191360,0l-763363328,2126590473l1292894208,1444224113l65667072,0l-803209216,2126590473l2135949312,1444224481l257622016,16l-799014912,2126590473l691011584,1444224131l257556480,16l-790626304,2126590473l2047868928,1444224108l257359872,16l-771751936,2126590473el1277165568,1444224113l73990144,0l1995440128,2126590690l691011584,1444224131l74317824,0l1008730112,2126590453xl1277165568,1444224113e" fillcolor="white" stroked="f" o:allowincell="f" style="position:absolute;left:697;top:10296;width:614;height:6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Shape 23857" coordsize="428625,409613" path="l0,204825l0,91694c96012,0,214376,0,332613,0c428625,91694,428625,204825,428625,317932c332613,409613,214376,409613,96012,409613c0,317932,0,204825,824981810,808466226c9515820,0,95092736,1443921465,472383488,1437665517c1703977234,2126590663,0,0,-1905262592,2126589546c-1384120320,2126589546,0,0,65536,65536c493682688,2126590617,484442112,2126590617,-2011889664,2126590170c-1284505600,1444224872,721420288,1430471467,-1879029938,2126589546c0,0,-1445986304,2130048746,-1166802944,1444224872c8454144,0,1026555904,2126589630,1026555904,2126589630c-229638144,1444224872,0,0,0,0c0,0,0,0,4259840,0c1022361600,2126589630,-1176502272,1444224872,1661468672,2126590632c-139460608,1444224872,-478150656,2126589058,65536,7536640c8388724,0,12582912,0,-158662656,352593c0,0,1869348864,1853182071,1998615651,1818326586c1634083389,577074028,2000436783,1684628026,980885609,1030513014c788541474,980892734,1077363,543649385,14967,0c0,1631221536,-1161792410,1444224872,-1317011456,1444224338c1395130368,1444224872,1385168896,1444224872,-1163919360,1444224872c1348468736,1444224872,367001600,1444224872,0,0c0,0,0,0,1395130368,1444224872c1701576704,790787174,13697086,0,78643200,2126590655c-1623195648,1444224872,973078528,1919252079,2003790950,1668183376l980885620,1030513014l1818322466,790783347l980892734,1768188258l1983543072,574450785l1043276336,1933211452xl1768120688,1998612334xl1711301178,1030058607l12322,0l0,0m980877312,1701734764" stroked="t" o:allowincell="f" style="position:absolute;left:697;top:10296;width:614;height:65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rect>
                <v:shape id="shape_0" ID="Picture 23859" stroked="f" o:allowincell="f" style="position:absolute;left:796;top:10476;width:417;height:296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53;top:10521;width:1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10521;width:5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3864" stroked="f" o:allowincell="f" style="position:absolute;left:161;top:9400;width:708;height:430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41;top:9454;width:209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;top:9454;width:254;height:2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9406;width: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22" w:right="0" w:hanging="0"/>
        <w:jc w:val="left"/>
        <w:rPr>
          <w:rFonts w:ascii="Calibri" w:hAnsi="Calibri" w:eastAsia="Calibri" w:cs="Calibri"/>
          <w:sz w:val="22"/>
          <w:lang w:val="en-US" w:eastAsia="en-US"/>
        </w:rPr>
      </w:pPr>
      <w:r>
        <w:rPr>
          <w:rFonts w:eastAsia="Calibri"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875</wp:posOffset>
                </wp:positionH>
                <wp:positionV relativeFrom="paragraph">
                  <wp:posOffset>2359025</wp:posOffset>
                </wp:positionV>
                <wp:extent cx="1270" cy="314960"/>
                <wp:effectExtent l="8255" t="635" r="82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5pt;margin-top:185.75pt;width:0.05pt;height:24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875</wp:posOffset>
                </wp:positionH>
                <wp:positionV relativeFrom="paragraph">
                  <wp:posOffset>2581275</wp:posOffset>
                </wp:positionV>
                <wp:extent cx="52705" cy="92710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" cy="93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203.25pt;width:4.1pt;height:7.2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2581275</wp:posOffset>
                </wp:positionV>
                <wp:extent cx="60325" cy="7429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8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203.25pt;width:4.7pt;height:5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790055" cy="6903720"/>
                <wp:effectExtent l="0" t="0" r="0" b="0"/>
                <wp:docPr id="5" name="Group 186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6903720"/>
                          <a:chOff x="0" y="0"/>
                          <a:chExt cx="6789960" cy="6903720"/>
                        </a:xfrm>
                      </wpg:grpSpPr>
                      <wps:wsp>
                        <wps:cNvSpPr txBox="1"/>
                        <wps:spPr>
                          <a:xfrm>
                            <a:off x="3074040" y="10116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21608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4198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6243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8288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203328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22370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24429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26474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28519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305568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32601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34646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36702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38739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40784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42825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44874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46915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48960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51015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53053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55098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571428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59180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61225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665800"/>
                            <a:ext cx="6124680" cy="6192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Picture 23916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240" y="2714760"/>
                            <a:ext cx="61189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9240" y="2763360"/>
                            <a:ext cx="1178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2763360"/>
                            <a:ext cx="746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8960" y="2763360"/>
                            <a:ext cx="151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2720" y="273312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8854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916000"/>
                            <a:ext cx="100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2916000"/>
                            <a:ext cx="926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ведом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2916000"/>
                            <a:ext cx="92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6640" y="28854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916000"/>
                            <a:ext cx="2327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едоставления путёв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840" y="28854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3067200"/>
                            <a:ext cx="5261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5760" y="306720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2200" y="3067200"/>
                            <a:ext cx="6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840" y="303588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4960" y="6237000"/>
                            <a:ext cx="1819440" cy="666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Picture 23933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317480" y="6285960"/>
                            <a:ext cx="181368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9160" y="6435720"/>
                            <a:ext cx="2135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каз в 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040" y="6586200"/>
                            <a:ext cx="2005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0320" y="65556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6237000"/>
                            <a:ext cx="1790640" cy="5904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Picture 2394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240" y="6285960"/>
                            <a:ext cx="178452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840" y="6397560"/>
                            <a:ext cx="1402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63666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6548040"/>
                            <a:ext cx="1639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утевки 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65178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000" y="3285360"/>
                            <a:ext cx="102960" cy="514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40600"/>
                            <a:ext cx="6124680" cy="5716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Picture 2394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240" y="888840"/>
                            <a:ext cx="611892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720" y="912960"/>
                            <a:ext cx="2609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Формирование специалист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912960"/>
                            <a:ext cx="4358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а культуры, молодежной политики, физической культуры и спор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065600"/>
                            <a:ext cx="4200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ФЦ (при заключении соглашения/договор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3560" y="1034280"/>
                            <a:ext cx="100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9880" y="103428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216800"/>
                            <a:ext cx="3669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4" w:lineRule="auto" w:line="266"/>
                                <w:ind w:right="8" w:firstLine="6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естра о предоставлении путе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8548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3400" y="1216800"/>
                            <a:ext cx="2969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8640" y="118548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847880"/>
                            <a:ext cx="6228000" cy="504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4" w:lineRule="auto" w:line="266"/>
                                <w:ind w:right="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учение путевок в департаменте образования и науки Брянской области специалистом отдела культуры, молодежной политики, физической культуры и спорта администраии Карачев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Picture 2396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240" y="1896120"/>
                            <a:ext cx="61099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2080" y="1960920"/>
                            <a:ext cx="20199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3440" y="1960920"/>
                            <a:ext cx="896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1480" y="1960920"/>
                            <a:ext cx="1525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8080" y="1960920"/>
                            <a:ext cx="705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9800" y="1931040"/>
                            <a:ext cx="50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4" w:lineRule="auto" w:line="266"/>
                                <w:ind w:right="8" w:firstLine="69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360" y="1409040"/>
                            <a:ext cx="102960" cy="438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03560"/>
                            <a:ext cx="108000" cy="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5716440"/>
                            <a:ext cx="102960" cy="523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Picture 2397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207760" y="5237640"/>
                            <a:ext cx="495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0120" y="5271120"/>
                            <a:ext cx="227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480" y="524052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560" y="4960080"/>
                            <a:ext cx="4800600" cy="1457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4960080"/>
                            <a:ext cx="4800600" cy="1457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Picture 23979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841040" y="5374800"/>
                            <a:ext cx="2394000" cy="6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4160" y="5400720"/>
                            <a:ext cx="1896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0480" y="537012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5553000"/>
                            <a:ext cx="2854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Наруш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5705640"/>
                            <a:ext cx="2257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роки получения путев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856480"/>
                            <a:ext cx="964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582552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5188680"/>
                            <a:ext cx="501120" cy="36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Picture 23988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40840" y="5237640"/>
                            <a:ext cx="495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5271120"/>
                            <a:ext cx="146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5271120"/>
                            <a:ext cx="177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24052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0"/>
                            <a:ext cx="428040" cy="40896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Picture 23995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945880" y="111600"/>
                            <a:ext cx="289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6400" y="138960"/>
                            <a:ext cx="93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138960"/>
                            <a:ext cx="41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360" y="408960"/>
                            <a:ext cx="102960" cy="428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5716440"/>
                            <a:ext cx="102960" cy="523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0"/>
                            <a:ext cx="6124680" cy="619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0"/>
                            <a:ext cx="6124680" cy="6192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4" w:lineRule="auto" w:line="266"/>
                                <w:ind w:right="8" w:firstLine="6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олнение путевки, выдача путевки заявите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в журнале выдачи путев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Picture 2400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520" y="3847320"/>
                            <a:ext cx="61189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0640" y="4048920"/>
                            <a:ext cx="4573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2960" y="401760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5280" y="4419720"/>
                            <a:ext cx="102960" cy="542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6611" style="position:absolute;margin-left:0pt;margin-top:0pt;width:534.65pt;height:543.6pt" coordorigin="0,0" coordsize="10693,10872">
                <v:shape id="shape_0" stroked="f" o:allowincell="f" style="position:absolute;left:4841;top:1593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1915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2236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2558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2880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3202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3523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3847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4169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4491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4812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5134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5456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5780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6101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6423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6744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7067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7388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7710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8034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8355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8677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8999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9320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9642;width: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14" coordsize="6124575,619125" path="l0,619125l6124575,619125xl6124575,0l0,0l0,619125l980811776,1819044198l3239712,0l1021313024,2126589630l730857472,1444225014l1224736768,1444225014l1227882496,1444225014x" stroked="t" o:allowincell="f" style="position:absolute;left:14;top:4198;width:9644;height:97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916" stroked="f" o:allowincell="f" style="position:absolute;left:19;top:4275;width:9635;height:81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605;top:4352;width:185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4352;width:1175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8;top:4352;width:237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430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4;top:454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7;top:4592;width:158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4592;width:145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ведом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4592;width:145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454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4592;width:366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едоставления путё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454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830;width:8284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4830;width:105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1;top:4830;width:105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4781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31" coordsize="1819275,666750" path="l0,666750l1819275,666750c1819275,0,0,0,0,666750c1030058105,1852796450,4268645,0,327680,524293c745799680,0,65536,0,65536,0c65536,0,745799680,0,1818558464,1713519980c4268066,0,-6422528,352593,472383488,1437665517c41234,0,0,0,320012288,1769412173c-331320220,1444224583,1751580672,892549748,12663602,0c-6422528,352593,472383488,1437665517,1869390098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751607666c807550324,980885538,1735287144,1030188649,790769698,980892734c1998611306,1818326586,1701585469,790787174,2162750,0c1548615680,1443921576,472383488,1437665517,1810706,666750c5336166,0,248381440,1443921577,472383488,1437665517c486056210,2126590634,1572864,574423040,-396352976,1444225017c-397410304,1444225017,-386924544,1444225017,-387973120,1444225017c1030881280,808857890,2170914,0,5439488,6357096c6619248,3276832,3735603,3211315,2162688,0c650117120,1444224479,0,0,3735552,3211315c2162688,0,0,0,-1031077888,746455067c10,0,2162688,0,182255616,12255232c93126656,0,859373568,49,9502720,0c-6422528,352593,472383488,1437665517,3842322,3080239c7274596,7536739,7274542,7536737,7536745,7274541c6619248,3014766,7471215,3080295,7536750,7274543c6684774,6488169,3080293,3014705,3080242,6619245c6357108,7340079,6750315,6815779,7536737,6357072c7602290,1998585856,1684628026,1629633897,14757234,0c2014183424,1443921689,472383488,1437665517,980918546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916434208,1952999273,573579837,1748662048,1768386145,574449518c1043276336,1782216508,980885603,1030513014,1717922850,1043276404c1916434236,1010725456,1916434223,1010725456,1882879791,1010725456c15809142,0,-2059534336,1443921689,472383488,1437665517c980918546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916434208,1952999273,573579837,1748662048c1768386145,574449518,1043276336,1782216508,980885603,1030513014c1717922850,1043276404,1916434236,1010725456,1916434223,1010725456c1882879791,1010725456,1047673463,1916434236,1849586256,1953391988c3226686,0,65536,917504,6553600,6357106c6881399,6750318,4390958,7536757,7274612,109c3238242,0,378404864,1443921576,472383488,1437665517c521707794,2126590634,0,1056964608,6373574,103c3223842,0,468713472,2126590634,65536,65536c521666560,2126590634,0,973078528,265109702,1916434208c3237737,0,394133504,1443921576,472383488,1437665517c909549842,808793910,3735552,3211315,6619136,1916403712c3240528,0,-1630666752,1443921575,472383488,1437665517c6660370,3276832,3735603,3211315,0,790770738c3226686,0,383647744,1443921576,472383488,1437665517c41234,0,0,0,265289728,1953394502c3219571,0,-6422528,352593,472383488,1437665517c14459154,6553600,852078,1766588416,1634887010,1852795252c17912608,0,1678639104,1443921577,472383488,1437665517c980918546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544895802,1635138167c841104748,1043276340,403767296,0,-247463936,1444224481c1277165568,1444224113,8192000,65536,-369098752,1444224481c-946864128,1444224481,6815744,131073,-378535936,1444224481c1348468736,1444224113,6815744,65537,-276824064,1444224481c-269484032,1444224481,1469186048,16,-375390208,1444224481c-770703360,1444224481,6815744,1,-788529152,2126590473c2135949312,1444224481,256901120,16,-315621376,1444224481c1292894208,1444224113,6029312,8650752,-792723456,2126590473c258998272,1444224474,257490944,16,-196083712,1444224481c691011584,1444224131,7471104,131073,-202375168,1444224481c691011584,1444224131,7471104,65537,-199229440,1444224481c691011584,1444224131,7471104,1,1880096768,1444224633c1277165568,1444224113,264699904,0,1478492160,1444224633c1292894208,1444224113,266076160,0,1555038208,1444224633c1277165568,1444224113,266076160,0,929038336,2126590453c1348468736,1444224113,265945088,0,972029952,2126590453c1292894208,1444224113,263979008,0,956301312,2126590453c1348468736,1444224113,263979008,0,952107008,2126590453c1348468736,1444224113,263979008,0,964689920,2126590453c1348468736,1444224113,263979008,0,960495616,2126590453c1348468736,1444224113,263979008,0,1497366528,1444224633c1277165568,1444224113,264503296,0,935329792,2126590453c1277165568,1444224113,264372224,0,1887436800,1444224633c1348468736,1444224113,265617408,0,947912704,2126590453c1348468736,1444224113,264634368,0,1875902464,1444224633c-270532608,1444224107,264634368,0,985661440,2126590453c1348468736,1444224113,264044544,0,903872512,2126590453c1348468736,1444224113,265093120,0,866123776,2126590453c1348468736,1444224113,265158656,0,989855744,2126590453c1348468736,1444224113,264044544,0,908066816,2126590453c1348468736,1444224113,265093120,0,870318080,2126590453c1348468736,1444224113,265158656,0,998244352,2126590453c691011584,1444224131,264044544,0,916455424,2126590453c691011584,1444224131,265093120,0,878706688,2126590453c691011584,1444224131,265158656,0,981467136,2126590453c1348468736,1444224113,264044544,0,899678208,2126590453c1348468736,1444224113,265093120,0,861929472,2126590453c1348468736,1444224113,265158656,0,994050048,2126590453c691011584,1444224131,264044544,0,912261120,2126590453c691011584,1444224131,265093120,0,874512384,2126590453c691011584,1444224131,265158656,0,1002438656,2126590453c-1045430272,1444224115,264110080,0,920649728,2126590453c-1045430272,1444224115,265224192,0,882900992,2126590453c-1045430272,1444224115,265289728,0,1893728256,1444224633c-2019557376,1444224338,266010624,0,1475346432,1444224633c1348468736,1444224113,264765440,0,975175680,2126590453c-1018167296,1444224107,264896512,0,887095296,2126590453c-1018167296,1444224107,264962048,0,849346560,2126590453c-1018167296,1444224107,265027584,0,939524096,2126590453c1348468736,1444224113,265879552,0,1538260992,1444224633c1292894208,1444224113,265879552,0,1836056576,1444224633l1277165568,1444224113l265879552,0l979369984,2126590453l-1786773504,1444224481l264437760,0l895483904,2126590453l-1786773504,1444224481l265486336,0l857735168,2126590453l-1786773504,1444224481" stroked="t" o:allowincell="f" style="position:absolute;left:6795;top:9822;width:2864;height:104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933" stroked="f" o:allowincell="f" style="position:absolute;left:6799;top:9899;width:2855;height:896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991;top:10135;width:336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каз в 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10372;width:31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8;top:1032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38" coordsize="1790700,590550" path="l0,590550l1790700,590550l1790700,0l0,0l0,590550l-65536,-1l3276799,0l-28311552,1444225018l-395313152,1444225017l-484442112,1444225018l-481296384,1444225018l3145728,0l3145728,0l65536,917504l6553600,6357106l6881399,6750318l4390958,7536757l7274612,109l4275759,0l327680,524293l46989312,0l65536,0l65536,0l65536,0l46989312,0l-1,-1l4325375,0l327680,524293l0,590550l1790700,590550l1790700,0l0,0l0,590550l-65536,-1l239206399,0l1019215872,2126589630l1019215872,2126589630l0,0l0,0l0,0l0,0l0,0l0,0l0,0l0,0l0,0l-1084227584,1444224473l0,0l0,0l1310720000,1444224418l-1128267776,1444224473l0,0l0,0l0,0l0,0l0,0l0,0l0,0l0,0l0,0l0,0l0,0l0,0l0,0l0,0l0,0l0,0l0,0l0,0l0,0l0,0l0,0l0,0l0,0l0,0l0,0l0,0l0,0l0,0l0,0l0,0l0,0l0,0l0,0l-1117782016,1444224473l-1480589312,1444224484l0,0l0,0l0,0l0,0l0,0l0,0l0,0l0,0l-230686720,1444224488l1888485376,1444224473l0,0l1804599296,1444224473l1815085056,1444224473l1825570816,1444224473l1867513856,1444224473l1762656256,1444224473l0,0l-256901120,1444224488l0,0l0,0l1794113536,1444224473l875835954,812397367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762064940,925970737l808597559,824981041l842282036,926168114l825060403,892352564l825440568,875637810l842150964,876098612l808202348,808202348l808202348,808202348l808202348,808202348l808202348,808202348l858926444,909653552l741356087,875836465l875835954,829175864l876099640,926102840l875637814,842150964l859255860,808202348l808989036,960050484l741751090,875836465l875835954,829174583l808792376,892351800l875637814,842150964l859255860,842543468l808924469,741749048l875836465,875835954l829174583,892810808l892875569,875637814l842150964,859255860l909586796,909456946l741750066,875836465l875835954,812397367l762064940,959853874l842084656,875637808l842150964,943207476l808202348,808202348l959918444,858861876l741749557,875836465l875835954,946615095l859321655,875903285l842086444,859257139l946616118,959656497l943207734,842086444l892746035,946616376l959656497,943207734l842086444,892746035l946616376,959656497l943207734,842086444l892746035,946616376l959656497,943207734l842086444,892746035l946616376,959656497l943207734,842086444l892746035,946616376l959656497,943207734l842086444,892746035l946616376,959656497l943207734,842086444l892746035,946616376l959656497,943207734l842086444,892746035l946616376,959656497l943207734,842086444l892746035,946616376l959656497,943207734l842086444,892746035l946616376,959656497l943207734,842086444l892746035,946616376l959656497,943207734l842086444,892746035l946616376,959656497l943207734,842086444l892746035,946616376l959656497,943207734l842086444,892746035l946616376,959656497l943207734,842086444l892746035,946616376l959656497,943207734l842086444,892746035l929839160,909128246l808728884,892483884l925906745,946616115l959789104,959788343l875706412,808532025l946614580,942813748l909324338,909261100l825767473,946615345l909129010,858797104l842610732,892482867l946615350,875836722l943076656,892811308l943141686,946614321l892416564,875968816l909588524,909654320l946614833,808597552l942945074,942684204l858927154,946616372l808597552,942945074l942684204,858927154l946616372,808597552l942945074,942684204l858927154,946616372l808597552,942945074l942684204,858927154l946616372,842610741l875836470,959461676l892548406,929837621l892547380,926429238l892811308,875967288l946615606,859321655l875903285,959592492l943011633,946615350l959460919,808728121l909261100,942813233l946614324,859190583l875640887,842283052l959460657,946615350l892483893,808859701l942684204,858927154l946616372,943274032l909324345,808859948l875574576,929838136l892809524,809054257l892811308,875967288l946615606,859321655l875903285,959592492l892614449,946615096l959920176,909587250l842610732,942748979l946614320,859190583l875640887,842283052l959460657,946615350l892483893,808859701l842283052,875770933l946616374,842610736l959853620,825505580l809055287,946616372l859321655,892744758l892811308,959787832l946615349,925972786l859321652,842610732l942682424,946616368l926429753,959853877l892811308,943141686l946615345,892416564l875968816,959789100l943011122,963391542l943012144,909719350l959461676,959853876l929838644,892809524l909520944,892811308l875967288,946615606l859321655,875903285l842086444,859257139l14134,0l0,0l0,0l0,0l109117440,0l1095761920,2126589630l1095761920,2126589630l-258998272,1444225018l-258998272,144422501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9075328,0l4194304,0l-5308416,352593l472383488,1437665517l41234,0l0,0l320012288,-59827l-331284481,1444224583l-65536,-1l12713983,0l-5308416,352593l472383488,1437665517l1869390098,1853182071l1998615651,1818326586l1634083389,577074028l2000436783,1684628026l980885609,1030513014l790769698,980892734l1667330163,543649385l1700936311,1701998438l573579837,1631221536l1919251558,909189693l1998594608,1852402746l1819628133,1629633893l577729653,1815770912l1030057577,909455906l1010708258,1852390007l980885604,1751607666l807550324,980885538l1735287144,1030188649l790769698,980892734l1998611306,1818326586l1701585469,790787174l15794238,0l1033895936,2126589630l1033895936,2126589630l980877312,1919252079l2003790950,1668183376l980885620,1030513014l1818322466,790783347l980892734,1768188258l1983543072,574450785l1043276336,1933211452l1768120688,1998612334l1717920314,1030058607l539111458,1717647991l1030907252,808857890l980885538,1701734764l1701606738,1969300029l539127668,1768700535l574449006,573977906l2000436783,1684957498l1916434208,1952999273l573579837,1748662048l1768386145,574449518l1043276336,1782216508l980885603,1030513014l1717922850,1043276404l13662012,0l2097152,0l406781952,1443921579l0,0l15728640,0l9437184,0l-5308416,352593l472383488,1437665517l3842322,3080239l7274596,7536739l7274542,7536737l7536745,7274541l6619248,3014766l7471215,3080295l7536750,7274543l6684774,6488169l3080293,3014705l3080242,6619245l6357108,7340079l6750315,6815779l7536737,6357072l7602290,-65536l-1,-1l14811135,0l1872691200,1443921689l472383488,1437665517l980918546,1919252079l2003790950,1668183376l980885620,1030513014l1818322466,790783347l980892734,1768188258l1983543072,574450785l1043276336,1933211452l1768120688,1998612334l1717920314,1030058607l539111458,1717647991l1030907252,808857890l980885538,1701734764l1701606738,1969300029l539127668,1768700535l574449006,573977906l2000436783,1684957498l1916434208,1952999273l573579837,1748662048l1768386145,574449518l1043276336,1782216508l980885603,1030513014l1717922850,1043276404l1916434236,1010725456l1916434223,1010725456l1882879791,-12684720l15859711,0l2011103232,1443921689l472383488,1437665517l980918546,1919252079l2003790950,1668183376l980885620,1030513014l1818322466,790783347l980892734,1768188258l1983543072,574450785l1043276336,1933211452l1768120688,1998612334l1717920314,1030058607l539111458,1717647991l1030907252,808857890l980885538,1701734764l1701606738,1969300029l539127668,1768700535l574449006,573977906l2000436783,1684957498l1916434208,1952999273l573579837,1748662048l1768386145,574449518l1043276336,1782216508l980885603,1030513014l1717922850,1043276404l1916434236,1010725456l1916434223,1010725456l1882879791,1010725456l1047673463,1916434236l-12684720,-1l3276799,0l60751872,1443921579l472383488,1437665517l521707794,2126590634l0,-1342177280l6373510,103l3276799,0l468713472,2126590634l65536,65536l521666560,2126590634l0,1744830464l265109638,-1l3276799,0l61800448,1443921579l472383488,1437665517l959815954,808793392l3735552,3670067l6619136,-65536l3276799,0l938409984,1443921579l472383488,1437665517l6660370,3276832l3735603,3670067l0,-1l3276799,0l63897600,1443921579l472383488,1437665517l41234,0l0,0l265289728,-1l3276799,0l-5308416,352593l472383488,1437665517l14459154,6553600l852078,0l-65536,-1l16908287,0l1034944512,2126589630l1034944512,2126589630l980877312,1919252079l2003790950,1668183376l980885620,1030513014l1818322466,790783347l980892734,1768188258l1983543072,574450785l1043276336,1933211452l1768120688,1998612334l1717920314,1030058607l539111458,1717647991l1030907252,808857890l980885538,1701734764l1701606738,1969300029l539127668,1768700535l574449006,573977906l2000436783,1684957498l1916434208,1952999273l573579837,1748662048l1768386145,574449518l1043276336,1782216508l980885603,1030513014l1717922850,1043276404l1916434236,1010725456l1916434223,1010725456l1882879791,1010725456l1047673463,1916434236l1010725456,1701526135l1998614130,1818326586l16785981,0l2097152,0l1994326016,1443921579l472383488,1437665517l1810706,590550l5308416,0l-558956544,1443921579l472383488,1437665517l41234,0l0,0l-65536,-1l-1,-1l-1,-1l-1,-1l-1,-1l2228223,0l5439488,6357096l6619248,3276832l3735603,3670067l2162688,0l-415236096,1444224488l0,0l3735552,3670067l2162688,0l182255616,12255232l93126656,0l859373568,56l3211264,0l-976224256,1444225018l-403701760,1444225018l4194304,0l0,0l3145728,0l8388608,0l477036544,1443921579l472383488,1437665517l1767153938,544433517l544695630,1634561874l1767112814,544433517l544695630,1634561874l1767112814,544433517l544695630,1634561874m110,0" stroked="t" o:allowincell="f" style="position:absolute;left:14;top:9822;width:2819;height:92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940" stroked="f" o:allowincell="f" style="position:absolute;left:19;top:9899;width:2809;height:776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92;top:10075;width:220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10026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10312;width:258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утевк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1026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45" coordsize="103378,514350" path="m45339,0l58039,0l58039,478355l90678,422402c92456,419354,96266,418338,99314,420116c102362,421894,103378,425704,101600,428752l51689,514350l1778,428752c0,425704,1016,421894,4064,420116c7112,418338,10922,419354,12700,422402l45339,478355l45339,0xe" fillcolor="black" stroked="f" o:allowincell="f" style="position:absolute;left:4748;top:5174;width:161;height:8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947" coordsize="6124575,571500" path="l0,571500l6124575,571500l6750318,4390958l7536757,6291572l0,4194304l0,327680l524293,-1201405952l0,65536l0,65536l0,65536x" stroked="t" o:allowincell="f" style="position:absolute;left:14;top:1324;width:9644;height:89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949" stroked="f" o:allowincell="f" style="position:absolute;left:19;top:1400;width:9635;height:745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38;top:1438;width:410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Формирование специалист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1438;width:686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а культуры, молодежной политики, физической культуры и спорта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1678;width:66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ФЦ (при заключении соглашения/договор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7;top:1629;width:158;height:3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1629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;top:1916;width:577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естра о предоставлении путе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867;width:78;height:3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1916;width:4675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1867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;top:2910;width:9807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учение путевок в департаменте образования и науки Брянской области специалистом отдела культуры, молодежной политики, физической культуры и спорта администраии Карачевского района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ID="Picture 23962" stroked="f" o:allowincell="f" style="position:absolute;left:19;top:2986;width:9621;height:39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255;top:3088;width:3180;height:2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3088;width:140;height:2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3088;width:2401;height:2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3088;width:1110;height:2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3041;width:79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68" coordsize="103378,438276" path="m45339,0l58039,0l58039,402154l90678,346201c92456,343153,96266,342138,99314,343915c102362,345694,103378,349631,101600,352678l51689,438276l1778,352678c0,349631,1016,345694,4064,343915c7112,342138,10922,343153,12700,346201l45339,402154l45339,0xe" fillcolor="black" stroked="f" o:allowincell="f" style="position:absolute;left:4763;top:2219;width:161;height:6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969" coordsize="103378,466725" path="m45339,0l58039,0l58039,430729l90678,374776c92456,371728,96266,370713,99314,372490c102362,374269,103378,378078,101600,381126l51689,466725l1778,381126c0,378078,1016,374269,4064,372490c7112,370713,10922,371728,12700,374776l45339,430729l45339,0xe" fillcolor="black" stroked="f" o:allowincell="f" style="position:absolute;left:4763;top:3470;width:169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970" coordsize="103378,524002" path="m45339,0l58039,0l58039,487880l90678,431927c92456,428878,96266,427862,99314,429640c102362,431419,103378,435356,101600,438403l51689,524002l1778,438403c0,435356,1016,431419,4064,429640c7112,427862,10922,428878,12700,431927l45339,487880l45339,0xe" fillcolor="black" stroked="f" o:allowincell="f" style="position:absolute;left:8483;top:9002;width:161;height:8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ID="Picture 23973" stroked="f" o:allowincell="f" style="position:absolute;left:8201;top:8248;width:779;height:426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457;top:8301;width:3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7;top:8253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76" coordsize="4800600,1457325" path="l2400300,0l4800600,728599l2400300,1457325l0,728599l2400300,0l691011584,1444224131l3211264,0l1021313024,2126589630l-1442840576,1444225024l126877696,1444225027l356515840,1444225027l3145728,0l3145728,0l65536,917504l6553600,6357106l6881399,6750318l4390958,7536757l7274612,109l4275759,0l327680,524293l65536,0l65536,0l65536,0l504102912,0l65536,0l-256892331,1444224481l4259840,0l327680,524293l2400300,0l4800600,728599l2400300,1457325l0,728599l2400300,0l6488064,0l4259840,0l3211264,352594l472383488,1437665517l41234,0l0,0l320012288,5709l885013868,1444225022l1348468736,1444224113l11599872,0l1029701632,2126589630l1029701632,2126589630l1869348864,1853182071l1998615651,1818326586l1634083389,577074028l2000436783,1684628026l980885609,1030513014l790769698,980892734l1667330163,543649385l1700936311,1701998438l573579837,1631221536l1919251558,909189693l1998594608,1852402746l1819628133,1629633893l577729653,1815770912l1030057577,909455906l1010708258,1852390007l980885604,1751607666l807550324,980885538l1735287144,1030188649l11546658,0l40894464,0l938541056,1443921578l472383488,1437665517l-208625390,1444224481l1277165568,1444224113l1469841408,0l-205505929,1444224481l-946864128,1444224481l1469841408,65536l-300914333,1444224481l-292552704,1444224481l1468792832,0l-333431438,1444224481l-788529152,1444224481l6619136,0l-318758878,1444224481l1292894208,1444224113l6029312,8585216" fillcolor="white" stroked="f" o:allowincell="f" style="position:absolute;left:1004;top:7811;width:7559;height:22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Shape 23977" coordsize="4800600,1457325" path="l0,728599l2400300,0l4800600,728599l2400300,1457325l0,728599l-256892331,1444224481l4259840,0l1653604352,2126590632l131072,65536l1661468672,2126590632l-478150656,2126589058l-478150656,2126589058l-1382219776,720896l6488064,0l4259840,0l3211264,352594l472383488,1437665517l41234,0l0,0l320012288,5709l885013868,1444225022l1348468736,1444224113l9502720,0l159449088,1443905873l472383488,1437665517l41234,65536l0,0l0,65536l0,0l0,65536l0,0l0,504102912l0,0l-2011889664,2126590170l391118848,1444225027l721420288,1430471467l-1879029938,2126589546l0,0l-1445986304,2130048746l1010696192,1852390007l2170980,0l327680,131077l65537,728599l2097196,0l40960000,0l938541056,1443921578l472383488,1437665517l-208625390,1444224481l1277165568,1444224113l1469841408,0l-205505929,1444224481l-946864128,1444224481l1469841408,65536l-300914333,1444224481l-292552704,1444224481l1468792832,0l-333431438,1444224481l-788529152,1444224481l6619136,0l-318758878,1444224481l1292894208,1444224113l6029312,8585216l-244288966,1444224481l-1962934272,1444224481l1469513728,16l-312459729,1444224481l1348468736,1444224113l6684672,1l-309300678,1444224481l1292894208,1444224113l6684672,8519681l-305119630,1444224481l1348468736,1444224113l6684672,65537l-252698062,1444224481l-270532608,1444224107l8192000,0l1132098362,980885619l23159158,0l1041235968,2126589630l1041235968,2126589630l1030291456,1835619362l1310749541,1377859429l1851878767,980885538l1936605544,1411530089l1936026985,2003127840l1836012064,539127393l1634024055,1933669491l574447977,1701669204l1699618931,1867653239l577659245,1664775968l1411530099,1936026985l2003127840,1836012064l790785633,980892734l1869377379,980885618l1030513014,808464418l573583408,2000436783l1851878458,980885607l1030513014,762671650l539120978,1768045175l574450020,1395487329l1043276353,980889404l1047679090,1949988668l-795553730,1999584432l1010725946,1916434223l1999584318,1010724922l1949988655,1131963000l1702129263,1010725998l1949988399,1651800165l1010727023,1768307318l1864395884,1952801850l1836344165,1702065519l1667853411,1948401003l1852776482,1634083389l577074028,1983659567l1920234298,543517551l1869377379,589446514l892744755,539112545l1852403562,1819898995l1914846565,1684960623l1852121122,1885430628l43000381,0l-2133786624,2l65536,-2135490560l2000420866,1917874746l980892734,1852786290l1998615412,1935762746l1769161076,1126317409l1651076193,539126130l1935882871,1631789629l1919052140,1998594665l1668505914,574450025l1768710467,577335906l1748662048,1769172545l1631789629,1919052140l1043276393,1933211452l980885626,1030513014l573714978,2000436783l1851878458,980885607l1030513014,762209570l539120469,1634024055l1933669491,574447977l1429040741,1043276371l980889404,1047679090l979594556,1702128705l1952542322,1852785509l1953391988,1668103230l1869103930,543515497l1970365778,1936028265l1886855741,1010705011l1919171191,1852405601l2000436839,1851865712l1919903843,1751474720l1147432553,574448495l1679827504,1416917865l573579837,1936286752l574440052,1679827504l1282700137,825303613l892549428,1768169506l1028813939,875639074l573911865,1835627296l1348824176,574452591l1814045232,1701536623l807550308,1634476066l1953853305,1698917961l574450796,1629495856l2003790956,1919252047l1030775148,539111714l1634493810,1702259060l1734960456,574452840l1010704948,1933209719l1819307369,1936674917l574453792,2032149040l573579837,2000436783l1869625968,1769236851l541617775,1634493810l1702259060,1836020294l1868767805,1852667244l2000436770,1869625968l1717981043,1047815539l859189299,1010120504l980449071,1332965232l1702061670,792477300l1882878071,1953067887l1215197033,1886862398l1936683066,1869182057l1914721902,1952541797l1181054569,1030582130l1918988322,1634887521l1042442352,980449084l1332965232,1702061670l858930804,842021173l1999584309,1869625968l1717981043,1047815539l1886859068,1936683066l1869182057,1010718318l1698328695,1852142712l2019762292,842080829l539111479,574454115l959721779,790769718l1886862398,1717986618l1165255525,1852142712l1030496372,892483618l1948262965,859185725l1914708533,842539581l539112757,908213602l790770995,1886862398l1634891578,1852788336l1010708325,1681551479l1917870959,1029990688l539111970,1701667182l1042424381,1886859068l1668244538,1010725456l1919367777,1768452193l1836589155,980643436l1747074401,980448372l1668493103,1634559336l1886334579,1836609125l1919903340,1937006957l1735552814,1634886703l1735289207,841968749l792080432,1852399981l1631338018,1634887482l1667852400,1635017028l1769108768,1952981565l792359028,1751348015l1935764837,1667853614l1869836146,1663988838l1865379183,1667851878l1870081893,841966706l791687472,1685221239l1668248176,1769173861l1750296430,577073249l1886862398,1937193587l2000436848,1664775024l1849914958,1043296848l1936750396,1349546810l1631338098,1919318074l1631338093,1717989178l574453792,2032149040l573579837,1631338031l1954047290,1031299872l875835682,1663050288l857881977,909325617l1043276336,979447612l1836213880,979450942l1953722992,1836016967l1936879648,1931623796l1767993972,1131702375l1701736047,1919906915l1010704945,1986083425l796160844,1630485566l1936879674,1868908404l1631338093,544107578l824327543,808728629l1631338018,1819243322l1766220905,1010723948l1920154209,1816355431l1635131506,807550316l808464432,1043276336l979447612,1768714099l1818838628,1631338092l1953066298,1043296869l979447612,1010724460l1936750383,1349546810l2000436850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1983659636l1634235194,2037671280l1763730800,1596079460l808464504,863264560l1663050290,1685221231l1702521203,825369149l741355574,808857906l1864376880,1953526586l842211901,1634738210l574449780,845950061l808465969,909193772l1718497328,1010704997l1953708662,1701539698l1768909344,2037674862l574449004,1702127981l1043276402,1882879548l543716449,1684107879l1953391977,1885431923l1030451045,539128866l1868773999,1667591790l1887007860,1914846565l578052965,2019914784l2020565620,1952671090l741351997,825371696l741355574,808857906l1043276336,980823868l1885431923,1887007845l1983659621,1634235194l1763730800,1931623780l1701863784,539111519l1869771891,1029989739l539128866,1818311279l1769434988,1818583918l1713519980,1953701922l1030057081,1936683042l1869182057,1650539118l1970040691,1832609140l1768387169,1701588334l842691686,841888052l997486645,1735549293l1949134441,825913455l925775160,997486645l1952737655,774912616l1953510704,1768253499l980707431,942552114l539128944,1701869940l2019500605,808464432l842232927,1983659554l1920234298,543517551l1869377379,1646411122l1801675116,1702305826l1952999273,892412477l573584440,1768909344l2037674862,574449004l1702127981,1696604786l1633903726,1713519984l578052460,1983659567l1818846778,980361324l1702126948,1869444195l1667593077,1801677164l578036285,1030647584l1818322466,790783347l829897790,1920416304l1948282977,1030058105l1852796450,1043276389l980823868,1885431923l792477285,1768962679l1010725987,979594543l1819042118,1801675106l1831812158,1816214115l1852990836,1130722401l1702129263,1010725998l1094345581,1919251564l1702125934,1953394499l1047817829,979594556l1768908867,1377854819l1769304421,1030972786l1936750370,2000436770l1634886714,1735289207l1886862398,1668178234l544370536,1768449378l1866753134,807550307l1768169506,1028945011l539111458,1953720676l807550274,1768169506l1028420723,875639074l573911865,1936286752l574444148,959721777l539112755,1886218611l1867539820,807550323l1869357090,1684368227l573579837,2036427808l1232369007,1818575726l807550316,1818304546l1333227372,1819436406l574451809,1914708529l1952541797,1214609001l1751607653,891436404l2000436770,1769159280l1701605485,544436048l807550328,1031348258l790769698,1886862398l1936683066,1869182057l1914718318,1952541797l1181054569,1030582130l1819239202,577662325l1886862398,1936683066l1936090703,859731045l942880304,792474935l1882878071,1716482927l1952805734,1999584318l1869625968,1769236851l1044934255,980449084l1769172848,1852795252l1701978198,1769234796l1917216118,574451055l1634886000,1885434471l1010705000,1882878071l1716482927,1952805734l943010366,892809777l1886859068,1936683066l1936090703,1010725989l980449071,1769172848l1852795252,2000436822l2019900016,1953391988l1031299872,926037282l539112752,574454115l825700921,1043276336l980449084,1701209701l2017817699,1953391988l574450720,892417845l1031020578,925971234l1914708533,926229053l539112753,857881954l573912881,2000436783l1920416368,1867411553l1043293550,980449084l1348693860,1684611186l573776445,1835101728l572669285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131826787,796020846l1886862398,1886599795l1010725456,1719155297l1713401202,1450207596l573645373,979450942l543581807,807550328l1031348258,790769698l979450942,544503909l574453859,842609205l1663050288,958545273l808727091,1010708258l2017091887,1047360102l1882874172,1198814066l544042853,1953722992l1953702461,1734959474l1866691688,1667591790l829583220,1631338018l1282826554,1043297395l979447612,1953722992l1836016967,979450942l1998614124,842080829l573583414,979450942l1768714099,1818838628l1631338092,1735553850l1919697762,1818326560l808460861,808464432l1010708258,1933205807l1684630639,1819044166l979450942,1702127981l1010708338,1815765295l792477294,980643959l1917874291,1886862398l1868708467,1917876580l792477231,980643959l1047556983,979447612l1885434471,1147365736l1046574177,979447612l1885434471,1046702440l1886859068,1668178234l1047687016,980889404l2002874980,1046965865l1668099900,1869103930l1046831977,979594556l1819042118,1801675106l980892734,1952672112l980827198,1885431923l1684611173,1752375869l1600483425,1931485744l1802465908,574448741l1864376948,1819042106l1852405615,1819043171l577118781,2037674784l574449004,1769172848l1852795252,1935827258l1953852527,1634548581l1852401522,1717922861l875706996,892481073l1832612976,1768387169l1869884782,808598128l892481075,2000385136l1752458345,825111610l1748726896,1751607653l775371380,1953510706l1768711739,578370160l1887007776,1596079461l808464504,863264560l1010704946,1953708662l1701539698,1819239200l574452335,1667329122l1998594667,1751607653l824327540,808465970l1869226018,1953721961l1030057081,1953066274l539128421,1667526245l574451809,1952541798l1010708258,1768307318l1864395884,1952801850l1836344165,1702065519l1667853411,1948401003l1852776482,1634083389l577074028,2000436783l2000302129,544235890l1701869940,1869488701l790783342,1982807102l1634235194,1010722160l1882879791,1047815017l1668099900,1818314298l1667326572,792477291l1094345581,1919251564l1702125934,1953394499l1047817829,979594556l1702128705,1952542322l1852785509,1953391988l1668103230,1869103930l543515497,1970365778l1936028265,1886855741l1010705011,1919171191l1852405601,2000436839l1851865712,1919903843l1751474720,1147432553l574448495,1679827504l1416917865,573579837l1936286752,574440052l1679827504,1282700137l825303613,892549428l1768169506,1028813939l875639074,573911865l1835627296,1348824176l574452591,1814045232l1701536623,807550308l1634476066,1953853305l1698917961,574450796l1629495856,2003790956l1919252047,1030775148l539111714,1634493810l1702259060,1734960456l574452840,1010704950l1933209719,1819307369l1936674917,574453792l2032149040,573579837l2000436783,1869625968l1769236851,541617775l1634493810,1702259060l1836020294,1868767805l1852667244,2000436770l1869625968,1717981043l1047815539,875573299l1010120753,980449071l1332965232,1702061670l792477300,1882878071l1953067887,1215197033l1886862398,1936683066l1869182057,1914721902l1952541797,1181054569l1030582130,1918988322l1634887521,1042442352l980449084,1332965232l1702061670,892485236l926036280,1999584309l1869625968,1717981043l1047815539,1886859068l1936683066,1869182057l1010718318,1698328695l1852142712,2019762292l808854077,573911603l1031365408,842282786l790771001,1886862398l1717986618,1165255525l1852142712,1030496372l825766690,1948262960l825434685,539112759" stroked="t" o:allowincell="f" style="position:absolute;left:1004;top:7811;width:7559;height:229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  <v:shape id="shape_0" ID="Picture 23979" stroked="f" o:allowincell="f" style="position:absolute;left:2899;top:8464;width:3769;height:990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660;top:8505;width:2986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8457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8745;width:449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Наруш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8985;width:355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роки получения путе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9223;width:151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9174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09827" coordsize="501015,368300" path="l0,0l501015,0l501015,368300l0,368300" fillcolor="white" stroked="f" o:allowincell="f" style="position:absolute;left:374;top:8171;width:788;height:5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Picture 23988" stroked="f" o:allowincell="f" style="position:absolute;left:379;top:8248;width:779;height:426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76;top:8301;width:22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8301;width:27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8253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93" coordsize="428625,409575" path="l0,204851l0,91694c96012,0,214376,0,332613,0c428625,91694,428625,204851,428625,317881c332613,409575,214376,409575,96012,409575c0,317881,0,204851,1999584318,1917874234c-1571734466,2,1148190720,2126589630,1148190720,2126589630c1222639616,1444225027,1222639616,1444225027,980877312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544895802,1635138167c841104748,1043276340,1933211452,544424826,1635138167,841104748c1043276338,1916434236,1953394502,980885619,1768125281,1411530089c1936026985,2003127840,1836012064,539127393,1097349751,1030321006c1835619362,1310749541,1377859429,1851878767,980885538,1953718629c1634300737,1767121469,544433517,544695630,1634561874,1998594670c1030972218,1835619362,1310749541,1377859429,1851878767,1010708258c1868774007,544370540,1635138167,807550316,808464432,1043276336c1815770940,543649377,1635138167,1914846572,1431448949,980885538c1768188258,1918968381,574706477,792477231,1349663351,2000436850c2015392826,1933208685,1701011824,1919951421,1919251301,1042441590c1999584288,1010725946,1916434223,62,34603008,0c34603008,0,0,33423360,2000420864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892876848,741552182,808661041,808661301,828585009,959918391c892875314,808528944,926036788,875574326,825831724,875770934c741749554,808529969,875901495,824981045,875966777,842150963c808528947,842477617,909456437,943206755,959920178,741423415c808529969,875901495,824981045,909587504,909390647,959523891c859059761,909324852,825241900,892483376,741750068,825243441c825635381,828585267,909654329,858862641,942746672,842217521c909653302,859256108,959459639,841759024,875573296,943142451c875899955,892942388,741486648,892548657,825766705,946026294c808530228,942946100,875573548,909586995,741356595,858994993c875639090,892088885,842282036,909260852,859189548,942879029c741815857,825308216,876033072,808543032,926036788,942879542c825831724,875770934,741749554,859126065,892614963,959197744c943206456,959526453,909586732,892481848,741423154,825308209c808465205,828586296,808858425,943273522,808594485,842085168c808728631,859320620,842084406,741619248,825832245,959657778c808528947,875771705,825571129,858796332,825373488,1664495664c892549169,859386166,824980022,925905203,875903284,858860593c892876599,959591481,892875052,943142961,741815863,942684217l859125048,959523896l825701173,959591992l859189603,808465204l741815095,926299953l875639345,892090678xl859059252,925971763xl875836716,909457718l824979507,892613430l926429494,959523892m959789113,808924724" stroked="t" o:allowincell="f" style="position:absolute;left:4530;top:0;width:673;height:64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rect>
                <v:shape id="shape_0" ID="Picture 23995" stroked="f" o:allowincell="f" style="position:absolute;left:4639;top:176;width:455;height:291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813;top:219;width:147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219;width:6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3998" coordsize="103378,428625" path="m45339,0l58039,0l58039,392630l90678,336677c92456,333629,96266,332613,99314,334391c102362,336169,103378,339979,101600,343027l51689,428625l1778,343027c0,339979,1016,336169,4064,334391c7112,332613,10922,333629,12700,336677l45339,392630l45339,0xe" fillcolor="black" stroked="f" o:allowincell="f" style="position:absolute;left:4763;top:644;width:161;height:6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3999" coordsize="103378,524002" path="m45339,0l58039,0l58039,487880l90678,431927c92456,428878,96266,427862,99314,429640c102362,431419,103378,435356,101600,438403l51689,524002l1778,438403c0,435356,1016,431419,4064,429640c7112,427862,10922,428878,12700,431927l45339,487880l45339,0xe" fillcolor="black" stroked="f" o:allowincell="f" style="position:absolute;left:923;top:9002;width:161;height:8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209828" coordsize="6124575,619125" path="l0,0l6124575,0l6124575,619125l0,619125x" fillcolor="white" stroked="f" o:allowincell="f" style="position:absolute;left:0;top:5981;width:9644;height:9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Shape 24001" coordsize="6124575,619125" path="l0,619125l6124575,619125xl6124575,0l0,0l0,619125l0,0l4259840,0l1653604352,2126590632l131072,65536l1661468672,2126590632l-478150656,2126589058x" stroked="t" o:allowincell="f" style="position:absolute;left:0;top:5981;width:9644;height:9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олнение путевки, выдача путевки заявител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в журнале выдачи путевок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shape id="shape_0" ID="Picture 24003" stroked="f" o:allowincell="f" style="position:absolute;left:4;top:6059;width:9635;height:81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2111;top:6376;width:7202;height: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" w:lineRule="auto" w:line="266"/>
                          <w:ind w:right="8" w:firstLine="69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6327;width:7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24006" coordsize="103378,543052" path="m45339,0l58039,0l58039,506930l90678,450977c92456,447929,96266,446913,99314,448691c102362,450469,103378,454406,101600,457454l51689,543052l1778,457454c0,454406,1016,450469,4064,448691c7112,446913,10922,447929,12700,450977l45339,506930l45339,0xe" fillcolor="black" stroked="f" o:allowincell="f" style="position:absolute;left:4733;top:6960;width:161;height:8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6" w:before="0" w:after="68"/>
        <w:ind w:right="15" w:hanging="0"/>
        <w:jc w:val="center"/>
        <w:rPr/>
      </w:pPr>
      <w:r>
        <w:rPr/>
      </w:r>
    </w:p>
    <w:sectPr>
      <w:headerReference w:type="default" r:id="rId48"/>
      <w:type w:val="nextPage"/>
      <w:pgSz w:w="11906" w:h="16838"/>
      <w:pgMar w:left="709" w:right="710" w:gutter="0" w:header="720" w:top="1133" w:footer="0" w:bottom="10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24" w:righ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Departmenttitle">
    <w:name w:val="department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3">
    <w:name w:val="Текст сноски Знак"/>
    <w:qFormat/>
    <w:rPr>
      <w:rFonts w:ascii="Times New Roman" w:hAnsi="Times New Roman"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4"/>
      <w:ind w:left="720" w:right="8" w:firstLine="698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5.png"/><Relationship Id="rId26" Type="http://schemas.openxmlformats.org/officeDocument/2006/relationships/image" Target="media/image11.png"/><Relationship Id="rId27" Type="http://schemas.openxmlformats.org/officeDocument/2006/relationships/image" Target="media/image5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7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7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4:00Z</dcterms:created>
  <dc:creator>Эбзеева Лилия Камильевна</dc:creator>
  <dc:description/>
  <cp:keywords/>
  <dc:language>en-US</dc:language>
  <cp:lastModifiedBy>1</cp:lastModifiedBy>
  <cp:lastPrinted>2018-03-26T17:02:00Z</cp:lastPrinted>
  <dcterms:modified xsi:type="dcterms:W3CDTF">2020-12-01T09:31:00Z</dcterms:modified>
  <cp:revision>21</cp:revision>
  <dc:subject/>
  <dc:title/>
</cp:coreProperties>
</file>