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8"/>
        <w:ind w:left="4938" w:hanging="10"/>
        <w:jc w:val="right"/>
        <w:rPr/>
      </w:pPr>
      <w:r>
        <w:rPr/>
        <w:t xml:space="preserve">Приложение № 1 </w:t>
      </w:r>
    </w:p>
    <w:p>
      <w:pPr>
        <w:pStyle w:val="Normal"/>
        <w:spacing w:lineRule="auto" w:line="268" w:before="0" w:after="8"/>
        <w:ind w:left="4938" w:hanging="1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b/>
          <w:bCs/>
        </w:rPr>
        <w:t xml:space="preserve">                                                                       </w:t>
      </w: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ОЛУЧЕНИЕ ПУТЕВКИ С ИСПОЛЬЗОВАНИЕМ СРЕДСТВ </w:t>
      </w:r>
    </w:p>
    <w:p>
      <w:pPr>
        <w:pStyle w:val="Normal"/>
        <w:jc w:val="center"/>
        <w:rPr/>
      </w:pPr>
      <w:r>
        <w:rPr>
          <w:b/>
          <w:bCs/>
        </w:rPr>
        <w:t>ОБЛАСТНОГО/ФЕДЕРАЛЬНОГО БЮДЖЕТА БРЯ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 государственной власти, уполномоченного органа мес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 или юридического лиц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176"/>
        <w:gridCol w:w="5102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заявления                 в журнале регистрации №__________________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</w:t>
            </w:r>
            <w:r>
              <w:rPr/>
              <w:t xml:space="preserve"> 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личность заявител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______ № 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дата выдачи 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оянного места жительства (индекс, регион (район, город), улица, дом, корпус, квартира): 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z w:val="22"/>
                <w:szCs w:val="22"/>
              </w:rPr>
              <w:t>Место работы заявителя:</w:t>
            </w:r>
            <w:r>
              <w:rPr>
                <w:spacing w:val="-2"/>
                <w:sz w:val="22"/>
                <w:szCs w:val="22"/>
              </w:rPr>
              <w:t xml:space="preserve"> 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отдыха и оздоровления ______________________________________________________</w:t>
      </w:r>
    </w:p>
    <w:p>
      <w:pPr>
        <w:pStyle w:val="ConsPlusNonformat"/>
        <w:ind w:left="3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указать Ф.И.О. и степень родства ребенка-получателя путевки </w:t>
      </w:r>
    </w:p>
    <w:p>
      <w:pPr>
        <w:pStyle w:val="ConsPlusNonformat"/>
        <w:ind w:left="3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пример: «моего сына Иванова Ивана Ивановича»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выделить путевку с долей софинансирования областного бюджета 100%, долей расходов областного бюджета путевки с родительской долей 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 xml:space="preserve">], в_________________________________________________________________, на смену с </w:t>
      </w:r>
    </w:p>
    <w:p>
      <w:pPr>
        <w:pStyle w:val="ConsPlusNonformat"/>
        <w:ind w:left="300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 отдыха детей и их оздоровления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»________20___ г. по «___»________20___ г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 заявлению прилагаю следующие документы 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9579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свидетельства о рождении ребенка / паспорта ребенка в случае достижения им 14-летнего возраста;</w:t>
            </w:r>
          </w:p>
        </w:tc>
      </w:tr>
      <w:tr>
        <w:trPr>
          <w:trHeight w:val="64" w:hRule="atLeast"/>
        </w:trPr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ю документа, удостоверяющего личность заявителя;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у с места учебы ребенка;</w:t>
            </w:r>
          </w:p>
        </w:tc>
      </w:tr>
      <w:tr>
        <w:trPr>
          <w:trHeight w:val="165" w:hRule="atLeast"/>
        </w:trPr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документов, подтверждающих причисление ребенка к категории детей, находящихся в трудной жизненной ситуации, в 3-х экземпляра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иску о соблюдении правил оказания социальной поддержки граждан при организации отдыха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851"/>
        <w:jc w:val="both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Достоверность информации (в том числе документов), представленной в составе заявление на получение путевки с использованием средств областного/федерального бюджета Брянской области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порядком проведения оздоровительной кампании на территории Брянской области, регламентированным указом Губернатора Брянской области от 10 апреля 2020 года № 80                         «Об организации отдыха и оздоровления детей в Брянской области в 2020 году» и иными нормативными документами, ознакомлен и согласен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 июля 2006 года № 152-ФЗ «О персональных данных», содержащихся в настоящим заявлении, с целью получение путевки с использованием средств областного бюджета Брянской обла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сутствии путевки в указанную мной организацию отдыха детей и их оздоровления готов (а) рассмотреть другие вариант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__________________________________________________________________</w:t>
            </w:r>
          </w:p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рганизации отдыха детей и их оздоровлени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льготной путевки готов (а) рассмотреть вариант приобретения путевки                  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родительской долей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  <w:gridCol w:w="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отдыха и их оздоровления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vanish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Прошу информировать о принятом решении</w:t>
            </w:r>
          </w:p>
        </w:tc>
      </w:tr>
      <w:tr>
        <w:trPr>
          <w:trHeight w:val="1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лефону___________________________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направления письм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м информацию 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8" w:type="dxa"/>
            <w:gridSpan w:val="2"/>
            <w:tcBorders/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электронной связ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</w:p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02"/>
        <w:gridCol w:w="3559"/>
        <w:gridCol w:w="102"/>
        <w:gridCol w:w="3135"/>
      </w:tblGrid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«_____»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/>
        <w:t xml:space="preserve">Приложение №2 </w:t>
      </w:r>
    </w:p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Согласие родителя (законного представителя) на обработку персональных данных ребенка</w:t>
      </w:r>
    </w:p>
    <w:p>
      <w:pPr>
        <w:pStyle w:val="Normal"/>
        <w:spacing w:lineRule="auto" w:line="276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bookmarkStart w:id="0" w:name="Par417"/>
      <w:bookmarkEnd w:id="0"/>
      <w:r>
        <w:rPr/>
        <w:t>В МФЦ, в  администрацию Карачевского</w:t>
      </w:r>
      <w:r>
        <w:rPr>
          <w:szCs w:val="28"/>
        </w:rPr>
        <w:t xml:space="preserve"> </w:t>
      </w:r>
      <w:r>
        <w:rPr/>
        <w:t>района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Я,</w:t>
      </w:r>
      <w:r>
        <w:rPr>
          <w:u w:val="singl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 родителя полностью)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Проживающий по адресу: _______________________________________________________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 xml:space="preserve">Паспорт № ___________________, выданный </w:t>
      </w:r>
      <w:r>
        <w:rPr>
          <w:u w:val="single"/>
        </w:rPr>
        <w:t xml:space="preserve">__________________________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как законный представитель _____________________________________________________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кем, когда)</w:t>
      </w:r>
    </w:p>
    <w:p>
      <w:pPr>
        <w:pStyle w:val="Normal"/>
        <w:spacing w:lineRule="auto" w:line="276" w:before="0" w:after="0"/>
        <w:contextualSpacing/>
        <w:rPr/>
      </w:pPr>
      <w:r>
        <w:rPr/>
        <w:t>на основании свидетельства о рождении серия, №___________ от ______________ настоящим даю свое согласие на обработку в МФЦ, управление/отдел _____ района (городского округа) персональных данных своего ребенка ___________________________________________________________</w:t>
        <w:tab/>
        <w:tab/>
        <w:t>__________________</w:t>
      </w:r>
    </w:p>
    <w:p>
      <w:pPr>
        <w:pStyle w:val="Normal"/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Ф.И.О. ребенка полностью)</w:t>
        <w:tab/>
        <w:tab/>
        <w:tab/>
        <w:tab/>
        <w:tab/>
        <w:t>(дата рождения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u w:val="single"/>
        </w:rPr>
      </w:pPr>
      <w:r>
        <w:rPr/>
        <w:t>к которым относя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данные свидетельства о рождении ребенк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паспортные данные родителей, должность и место рабо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адрес проживания, контактные 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Настоящее Согласие представляется на осуществление действий в отношении персональных данных моего ребенка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в структуры Правительства Брянской области.    </w:t>
        <w:tab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МФЦ, управление/отдел культуры, молодежной политики, физической культуры и спорта администрации Карачевского района (городского округа)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Я проинформирован, что в МФЦ, управление/отдел культуры молодежной политики, физической культуры и спорта администрации Карачевского района (городского округа) гарантирует, что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Данное Согласие действует до достижения целей обработки персональных данных ребенка. Согласие может быть отозвано по моему письменному заявл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Я подтверждаю, что, давая такое Согласие, я действую по собственной воле и в интересах своего ребенка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  <w:t>Дата: ________________</w:t>
        <w:tab/>
        <w:t>Подпись _________________ /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7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>к Соглашению от ___________№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блюдении правил оказания социальной поддержки граждан при организации отдыха и оздоровления детей</w:t>
      </w:r>
      <w:r>
        <w:rPr>
          <w:sz w:val="22"/>
          <w:szCs w:val="22"/>
        </w:rPr>
        <w:t>Я, _____________________________________________________________________________,</w:t>
      </w:r>
    </w:p>
    <w:p>
      <w:pPr>
        <w:pStyle w:val="Normal"/>
        <w:ind w:lef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, данные документа, подтверждающего личность заявителя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нимательно ознакомившись с порядком проведения оздоровительной кампании на территории Брянской области, регламентированным указом Губернатора Брянской области от 10 апреля 2020 года № 80 «Об организации отдыха и оздоровления детей в Брянской области в 2020 году», подтверждаю, что 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Ф.И.О. и степень родства ребенка-получателя путев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пример: «мой сын Иванов Иван Иванович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 рождения ребенка-получателя путевки, данные документа, подтверждающего личность ребенка-получателя путевки)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i/>
          <w:iCs/>
          <w:sz w:val="22"/>
          <w:szCs w:val="22"/>
          <w:lang w:val="en-US"/>
        </w:rPr>
        <w:t>нужное отметить</w:t>
      </w:r>
      <w:r>
        <w:rPr>
          <w:sz w:val="22"/>
          <w:szCs w:val="22"/>
          <w:lang w:val="en-US"/>
        </w:rPr>
        <w:t>]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9579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е относится</w:t>
            </w:r>
            <w:r>
              <w:rPr>
                <w:sz w:val="22"/>
                <w:szCs w:val="22"/>
              </w:rPr>
              <w:t xml:space="preserve"> к группе детей-сирот и детей, оставшихся без попечения родителей, обучающихся        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организац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/>
                <w:bCs/>
                <w:sz w:val="22"/>
                <w:szCs w:val="22"/>
              </w:rPr>
              <w:t>один раз в г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носится</w:t>
            </w:r>
            <w:r>
              <w:rPr>
                <w:sz w:val="22"/>
                <w:szCs w:val="22"/>
              </w:rPr>
              <w:t xml:space="preserve"> к группе детей-сирот и детей, оставшихся без попечения родителей, обучающихся            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организац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/>
                <w:bCs/>
                <w:sz w:val="22"/>
                <w:szCs w:val="22"/>
              </w:rPr>
              <w:t>не реже одного и не чаще двух раз в г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2"/>
          <w:szCs w:val="22"/>
        </w:rPr>
        <w:t>В случае выявления факта несоблюдения мною условий подпункта 2.3.2. пункта 2 Положения    о порядке организации отдыха и оздоровления детей Брянской области, утвержденного указом Губернатора Брянской области от 10 апреля 2020 года № 80 «Об организации отдыха и оздоровления детей в Брянской области в 2020 году», обязуюсь осуществить возврат денежных средств затраченных на возмещение части стоимости путевки в организацию отдыха детей и их оздоровления в областной бюджет Брянской области в порядке, установленном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5"/>
        <w:gridCol w:w="232"/>
        <w:gridCol w:w="3006"/>
        <w:gridCol w:w="234"/>
        <w:gridCol w:w="3285"/>
      </w:tblGrid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20____г.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134" w:right="850" w:gutter="0" w:header="0" w:top="1134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тся органом государственной власти, уполномоченным органом местного самоуправления или юридическим лицом, реализующим путевки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оставляются в случае получения путевки с долей софинансирования областного бюджета 100%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7:00Z</dcterms:created>
  <dc:creator>Пользователь</dc:creator>
  <dc:description/>
  <cp:keywords/>
  <dc:language>en-US</dc:language>
  <cp:lastModifiedBy>1</cp:lastModifiedBy>
  <cp:lastPrinted>2020-06-26T14:44:00Z</cp:lastPrinted>
  <dcterms:modified xsi:type="dcterms:W3CDTF">2020-12-01T09:26:00Z</dcterms:modified>
  <cp:revision>69</cp:revision>
  <dc:subject/>
  <dc:title> </dc:title>
</cp:coreProperties>
</file>