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АДМИНИСТРАЦИЯ КАРАЧЕВСКОГО РАЙОНА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6413500" cy="60325"/>
            <wp:effectExtent l="0" t="0" r="0" b="0"/>
            <wp:docPr id="1" name="BD2130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21307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0" cy="6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30.01.2014 г.</w:t>
      </w:r>
      <w:r>
        <w:rPr>
          <w:sz w:val="24"/>
          <w:szCs w:val="24"/>
        </w:rPr>
        <w:t xml:space="preserve">   №    </w:t>
      </w:r>
      <w:r>
        <w:rPr>
          <w:sz w:val="24"/>
          <w:szCs w:val="24"/>
          <w:u w:val="single"/>
        </w:rPr>
        <w:t>68</w:t>
      </w:r>
      <w:r>
        <w:rPr>
          <w:sz w:val="24"/>
          <w:szCs w:val="24"/>
        </w:rPr>
        <w:t xml:space="preserve">                                     </w:t>
      </w:r>
      <w:r>
        <w:rPr>
          <w:sz w:val="22"/>
          <w:szCs w:val="22"/>
        </w:rPr>
        <w:t>г. Карачев, Брянская обл. ул. Советская 64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тел. 2-11-41 факс 2-11-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right="4931" w:hanging="0"/>
        <w:rPr/>
      </w:pPr>
      <w:r>
        <w:rPr>
          <w:b/>
          <w:sz w:val="24"/>
          <w:szCs w:val="24"/>
        </w:rPr>
        <w:t>Об утверждении административного регламента администрации района по исполнению государственной</w:t>
      </w:r>
    </w:p>
    <w:p>
      <w:pPr>
        <w:pStyle w:val="Normal"/>
        <w:widowControl w:val="false"/>
        <w:ind w:right="493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нкции " Проведение уведомительной  регистрации</w:t>
      </w:r>
    </w:p>
    <w:p>
      <w:pPr>
        <w:pStyle w:val="Normal"/>
        <w:widowControl w:val="false"/>
        <w:ind w:right="493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ллективных договоров и соглашений"</w:t>
      </w:r>
    </w:p>
    <w:p>
      <w:pPr>
        <w:pStyle w:val="Normal"/>
        <w:widowControl w:val="false"/>
        <w:ind w:right="493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ого закона от 27.07.2010 № 210-ФЗ «Об организации предоставления государственных и муниципальных услуг», постановлением администрации Брянской области от 06.09.2010 года № 917    "Об утверждении Порядка и утверждения административных регламентов исполнения государственных функций (предоставления государственных услуг)" и в связи с наделением органов местного самоуправления государственными полномочиями в области охраны труда и уведомительной регистрации территориальных соглашений и коллективных договоров (Закон Брянской области от 8.011.2013г. № 83-З "О внесении изменений в Закон Брянской области "О наделении органов местного самоуправления отдельными государственными полномочиями Брянской области в области охраны труда")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Spacing"/>
        <w:spacing w:before="0" w:after="200"/>
        <w:ind w:firstLine="567"/>
        <w:jc w:val="both"/>
        <w:rPr/>
      </w:pPr>
      <w:r>
        <w:rPr/>
        <w:t>1. Утвердить административный регламент администрации Карачевского района по исполнению государственной функции "Проведение уведомительной регистрации коллективных договоров и соглашений организации, расположенных на территории Карачевского района.".</w:t>
      </w:r>
    </w:p>
    <w:p>
      <w:pPr>
        <w:pStyle w:val="NoSpacing"/>
        <w:spacing w:before="0" w:after="200"/>
        <w:ind w:firstLine="567"/>
        <w:jc w:val="both"/>
        <w:rPr/>
      </w:pPr>
      <w:r>
        <w:rPr/>
        <w:t>2. Обеспечить размещение административного регламента на официальном сайте администрации Карачевского района</w:t>
      </w:r>
    </w:p>
    <w:p>
      <w:pPr>
        <w:pStyle w:val="NoSpacing"/>
        <w:spacing w:before="0" w:after="200"/>
        <w:ind w:firstLine="567"/>
        <w:jc w:val="both"/>
        <w:rPr/>
      </w:pPr>
      <w:r>
        <w:rPr/>
        <w:t xml:space="preserve">3. Главному специалисту по труду (Кудрявцев Н.П.) руководствоваться регламентом при осуществлении уведомительной регистрации коллективных договоров, районных отраслевых и территориальных соглашений. </w:t>
      </w:r>
    </w:p>
    <w:p>
      <w:pPr>
        <w:pStyle w:val="NoSpacing"/>
        <w:spacing w:before="0" w:after="200"/>
        <w:ind w:firstLine="567"/>
        <w:jc w:val="both"/>
        <w:rPr/>
      </w:pPr>
      <w:r>
        <w:rPr/>
        <w:t>4. Контроль за исполнением данного постановления возложить на заместителя главы администрации Карачевского района  Никольского С.А.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 xml:space="preserve">Карачевского района   </w:t>
        <w:tab/>
        <w:tab/>
        <w:t xml:space="preserve"> </w:t>
        <w:tab/>
        <w:tab/>
        <w:tab/>
        <w:t xml:space="preserve">  </w:t>
        <w:tab/>
        <w:t xml:space="preserve">                   В. Ф .Бабков</w:t>
      </w:r>
    </w:p>
    <w:p>
      <w:pPr>
        <w:pStyle w:val="Normal"/>
        <w:ind w:left="-1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jc w:val="both"/>
        <w:rPr>
          <w:i/>
          <w:i/>
        </w:rPr>
      </w:pPr>
      <w:r>
        <w:rPr>
          <w:i/>
        </w:rPr>
        <w:t>Исп. Н.П.Кудрявцев</w:t>
      </w:r>
    </w:p>
    <w:p>
      <w:pPr>
        <w:pStyle w:val="Normal"/>
        <w:ind w:left="-180" w:hanging="0"/>
        <w:jc w:val="both"/>
        <w:rPr>
          <w:i/>
          <w:i/>
        </w:rPr>
      </w:pPr>
      <w:r>
        <w:rPr>
          <w:i/>
        </w:rPr>
        <w:t>Согласовано:</w:t>
      </w:r>
    </w:p>
    <w:p>
      <w:pPr>
        <w:pStyle w:val="Normal"/>
        <w:ind w:left="-180" w:hanging="0"/>
        <w:jc w:val="both"/>
        <w:rPr/>
      </w:pPr>
      <w:r>
        <w:rPr>
          <w:i/>
        </w:rPr>
        <w:t xml:space="preserve">Отдел  юридической и кадровой работы </w:t>
      </w:r>
    </w:p>
    <w:p>
      <w:pPr>
        <w:pStyle w:val="Normal"/>
        <w:ind w:left="-180" w:hanging="0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before="0" w:after="240"/>
        <w:jc w:val="center"/>
        <w:rPr/>
      </w:pPr>
      <w:r>
        <w:rPr>
          <w:rStyle w:val="Submenutable"/>
          <w:b/>
          <w:bCs/>
          <w:sz w:val="22"/>
          <w:szCs w:val="22"/>
        </w:rPr>
        <w:t>Административный регламент</w:t>
      </w:r>
    </w:p>
    <w:p>
      <w:pPr>
        <w:pStyle w:val="Normal"/>
        <w:spacing w:before="0" w:after="240"/>
        <w:jc w:val="center"/>
        <w:rPr/>
      </w:pPr>
      <w:r>
        <w:rPr>
          <w:rStyle w:val="Submenutable"/>
          <w:b/>
          <w:bCs/>
          <w:sz w:val="22"/>
          <w:szCs w:val="22"/>
        </w:rPr>
        <w:t xml:space="preserve">по исполнению государственной функции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br/>
        <w:t>"</w:t>
      </w:r>
      <w:r>
        <w:rPr>
          <w:b/>
          <w:bCs/>
          <w:sz w:val="22"/>
          <w:szCs w:val="22"/>
        </w:rPr>
        <w:t xml:space="preserve">Проведение уведомительной регистрации коллективных договоров, </w:t>
      </w:r>
      <w:r>
        <w:rPr>
          <w:sz w:val="22"/>
          <w:szCs w:val="22"/>
        </w:rPr>
        <w:br/>
      </w:r>
      <w:r>
        <w:rPr>
          <w:b/>
          <w:bCs/>
          <w:sz w:val="22"/>
          <w:szCs w:val="22"/>
        </w:rPr>
        <w:t>районных отраслевых  и территориальных соглашений"</w:t>
      </w:r>
      <w:r>
        <w:rPr>
          <w:sz w:val="22"/>
          <w:szCs w:val="22"/>
        </w:rPr>
        <w:br/>
        <w:br/>
      </w:r>
      <w:r>
        <w:rPr>
          <w:b/>
          <w:bCs/>
          <w:sz w:val="22"/>
          <w:szCs w:val="22"/>
        </w:rPr>
        <w:t>I. Общие положения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Административный регламент исполнения Администрацией Карачевского района государственной функции по уведомительной регистрации коллективных договоров, районных отраслевых  и территориальных соглашений, организаций всех форм собственности расположенных на территории Карачевского района (далее – «Административный регламент»), определяет сроки и последовательность действий (административных процедур) Администрации Карачевского района (далее – Администрация района) при уведомительной регистрации (далее – «регистрация») коллективных договоров, районных отраслевых  и территориальных соглашений (далее – «Договор или Соглашение»), а также порядок взаимодействия Администрации района с лицами, направляющими в ее адрес обращения.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Государственная функция исполняется Администрацией района.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Исполнение государственной функции по уведомительной регистрации коллективных договоров, районных отраслевых и территориальных соглашений (далее – «государственная функция») осуществляется в соответствии со следующими нормативными правовыми актами: 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ституцией Российской Федерации; Трудовым кодексом Российской Федерации; 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едеральным законом от 02.05.2006 № 59-ФЗ «О порядке рассмотрения обращений граждан Российской Федерации»; Федеральным законом Российской Федерации от 27 июля 2010 года  № 210-ФЗ «Об организации предоставления государственных и муниципальных услуг»; 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оном Брянской области от 11 ноября 2008 года № 90-З  «О дополнительных гарантиях реализации права граждан на обращение в Брянской области» (в редакции Закона Брянской области от 11 апреля 2011 года № 22-З)»; </w:t>
      </w:r>
    </w:p>
    <w:p>
      <w:pPr>
        <w:pStyle w:val="Normal"/>
        <w:spacing w:before="0" w:after="24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оном Брянской области от 8 ноября 2013 года № 83-З О внесении изменений в Закон Брянской области " О наделении органов местного самоуправления отдельными государственными полномочиями Брянской области в области охраны труда".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Результатами исполнения государственной функции являются: регистрация Договора или Соглашения с занесением соответствующей информации в Журнал уведомительной регистрации коллективных договоров, районных отраслевых  и территориальных соглашений (далее – «Журнал регистрации Договоров или Соглашений»). Журнал регистрации Договоров или Соглашений оформляется в соответствии с приложением № 1 к настоящему Административному регламенту; уведомление представителей сторон Договора или Соглашения о регистрации Договора или Соглашения; сообщение Государственной инспекции труда в Брянской области о выявленных условиях Договора или Соглашения, ухудшающих положение работников по сравнению с трудовым законодательством и иными нормативными правовыми актами, содержащими нормы трудового права (далее – «условия Договора или Соглашения, ухудшающие положение работников»); отказ в исполнении государственной функции с уведомлением заявителя и занесением соответствующей информации в Журнал регистрации Договоров или Соглашений. Юридическими фактами, которыми заканчивается исполнение государственной функции, являются: получение представителями сторон Договора или Соглашения уведомлений о регистрации Договора или Соглашения с указанием даты регистрации, регистрационного номера Договора или Соглашения, а также информации о выявленных условиях Договора или Соглашения, ухудшающих положение работников. Уведомления о регистрации Договора или Соглашения оформляются в соответствии с приложениями № 2 – 3 к настоящему Административному регламенту; получение Государственной инспекцией труда в Брянской области сообщения о выявленных условиях Договора или Соглашения, ухудшающих положение работников, которое оформляется в соответствии с приложением № 4 к настоящему Административному регламенту; получение представителем стороны, заключившей Договор или Соглашение, который направил Договор или Соглашение на регистрацию, уведомления об отказе в исполнении государственной функции с указанием оснований. Уведомление об отказе в исполнении государственной функции оформляется в соответствии с приложением № 5 к настоящему Административному регламенту. </w:t>
      </w:r>
    </w:p>
    <w:p>
      <w:pPr>
        <w:pStyle w:val="Normal"/>
        <w:spacing w:before="0" w:after="240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5. Государственная функция исполняется Администрацией района по обращению представителей сторон, заключивших Договор или Соглашение.</w:t>
        <w:br/>
        <w:br/>
      </w:r>
      <w:r>
        <w:rPr>
          <w:rStyle w:val="Submenutable"/>
          <w:b/>
          <w:bCs/>
          <w:sz w:val="22"/>
          <w:szCs w:val="22"/>
        </w:rPr>
        <w:t>II. Требования к порядку исполнения государственной функции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Информация о порядке исполнения муниципальной функции может быть получена заявителем: в администрации Карачевского района  по адресу: 242500, г. Карачев, ул Советская, дом 64. каб. 25. Телефоны для справок – (48335) 2-11-41 (приемная администрации), 2-41-59 (сектор труда, хозяйственного и транспортного обеспечения). </w:t>
      </w:r>
    </w:p>
    <w:p>
      <w:pPr>
        <w:pStyle w:val="Normal"/>
        <w:spacing w:before="0" w:after="240"/>
        <w:ind w:firstLine="720"/>
        <w:jc w:val="both"/>
        <w:rPr/>
      </w:pPr>
      <w:r>
        <w:rPr>
          <w:sz w:val="22"/>
          <w:szCs w:val="22"/>
        </w:rPr>
        <w:t xml:space="preserve">7. Электронный адрес: </w:t>
      </w:r>
      <w:hyperlink r:id="rId3">
        <w:r>
          <w:rPr>
            <w:rStyle w:val="InternetLink"/>
            <w:sz w:val="22"/>
            <w:szCs w:val="22"/>
            <w:lang w:val="en-US"/>
          </w:rPr>
          <w:t>karadm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фициальный сайт Администрации в сети Интернет: </w:t>
      </w:r>
      <w:r>
        <w:rPr>
          <w:sz w:val="22"/>
          <w:szCs w:val="22"/>
          <w:lang w:val="en-US"/>
        </w:rPr>
        <w:t>karadmi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. График (режим) работы Администрации района: ежедневно, кроме субботы, воскресенья и нерабочих праздничных дней, с 8-30 до 17-30, обед с 13.00 до 14.00.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9. Информирование о правилах исполнения государственной функции осуществляется при личном обращении сторон Договоров или Соглашений, по телефону, письменном обращении, при поступлении обращения с использованием средств факсимильной связи.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. Информация о правилах предоставления государственной функции предоставляется бесплатно.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Письменные обращения представителей сторон Договоров или Соглашений, а также обращения, направленные с использованием средств факсимильной связи, о правилах исполнения государственной функции рассматриваются в срок, не превышающий 30 дней с момента регистрации обращения. Время ожидания для получения информации о правилах исполнения государственной функции при личном обращении не должно превышать 40 минут. При ответах на телефонные звонки и устные обращения работники Администрации района подробно и в вежливой форме информируют обратившихся по интересующим их вопросам. Ответ на телефонный звонок должен содержать информацию о наименовании органа, в который позвонил получатель информации о правилах исполнения государственной функции, фамилии, имени, отчестве и должности работника, принявшего телефонный вызов. Время разговора не должно превышать 10 минут. 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2. На информационных стендах в местах исполнения государственной функции размещается следующая информация: график (режим) работы, номера телефонов для справок Администрации района; должности, фамилии и местонахождение (номер кабинета) работников, исполняющих государственную функцию; краткие сведения о порядке исполнения государственной функции; требования к представлению документов, необходимых для исполнения государственной функции; извлечения из законодательных и иных нормативных правовых актов, содержащих нормы, регулирующие деятельность по исполнению государственной функции; краткое изложение процедуры исполнения государственной функции в текстовом виде или в виде блок-схемы (Приложение № 6); порядок рассмотрения обращений; порядок обжалования заявителем действий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(бездействия) и решений, принятых (осуществляемых) в ходе исполнения государственной функции.</w:t>
      </w:r>
    </w:p>
    <w:p>
      <w:pPr>
        <w:pStyle w:val="Normal"/>
        <w:spacing w:before="0" w:after="240"/>
        <w:ind w:firstLine="720"/>
        <w:jc w:val="center"/>
        <w:rPr>
          <w:sz w:val="22"/>
          <w:szCs w:val="22"/>
        </w:rPr>
      </w:pPr>
      <w:r>
        <w:rPr>
          <w:rStyle w:val="Submenutable"/>
          <w:b/>
          <w:bCs/>
          <w:sz w:val="22"/>
          <w:szCs w:val="22"/>
        </w:rPr>
        <w:t>Сроки исполнения государственной функции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3. Максимально допустимые сроки исполнения государственной функции не должны превышать 30 дней с момента регистрации обращения представителей сторон, заключивших Договор или Соглашение, об осуществлении регистрации Договора или Соглашения (далее – «обращение заявителя»).</w:t>
      </w:r>
    </w:p>
    <w:p>
      <w:pPr>
        <w:pStyle w:val="Normal"/>
        <w:spacing w:before="0" w:after="240"/>
        <w:ind w:firstLine="720"/>
        <w:jc w:val="center"/>
        <w:rPr>
          <w:sz w:val="22"/>
          <w:szCs w:val="22"/>
        </w:rPr>
      </w:pPr>
      <w:r>
        <w:rPr>
          <w:rStyle w:val="Submenutable"/>
          <w:b/>
          <w:bCs/>
          <w:sz w:val="22"/>
          <w:szCs w:val="22"/>
        </w:rPr>
        <w:t>Перечень оснований для отказа в исполнении государственной функции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В исполнении государственной функции может быть отказано по одному из следующих оснований: юридический статус представителей одной из сторон Договора или Соглашения не соответствуют требованиям Трудового кодекса Российской Федерации; обращение заявителя не содержит фамилии лица, направившего обращение, почтового адреса или адреса электронной почты, по которому должен быть направлен ответ, уведомление о переадресации обращения, личной подписи, даты; текст обращения заявителя не поддается прочтению; в обращении заявителя содержатся нецензурные либо оскорбительные выражения, угрозы жизни, здоровью и имуществу должностных лиц Администрации района, а также членов их семей. </w:t>
      </w:r>
    </w:p>
    <w:p>
      <w:pPr>
        <w:pStyle w:val="Normal"/>
        <w:spacing w:before="0" w:after="240"/>
        <w:ind w:firstLine="720"/>
        <w:jc w:val="center"/>
        <w:rPr>
          <w:sz w:val="22"/>
          <w:szCs w:val="22"/>
        </w:rPr>
      </w:pPr>
      <w:r>
        <w:rPr>
          <w:rStyle w:val="Submenutable"/>
          <w:b/>
          <w:bCs/>
          <w:sz w:val="22"/>
          <w:szCs w:val="22"/>
        </w:rPr>
        <w:t>Информация о документах, необходимых для исполнения государственной функции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5. Для исполнения государственной функции необходимо представить в Администрацию района следующие документы: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шитый, пронумерованный, подписанный сторонами и скрепленный печатями коллективный договор в трех экземплярах;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отокол общего собрания (конференции) о принятии коллективного договора: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отокол общего собрания (конференции) работников ( в случае если профсоюзная организация отсутствует или объединяет менее половины работников организации) об избрании иного представителя работников и наделении его соответствующими  полномочиями.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опроводительное письмо с указанием юридического адреса и телефона работодателя;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ведения об организации.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ля регистрации соглашений: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шитое, пронумерованное, подписанное сторонами и скрепленное печатями соглашение в трех экземплярах: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писок организаций, на которые распространяется действие соглашения, с указанием численности работников в данных организациях;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проводительное письмо с указанием юридического адреса и телефона объединения работодателей.</w:t>
      </w:r>
    </w:p>
    <w:p>
      <w:pPr>
        <w:pStyle w:val="Normal"/>
        <w:spacing w:before="0" w:after="240"/>
        <w:ind w:firstLine="720"/>
        <w:jc w:val="center"/>
        <w:rPr>
          <w:sz w:val="22"/>
          <w:szCs w:val="22"/>
        </w:rPr>
      </w:pPr>
      <w:r>
        <w:rPr>
          <w:rStyle w:val="Submenutable"/>
          <w:b/>
          <w:bCs/>
          <w:sz w:val="22"/>
          <w:szCs w:val="22"/>
        </w:rPr>
        <w:t>Требования к оформлению документов, необходимых для исполнения государственной функции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6. Договор или Соглашение в течение семи дней со дня его подписания направляется заявителем, на уведомительную регистрацию в Администрацию района.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та направления Договора или Соглашения определяется: в случае отправки по почте – по дате отправления (почтовому штемпелю); в случае доставки нарочным – по дате регистрации в Администрации района.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7. Обращение заявителя адресуется на имя главы Администрации района и оформляется на бланке письма соответствующей стороны участвующей в заключении Договора или Соглашения за подписью представителя стороны.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8. Обращение заявителя оформляется в машинописном виде на русском языке, при этом не допускается использование сокращений слов и аббревиатур.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9. Договор или Соглашение включает титульный лист с подписями и печатями всех представителей сторон, заключивших Договор или Соглашение. Страницы Договора или Соглашения нумеруются и прошиваются, прошивка фиксируется и скрепляется печатями сторон, заключивших Договор или Соглашение.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0. Копия Договора или Соглашения включает копию титульного листа с подписями и печатями всех представителей сторон, заключивших Договор или Соглашение. Страницы копии Договора или Соглашения нумеруются, но не прошиваются.</w:t>
      </w:r>
    </w:p>
    <w:p>
      <w:pPr>
        <w:pStyle w:val="Normal"/>
        <w:spacing w:before="0" w:after="240"/>
        <w:ind w:firstLine="720"/>
        <w:jc w:val="center"/>
        <w:rPr>
          <w:sz w:val="22"/>
          <w:szCs w:val="22"/>
        </w:rPr>
      </w:pPr>
      <w:r>
        <w:rPr>
          <w:rStyle w:val="Submenutable"/>
          <w:b/>
          <w:bCs/>
          <w:sz w:val="22"/>
          <w:szCs w:val="22"/>
        </w:rPr>
        <w:t>Требования к исполнению государственной функции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1. Государственная функция исполняется по обращению заявителя бесплатно и неоднократно.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2. Документы, необходимые для исполнения государственной функции, направляются заявителем в Администрацию района по почте или доставляются нарочным.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3. Муниципальный служащий Администрации района, уполномоченный осуществлять исполнение государственной функции (далее – «муниципальный служащий») несет персональную ответственность за соблюдение требований настоящего Административного регламента.</w:t>
      </w:r>
    </w:p>
    <w:p>
      <w:pPr>
        <w:pStyle w:val="Normal"/>
        <w:spacing w:before="0" w:after="240"/>
        <w:ind w:firstLine="720"/>
        <w:jc w:val="center"/>
        <w:rPr>
          <w:sz w:val="22"/>
          <w:szCs w:val="22"/>
        </w:rPr>
      </w:pPr>
      <w:r>
        <w:rPr>
          <w:rStyle w:val="Submenutable"/>
          <w:b/>
          <w:bCs/>
          <w:sz w:val="22"/>
          <w:szCs w:val="22"/>
        </w:rPr>
        <w:t>Требования к оборудованию мест исполнения государственной функции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4. Исполнение государственной функции осуществляется в здании Администрации района.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5. Прием получателей государственной функции осуществляется в специально выделенном для этих целей помещении.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помещении для исполнения государственной функции предусматривается оборудование мест общественного пользования, в том числе для граждан с ограниченными физическими возможностями, и мест для хранения верхней одежды посетителей.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6. Помещения для предоставления государственной услуги оборудуются  средствами пожаротушения и оповещения о возникновении чрезвычайной ситуации.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7. В помещении для исполнения государственной функции на видном месте помещаются схемы размещения средств пожаротушения и путей эвакуации в экстренных случаях посетителей и работников, исполняющих государственную функцию.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8. В помещении для исполнения государственной функции на видном месте размещаются стенды, раздаточные и информационные материалы (брошюры, буклеты и т.п.).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9. Помещение для исполнения государственной функции обеспечиваются необходимыми для исполнения государственной функции оборудованием (компьютерами, средствами электронно-вычислительной техники, средствами электронного информирования, средствами связи, включая Интернет, оргтехникой), канцелярскими принадлежностями, информационными и справочными материалами, содержащими информацию о проведении уведомительной регистрации Договоров или Соглашений.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0. Рабочие места работников органов, участвующих в исполнении государственной функции, оснащаются настенными вывесками или настольными табличками с указанием фамилии, имени, отчества и должности.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1. Места исполнения государственной функции оборудуются в соответствии с требованиями санитарных норм и правил, с учетом используемого оборудования.</w:t>
      </w:r>
    </w:p>
    <w:p>
      <w:pPr>
        <w:pStyle w:val="Normal"/>
        <w:spacing w:before="0" w:after="240"/>
        <w:ind w:firstLine="720"/>
        <w:jc w:val="center"/>
        <w:rPr>
          <w:sz w:val="22"/>
          <w:szCs w:val="22"/>
        </w:rPr>
      </w:pPr>
      <w:r>
        <w:rPr>
          <w:rStyle w:val="Submenutable"/>
          <w:b/>
          <w:bCs/>
          <w:sz w:val="22"/>
          <w:szCs w:val="22"/>
        </w:rPr>
        <w:t>Требования к организации учета зарегистрированных Соглашений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2. Учет зарегистрированных Договоров или Соглашений осуществляется Администрацией района в Журнале регистрации Договоров или Соглашений.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3. В Журнале регистрации Договоров или Соглашений фиксируется информация о: порядковом номере записи; дате и входящем номере обращения заявителя; наименовании Договора или Соглашения; представителях сторон Договора или Соглашения (работников и работодателей); датах и исходящих номерах писем о результатах выявления условий Договора или Соглашения, ухудшающих положение работников, также рекомендаций сторонам; дате регистрации и регистрационном номере Договора или Соглашения; дате и исходящем номере сообщения, направленного в соответствующую государственную инспекцию труда, о выявленных условиях Договора или Соглашения, ухудшающих положение работников; датах и исходящих номерах уведомлений о регистрации Договора или Соглашения либо об отказе в исполнении государственной функции.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4. Ведение Журнала регистрации Договоров или Соглашений может осуществляться также в электронном виде.</w:t>
      </w:r>
    </w:p>
    <w:p>
      <w:pPr>
        <w:pStyle w:val="Normal"/>
        <w:spacing w:before="0" w:after="240"/>
        <w:ind w:firstLine="720"/>
        <w:jc w:val="center"/>
        <w:rPr>
          <w:sz w:val="22"/>
          <w:szCs w:val="22"/>
        </w:rPr>
      </w:pPr>
      <w:r>
        <w:rPr>
          <w:rStyle w:val="Submenutable"/>
          <w:b/>
          <w:bCs/>
          <w:sz w:val="22"/>
          <w:szCs w:val="22"/>
        </w:rPr>
        <w:t>III. Административные процедуры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писание последовательности действий (административных процедур) при исполнении государственной функции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5. Юридическим фактом для начала исполнения государственной функции является поступление в Администрацию района документов в соответствии с пунктом 15 настоящего Административного регламента.</w:t>
      </w:r>
    </w:p>
    <w:p>
      <w:pPr>
        <w:pStyle w:val="Normal"/>
        <w:spacing w:before="0" w:after="240"/>
        <w:ind w:firstLine="720"/>
        <w:jc w:val="both"/>
        <w:rPr/>
      </w:pPr>
      <w:r>
        <w:rPr>
          <w:sz w:val="22"/>
          <w:szCs w:val="22"/>
        </w:rPr>
        <w:t>36. Муниципальный служащий фиксирует в Журнале регистрации Договоров или Соглашений информацию о: порядковом номере записи; дате и входящем номере обращения заявителя; наименовании Договора или Соглашения; представителях сторон Договора или Соглашения (стороне работников и стороне работодателей). Максимальный срок выполнения действия, предусмотренного настоящим пунктом, не должен превышать 2 часов.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7. Муниципальный служащий проверяет соответствие представленных заявителем документов требованиям, изложенным в пунктах 18 – 20 настоящего Административного регламента. Максимальный срок выполнения действия, предусмотренного настоящим пунктом, не должен превышать 2 часов.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8. Муниципальный служащий проверяет соответствие юридического статуса сторон, заключивших Договор или Соглашение, требованиям Трудового кодекса Российской Федерации. Максимальный срок выполнения действия, предусмотренного настоящим пунктом, не должен превышать 1 день.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9. Муниципальный служащий принимает решение об исполнении или отказе в исполнении государственной функции в соответствии с основаниями, установленными пунктом 14 настоящего Административного регламента. Максимальный срок выполнения вышеназванного действия не должен превышать 4 часов.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отказа в исполнении государственной функции в соответствии с нормами законодательства Российской Федерации и основаниями, установленными настоящим Административным регламентом, муниципальный служащий осуществляет подготовку уведомления об отказе в исполнении государственной функции в соответствии с приложением № 5 к настоящему Административному регламенту с указанием основания отказа и информацией о правилах исполнения государственной функции. Уведомление за подписью уполномоченного лица Администрации района направляется заявителю. Максимальный срок выполнения вышеназванного действия не должен превышать 3 дней.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отказа в исполнении государственной функции муниципальный служащий фиксирует в Журнале регистрации Договор или Соглашений информацию о дате и исходящем номере уведомления об отказе в исполнении государственной функции, направленного заявителю. Максимальный срок выполнения вышеназванного действия не должен превышать 2 часов. В случае принятия решения об исполнении государственной функции муниципальный служащий выявляет условия Договора или Соглашения, ухудшающие положение работников. Максимальный срок выполнения вышеуказанного действия не должен превышать 10 дней. </w:t>
      </w:r>
    </w:p>
    <w:p>
      <w:pPr>
        <w:pStyle w:val="Normal"/>
        <w:spacing w:before="0" w:after="240"/>
        <w:ind w:firstLine="720"/>
        <w:jc w:val="center"/>
        <w:rPr>
          <w:sz w:val="22"/>
          <w:szCs w:val="22"/>
        </w:rPr>
      </w:pPr>
      <w:r>
        <w:rPr>
          <w:rStyle w:val="Submenutable"/>
          <w:b/>
          <w:bCs/>
          <w:sz w:val="22"/>
          <w:szCs w:val="22"/>
        </w:rPr>
        <w:t>Последовательность действий при осуществлении регистрации Договоров или Соглашений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0. Муниципальный служащий осуществляет работу по выявлению условий Договора или Соглашения, ухудшающих положение работников и регистрацию Договора или Соглашения с присвоением ему регистрационного номера. Максимальный срок выполнения вышеназванного действия не должен превышать 10 дней.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служащий фиксирует в Журнале регистрации Договоров или Соглашений информацию: о дате регистрации и регистрационном номере Договора или Соглашения. Максимальный срок выполнения вышеназванного действия не должен превышать 2 часов.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1. Муниципальный служащий осуществляет подготовку уведомлений о регистрации Договора или Соглашения и направляет их представителям сторон социального партнерства, заключивших Договор или Соглашение. Максимальный срок выполнения действия, предусмотренного настоящим пунктом, не должен превышать 3 дней. В случае если в Договоре или Соглашении не выявлены условия Договора или Соглашения, ухудшающие положение работников, уведомления о регистрации Договора или Соглашения оформляются в соответствии с приложением № 2 к настоящему Административному регламенту. В случае если в Договоре или Соглашении выявлены условия Договора или Соглашения, ухудшающие положение работников, уведомления о регистрации Договора или Соглашения оформляются в соответствии с приложением № 3 к настоящему Административному регламенту.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2. В случае если в Договоре или Соглашении выявлены условия Договора или Соглашения, ухудшающие положение работников, муниципальный служащий осуществляет подготовку сообщения о выявленных условиях Договора или Соглашения, ухудшающих положение работников, и направляет его в Государственную инспекцию труда в Брянской области. Сообщение оформляется в соответствии с приложением № 4 к настоящему Административному регламенту. Максимальный срок выполнения действия, предусмотренного настоящим пунктом, не должен превышать 3 дней.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3. Муниципальный служащий фиксирует в Журнале регистрации Договоров или Соглашений информацию о: дате и исходящем номере сообщения в государственную инспекцию труда в Брянской области о выявленных условиях Договора или Соглашения, ухудшающих положение работников; датах и исходящих номерах уведомлений о регистрации Договора или Соглашения либо об отказе в исполнении государственной функции. Максимальный срок выполнения действия, предусмотренного настоящим пунктом, не должен превышать 2 часов.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4. При проведении регистрации соглашений о внесении изменений и дополнений в коллективные договора, районные отраслевые  и территориальные соглашения, муниципальный служащий осуществляет последовательность административных процедур и административных действий, предусмотренных пунктами 40 – 43 настоящего Административного регламента.</w:t>
      </w:r>
    </w:p>
    <w:p>
      <w:pPr>
        <w:pStyle w:val="Normal"/>
        <w:spacing w:before="0" w:after="240"/>
        <w:ind w:firstLine="720"/>
        <w:jc w:val="center"/>
        <w:rPr>
          <w:sz w:val="22"/>
          <w:szCs w:val="22"/>
        </w:rPr>
      </w:pPr>
      <w:r>
        <w:rPr>
          <w:rStyle w:val="Submenutable"/>
          <w:b/>
          <w:bCs/>
          <w:sz w:val="22"/>
          <w:szCs w:val="22"/>
        </w:rPr>
        <w:t>IV. Порядок и формы контроля за исполнением  государственной функции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5. Контроль за исполнением государственной функции осуществляется работниками Администрации района, назначаемыми Главой администрации района (лицом, его замещающим).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6. Перечень работников Администрации района, осуществляющих контроль за исполнением государственной функции, утвержден распоряжением Администрации района 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7. Периодичность осуществления контроля за исполнением государственной функции устанавливается главой Администрации района (заместителем главы).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8. В целях осуществления контроля за исполнением государственной функции, а также выявления и устранения нарушений прав заявителей Администрация района может проводить плановые и внеплановые проверки.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9. Плановые и внеплановые проверки проводятся на основании распоряжений Администрации района.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0. Внеплановые проверки могут проводиться по обращению заявителя.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1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Normal"/>
        <w:spacing w:before="0" w:after="240"/>
        <w:ind w:firstLine="720"/>
        <w:jc w:val="center"/>
        <w:rPr>
          <w:sz w:val="22"/>
          <w:szCs w:val="22"/>
        </w:rPr>
      </w:pPr>
      <w:r>
        <w:rPr>
          <w:rStyle w:val="Submenutable"/>
          <w:b/>
          <w:bCs/>
          <w:sz w:val="22"/>
          <w:szCs w:val="22"/>
        </w:rPr>
        <w:t>V. Порядок обжалования действий (бездействия) и решений, осуществляемых (принятых) при исполнении государственной функции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2. Заявители, чьи права и законные интересы были нарушены решениями, действиями (бездействием) работника Администрации района, вправе обжаловать их в досудебном или в судебном порядке.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3. Заявители вправе обжаловать действия (бездействие) работника Администрации района, а также принимаемое им решение при исполнении государственной функции во внесудебном порядке главе Администрации района (лицу, исполняющему его обязанности).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4. Заявители вправе обратиться с жалобой в письменной (устной) форме лично и (или) направить жалобу главе Администрации района (лицу, исполняющему его обязанности) по почте. Жалоба регистрируется в Администрации района.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5. Жалобы в письменной форме направляются заявителями в Администрацию района по адресу: 242500, г Карачев, ул. Советская, 64.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уществление личного приема граждан осуществляется должностными лицами Администрации района в соответствии с графиком личного приема по адресу: 242500, г.Карачев, ул. Советская, 64.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рафик приема доводится до сведения граждан через информационный стенд в здании Администрации района и ежемесячно опубликовывается в районной газете "Заря". Обращения, ответ на которые возможно дать без дополнительной подготовки и изучения, могут приниматься и рассматриваться по существу с использованием телефонной связи (телефон: (8-48335)- 2-11-41, 2-41-59).</w:t>
      </w:r>
    </w:p>
    <w:p>
      <w:p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6. Рассмотрение жалоб осуществляется в порядке и сроки, предусмотренные Административным регламентом работы с обращениями граждан в Администрацию Карачевского район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05" w:type="dxa"/>
        <w:jc w:val="righ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505"/>
      </w:tblGrid>
      <w:tr>
        <w:trPr/>
        <w:tc>
          <w:tcPr>
            <w:tcW w:w="5505" w:type="dxa"/>
            <w:tcBorders/>
          </w:tcPr>
          <w:p>
            <w:pPr>
              <w:pStyle w:val="Normal"/>
              <w:rPr/>
            </w:pPr>
            <w:r>
              <w:rPr>
                <w:rStyle w:val="Submenutable"/>
                <w:sz w:val="22"/>
                <w:szCs w:val="22"/>
              </w:rPr>
              <w:t>ПРИЛОЖЕНИЕ № 1</w:t>
              <w:br/>
              <w:t>к Административному регламенту, утвержденному Постановлением</w:t>
              <w:br/>
              <w:t>от 30 января 2014 года № 68</w:t>
            </w:r>
          </w:p>
        </w:tc>
      </w:tr>
    </w:tbl>
    <w:p>
      <w:pPr>
        <w:pStyle w:val="Normal"/>
        <w:jc w:val="center"/>
        <w:rPr/>
      </w:pPr>
      <w:r>
        <w:rPr>
          <w:rStyle w:val="Submenutable"/>
          <w:sz w:val="22"/>
          <w:szCs w:val="22"/>
        </w:rPr>
        <w:br/>
        <w:t>Журнал</w:t>
        <w:br/>
        <w:t>уведомительной регистрации коллективных договоров, районных отраслевых (межотраслевых) и территориальных соглашен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219"/>
        <w:gridCol w:w="1340"/>
        <w:gridCol w:w="1193"/>
        <w:gridCol w:w="1450"/>
        <w:gridCol w:w="1326"/>
        <w:gridCol w:w="1348"/>
        <w:gridCol w:w="1194"/>
        <w:gridCol w:w="1142"/>
        <w:gridCol w:w="1142"/>
        <w:gridCol w:w="1142"/>
        <w:gridCol w:w="1142"/>
        <w:gridCol w:w="1142"/>
      </w:tblGrid>
      <w:tr>
        <w:trPr>
          <w:trHeight w:val="1925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егистраци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собственн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ающих, (чел.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ны, подписавшие кол-догово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, продление срока действ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иложений в листах (кол-во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дополнений и изменений (N, дата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ные нарушения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 пункт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-сообщение о регистрации или  отказе в регистрации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и дат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orient="landscape" w:w="16838" w:h="11906"/>
          <w:pgMar w:left="567" w:right="567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Style w:val="Submenutable"/>
          <w:sz w:val="22"/>
          <w:szCs w:val="22"/>
        </w:rPr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87680</wp:posOffset>
                </wp:positionV>
                <wp:extent cx="3571875" cy="9366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875" cy="93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5625"/>
                            </w:tblGrid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5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2</w:t>
                                    <w:br/>
                                    <w:t>к Административному регламенту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твержденному Постановление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дминистрации района</w:t>
                                    <w:br/>
                                    <w:t>от  30 января 2014 года № 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25pt;height:73.75pt;mso-wrap-distance-left:9pt;mso-wrap-distance-right:0pt;mso-wrap-distance-top:0pt;mso-wrap-distance-bottom:0pt;margin-top:38.4pt;mso-position-vertical-relative:text;margin-left:207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25" w:type="dxa"/>
                        <w:jc w:val="left"/>
                        <w:tblInd w:w="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5625"/>
                      </w:tblGrid>
                      <w:tr>
                        <w:trPr>
                          <w:trHeight w:val="1215" w:hRule="atLeast"/>
                        </w:trPr>
                        <w:tc>
                          <w:tcPr>
                            <w:tcW w:w="562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ИЛОЖЕНИЕ № 2</w:t>
                              <w:br/>
                              <w:t>к Административному регламенту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утвержденному Постановлением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и района</w:t>
                              <w:br/>
                              <w:t>от  30 января 2014 года № 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br/>
      </w:r>
    </w:p>
    <w:tbl>
      <w:tblPr>
        <w:tblW w:w="957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На бланке письма</w:t>
              <w:br/>
              <w:br/>
              <w:t>Администрации</w:t>
              <w:br/>
              <w:br/>
              <w:t>Карачев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(адрес представителя стороны социального партнерства, заключившей коллективный договор, районное отраслевое (межотраслевое), территориальное соглашение)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br/>
        <w:t>УВЕДОМЛЕНИЕ</w:t>
        <w:br/>
        <w:br/>
        <w:t>о регистрации</w:t>
        <w:br/>
        <w:br/>
        <w:t>_______________________________________________________________</w:t>
        <w:br/>
        <w:t>(полное наименование коллективного договора, районного отраслевого (межотраслевого), территориального соглашения (далее – Соглашение, Договор))</w:t>
        <w:br/>
        <w:br/>
        <w:br/>
        <w:t>Администрация района сообщает, что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-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>(полное наименование Соглашения, Договора)</w:t>
        <w:br/>
        <w:br/>
        <w:t>Зарегистрирован (о) ______________________ 20__ г.</w:t>
        <w:br/>
        <w:br/>
        <w:t>(дата регистрации)</w:t>
        <w:br/>
        <w:br/>
        <w:br/>
        <w:t>Регистрационный номер __________________________</w:t>
        <w:br/>
        <w:t xml:space="preserve">Условия Соглашения (Договора), ухудшающие положение работников по сравнению с трудовым законодательством и иными нормативными правовыми актами, содержащими нормы трудового права, не выявлены 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>(должность)                       (подпись)                                   (фамилия, имя, отчество)</w:t>
        <w:br/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spacing w:before="0" w:after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spacing w:before="0" w:after="24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,</w:t>
      </w:r>
    </w:p>
    <w:p>
      <w:pPr>
        <w:pStyle w:val="Normal"/>
        <w:spacing w:before="0" w:after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твержденному Постановлением</w:t>
      </w:r>
    </w:p>
    <w:p>
      <w:pPr>
        <w:pStyle w:val="Normal"/>
        <w:spacing w:before="0" w:after="240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района</w:t>
        <w:br/>
        <w:t>от  30 января 2014 года № 68</w:t>
      </w:r>
    </w:p>
    <w:tbl>
      <w:tblPr>
        <w:tblW w:w="957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На бланке письма</w:t>
              <w:br/>
              <w:br/>
              <w:t>Администрации</w:t>
              <w:br/>
              <w:br/>
              <w:t>Карачев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(адрес представителя стороны социального партнерства, заключившей договор, соглашение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УВЕДОМЛЕНИЕ</w:t>
        <w:br/>
        <w:br/>
        <w:t>о регистрации______________________________________________________________</w:t>
        <w:br/>
        <w:t xml:space="preserve">                           (полное наименование Соглашение, Договора)</w:t>
        <w:br/>
        <w:br/>
        <w:t>Администрация района сообщает, что</w:t>
        <w:br/>
        <w:t>_____________________________________________________________</w:t>
        <w:br/>
        <w:t>(полное наименование Соглашения, Договора)</w:t>
        <w:br/>
        <w:br/>
        <w:t>зарегистрировано ______________________ 20    года</w:t>
        <w:br/>
        <w:br/>
        <w:t>Регистрационный номер __________________________</w:t>
        <w:br/>
        <w:t>При регистрации Соглашения (Договора) выявлены следующие условия, ухудшающие положение работников по сравнению с трудовым законодательством и иными нормативными правовыми актами, содержащими нормы трудового права:</w:t>
      </w:r>
    </w:p>
    <w:tbl>
      <w:tblPr>
        <w:tblW w:w="951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6"/>
        <w:gridCol w:w="5195"/>
        <w:gridCol w:w="3849"/>
      </w:tblGrid>
      <w:tr>
        <w:trPr>
          <w:trHeight w:val="795" w:hRule="atLeast"/>
        </w:trPr>
        <w:tc>
          <w:tcPr>
            <w:tcW w:w="4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№</w:t>
              <w:br/>
              <w:br/>
              <w:t>п/п</w:t>
            </w:r>
          </w:p>
        </w:tc>
        <w:tc>
          <w:tcPr>
            <w:tcW w:w="5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Условия Соглашения (Договора), ухудшающие положение работников по сравнению с трудовым законодательством и иными нормативными правовыми актами, содержащими нормы трудового права (№ пункта, статьи, раздела и т.п., в зависимости от структуры Соглашения (Договора))</w:t>
            </w:r>
          </w:p>
        </w:tc>
        <w:tc>
          <w:tcPr>
            <w:tcW w:w="38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Нормативный правовой акт, по сравнению с которым условия Соглашения (Договора) ухудшают положение работников (№ пункта, статьи нормативного правового акта)</w:t>
            </w:r>
          </w:p>
        </w:tc>
      </w:tr>
      <w:tr>
        <w:trPr>
          <w:trHeight w:val="75" w:hRule="atLeast"/>
        </w:trPr>
        <w:tc>
          <w:tcPr>
            <w:tcW w:w="466" w:type="dxa"/>
            <w:tcBorders/>
          </w:tcPr>
          <w:p>
            <w:pPr>
              <w:pStyle w:val="Normal"/>
              <w:spacing w:lineRule="atLeast" w:line="7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</w:tc>
        <w:tc>
          <w:tcPr>
            <w:tcW w:w="5195" w:type="dxa"/>
            <w:tcBorders/>
          </w:tcPr>
          <w:p>
            <w:pPr>
              <w:pStyle w:val="Normal"/>
              <w:spacing w:lineRule="atLeast" w:line="7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</w:tc>
        <w:tc>
          <w:tcPr>
            <w:tcW w:w="3849" w:type="dxa"/>
            <w:tcBorders/>
          </w:tcPr>
          <w:p>
            <w:pPr>
              <w:pStyle w:val="Normal"/>
              <w:spacing w:lineRule="atLeast" w:line="7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ловия Соглашения, ухудшающие положение работников по сравнению с трудовым законодательством и иными нормативными правовыми актами, содержащими нормы трудового права, недействительны и не подлежат применению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   (должность)                                         (подпись)                        (фамилия, имя, отчество)</w:t>
      </w:r>
    </w:p>
    <w:p>
      <w:pPr>
        <w:pStyle w:val="Normal"/>
        <w:spacing w:before="0" w:after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spacing w:before="0" w:after="24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 утвержденному</w:t>
      </w:r>
    </w:p>
    <w:p>
      <w:pPr>
        <w:pStyle w:val="Normal"/>
        <w:spacing w:before="0" w:after="240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 района</w:t>
      </w:r>
    </w:p>
    <w:p>
      <w:pPr>
        <w:pStyle w:val="Normal"/>
        <w:spacing w:before="0" w:after="240"/>
        <w:jc w:val="right"/>
        <w:rPr>
          <w:sz w:val="22"/>
          <w:szCs w:val="22"/>
        </w:rPr>
      </w:pPr>
      <w:r>
        <w:rPr>
          <w:sz w:val="22"/>
          <w:szCs w:val="22"/>
        </w:rPr>
        <w:t>от 30 января    2014 года № 68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</w:p>
    <w:tbl>
      <w:tblPr>
        <w:tblW w:w="957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На бланке письма</w:t>
              <w:br/>
              <w:br/>
              <w:t>Администрации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рес государственной инспекции труда в Брянской области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Сообщение о выявленных условия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Коллективного договора, районного отраслевого (межотраслевого), территориального соглашения, ухудшающих положение работников</w:t>
        <w:br/>
        <w:br/>
        <w:t>_________________________________________________________________</w:t>
        <w:br/>
        <w:t>(полное наименование Соглашение (Договора))</w:t>
        <w:br/>
        <w:br/>
        <w:t>Администрация района сообщает, что</w:t>
        <w:br/>
        <w:t>_____________________________________________________________</w:t>
        <w:br/>
        <w:t>(полное наименование Соглашения (Договора))</w:t>
        <w:br/>
        <w:br/>
        <w:t>зарегистрировано ______________________ 20__ г.</w:t>
        <w:br/>
        <w:br/>
        <w:t>(дата регистрации)</w:t>
        <w:br/>
        <w:br/>
        <w:t>Регистрационный номер __________________________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регистрации Соглашения (договора) выявлены следующие условия, ухудшающие положение работников по сравнению с трудовым законодательством и иными нормативными правовыми актами, содержащими нормы трудового права:</w:t>
      </w:r>
    </w:p>
    <w:tbl>
      <w:tblPr>
        <w:tblW w:w="951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3"/>
        <w:gridCol w:w="5179"/>
        <w:gridCol w:w="3838"/>
      </w:tblGrid>
      <w:tr>
        <w:trPr>
          <w:trHeight w:val="795" w:hRule="atLeast"/>
        </w:trPr>
        <w:tc>
          <w:tcPr>
            <w:tcW w:w="4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№</w:t>
              <w:br/>
              <w:br/>
              <w:t>п/п</w:t>
            </w:r>
          </w:p>
        </w:tc>
        <w:tc>
          <w:tcPr>
            <w:tcW w:w="51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Условия Соглашения (Договора), ухудшающие положение работников по сравнению с трудовым законодательством и иными нормативными правовыми актами, содержащими нормы трудового права (№ пункта, статьи, раздела и т.п., в зависимости от структуры Соглашения, Договора)</w:t>
            </w:r>
          </w:p>
        </w:tc>
        <w:tc>
          <w:tcPr>
            <w:tcW w:w="38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Нормативный правовой акт, по сравнению с которым условия Соглашения (договора) ухудшают положение работников (№ пункта, статьи нормативного правового акта)</w:t>
            </w:r>
          </w:p>
        </w:tc>
      </w:tr>
      <w:tr>
        <w:trPr>
          <w:trHeight w:val="90" w:hRule="atLeast"/>
        </w:trPr>
        <w:tc>
          <w:tcPr>
            <w:tcW w:w="493" w:type="dxa"/>
            <w:tcBorders/>
          </w:tcPr>
          <w:p>
            <w:pPr>
              <w:pStyle w:val="Normal"/>
              <w:snapToGrid w:val="false"/>
              <w:spacing w:lineRule="atLeast" w:line="90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9" w:type="dxa"/>
            <w:tcBorders/>
          </w:tcPr>
          <w:p>
            <w:pPr>
              <w:pStyle w:val="Normal"/>
              <w:snapToGrid w:val="false"/>
              <w:spacing w:lineRule="atLeast" w:line="90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tLeast" w:line="90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Условия Соглашения (договора), ухудшающие положение работников по сравнению с трудовым законодательством и иными нормативными правовыми актами, содержащими нормы трудового права, недействительны и не подлежат применению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                ________________                   __________________________</w:t>
        <w:br/>
        <w:t>(должность)                                  (подпись)                             (фамилия, имя,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ному Постановление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30 января 2014г. №68</w:t>
      </w:r>
    </w:p>
    <w:tbl>
      <w:tblPr>
        <w:tblW w:w="957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На бланке письма</w:t>
              <w:br/>
              <w:br/>
              <w:t>Администрации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рес представителя стороны социального партнерства, заключившей Соглашение (Договор), который направил на регистрацию)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br/>
        <w:t>УВЕДОМЛЕНИЕ</w:t>
        <w:br/>
        <w:br/>
        <w:t>об отказе в исполнении Администрацией района государственной функции по уведомительной регистрации коллективного договора, районного отраслевого (межотраслевого), территориального соглашения</w:t>
        <w:br/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>Руководствуясь нормами законодательства Российской Федерации и положениями Административного регламента исполнения Администрацией района государственной функции по уведомительной регистрации коллективных договоров, районных отраслевых (межотраслевых) и территориальных соглашений, утвержденного Постановлением Администрации Карачевского  района от 30 января 2014 года № 68(далее - Административный регламент), отказать в исполнении государственной функции по уведомительной регистрации</w:t>
        <w:br/>
        <w:br/>
        <w:t>___________________________________________________________________________</w:t>
        <w:br/>
        <w:t>(наименование Соглашение (Договора))</w:t>
        <w:br/>
        <w:t>__________________________________________________________________</w:t>
        <w:br/>
        <w:t>(наименование представителя стороны, участвующей в заключении Соглашения (Договора), который направил Соглашение (Договор) на регистрацию)</w:t>
        <w:br/>
        <w:br/>
        <w:t>по следующему основанию (нужное подчеркнуть):</w:t>
        <w:br/>
        <w:br/>
        <w:t>юридический статус представителей одной из сторон Соглашения (договора) не соответствуют требованиям Трудового кодекса Российской Федерации;</w:t>
        <w:br/>
        <w:br/>
        <w:t>обращение заявителя не содержит фамилии лица, направившего обращение, почтового адреса или адреса электронной почты, по которому должен быть направлен ответ, уведомление о переадресации обращения, личной подписи, даты;</w:t>
        <w:br/>
        <w:br/>
        <w:t>текст обращения заявителя не поддается прочтению;</w:t>
        <w:br/>
        <w:t>в обращении заявителя содержатся нецензурные либо оскорбительные выражения, угрозы жизни, здоровью и имуществу должностных лиц Администрации района, а также членов их семей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                 (должность)                              (подпись)                                    (фамилия, имя,, отчество)</w:t>
        <w:br/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БЛОК - СХЕМА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color w:val="000000"/>
          <w:sz w:val="22"/>
          <w:szCs w:val="22"/>
        </w:rPr>
        <w:t>предоставления государственной услуги</w:t>
      </w:r>
    </w:p>
    <w:p>
      <w:pPr>
        <w:pStyle w:val="Normal"/>
        <w:spacing w:lineRule="auto" w:line="480" w:before="280" w:after="280"/>
        <w:jc w:val="center"/>
        <w:rPr/>
      </w:pPr>
      <w:r>
        <w:rPr>
          <w:rStyle w:val="StrongEmphasis"/>
          <w:color w:val="4A6D6D"/>
          <w:sz w:val="22"/>
          <w:szCs w:val="22"/>
        </w:rPr>
        <w:t>"Уведомительная регистрация коллективных договоров (Соглашений)"</w:t>
      </w:r>
    </w:p>
    <w:tbl>
      <w:tblPr>
        <w:tblW w:w="48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/>
        <w:tc>
          <w:tcPr>
            <w:tcW w:w="9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4A6D6D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дминистративная процедура  «Прием  документов, необходимых для оказания государственной услуги»</w:t>
            </w:r>
          </w:p>
        </w:tc>
      </w:tr>
      <w:tr>
        <w:trPr>
          <w:trHeight w:val="347" w:hRule="atLeast"/>
        </w:trPr>
        <w:tc>
          <w:tcPr>
            <w:tcW w:w="948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firstLine="720"/>
              <w:jc w:val="center"/>
              <w:rPr>
                <w:color w:val="4A6D6D"/>
                <w:sz w:val="22"/>
                <w:szCs w:val="22"/>
              </w:rPr>
            </w:pPr>
            <w:r>
              <w:rPr>
                <w:color w:val="4A6D6D"/>
                <w:sz w:val="22"/>
                <w:szCs w:val="22"/>
              </w:rPr>
              <w:t> </w:t>
            </w:r>
          </w:p>
          <w:p>
            <w:pPr>
              <w:pStyle w:val="Normal"/>
              <w:spacing w:before="0" w:after="0"/>
              <w:ind w:firstLine="720"/>
              <w:jc w:val="center"/>
              <w:rPr>
                <w:color w:val="4A6D6D"/>
                <w:sz w:val="22"/>
                <w:szCs w:val="22"/>
              </w:rPr>
            </w:pPr>
            <w:r>
              <w:rPr>
                <w:color w:val="4A6D6D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4A6D6D"/>
                <w:sz w:val="22"/>
                <w:szCs w:val="22"/>
              </w:rPr>
            </w:pPr>
            <w:r>
              <w:rPr>
                <w:color w:val="4A6D6D"/>
                <w:sz w:val="22"/>
                <w:szCs w:val="22"/>
              </w:rPr>
              <w:t>Административная процедура «Уведомительная регистрация коллективного договора (соглашения)»</w:t>
            </w:r>
          </w:p>
        </w:tc>
      </w:tr>
      <w:tr>
        <w:trPr/>
        <w:tc>
          <w:tcPr>
            <w:tcW w:w="948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firstLine="720"/>
              <w:jc w:val="center"/>
              <w:rPr>
                <w:color w:val="4A6D6D"/>
                <w:sz w:val="22"/>
                <w:szCs w:val="22"/>
              </w:rPr>
            </w:pPr>
            <w:r>
              <w:rPr>
                <w:color w:val="4A6D6D"/>
                <w:sz w:val="22"/>
                <w:szCs w:val="22"/>
              </w:rPr>
              <w:t> </w:t>
            </w:r>
          </w:p>
          <w:p>
            <w:pPr>
              <w:pStyle w:val="Normal"/>
              <w:spacing w:before="0" w:after="0"/>
              <w:ind w:firstLine="720"/>
              <w:jc w:val="center"/>
              <w:rPr>
                <w:color w:val="4A6D6D"/>
                <w:sz w:val="22"/>
                <w:szCs w:val="22"/>
              </w:rPr>
            </w:pPr>
            <w:r>
              <w:rPr>
                <w:color w:val="4A6D6D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4A6D6D"/>
                <w:sz w:val="22"/>
                <w:szCs w:val="22"/>
              </w:rPr>
            </w:pPr>
            <w:r>
              <w:rPr>
                <w:color w:val="4A6D6D"/>
                <w:sz w:val="22"/>
                <w:szCs w:val="22"/>
              </w:rPr>
              <w:t>Административная процедура «Выявление условий, ухудшающих положение работников»</w:t>
            </w:r>
          </w:p>
        </w:tc>
      </w:tr>
      <w:tr>
        <w:trPr/>
        <w:tc>
          <w:tcPr>
            <w:tcW w:w="9486" w:type="dxa"/>
            <w:tcBorders/>
          </w:tcPr>
          <w:p>
            <w:pPr>
              <w:pStyle w:val="Normal"/>
              <w:spacing w:before="0" w:after="0"/>
              <w:ind w:firstLine="720"/>
              <w:jc w:val="center"/>
              <w:rPr>
                <w:color w:val="4A6D6D"/>
                <w:sz w:val="22"/>
                <w:szCs w:val="22"/>
              </w:rPr>
            </w:pPr>
            <w:r>
              <w:rPr>
                <w:color w:val="4A6D6D"/>
                <w:sz w:val="22"/>
                <w:szCs w:val="22"/>
              </w:rPr>
              <w:t> </w:t>
            </w:r>
          </w:p>
          <w:p>
            <w:pPr>
              <w:pStyle w:val="Normal"/>
              <w:spacing w:before="0" w:after="0"/>
              <w:ind w:firstLine="720"/>
              <w:jc w:val="center"/>
              <w:rPr>
                <w:color w:val="4A6D6D"/>
                <w:sz w:val="22"/>
                <w:szCs w:val="22"/>
              </w:rPr>
            </w:pPr>
            <w:r>
              <w:rPr>
                <w:color w:val="4A6D6D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40"/>
              <w:jc w:val="center"/>
              <w:rPr>
                <w:color w:val="4A6D6D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дминистративная процедура «Выдача прошедшего уведомительную регистрацию коллективного  договора (соглашения) или уведомления об отказе в предоставлении государственной услуги»</w:t>
            </w:r>
          </w:p>
        </w:tc>
      </w:tr>
    </w:tbl>
    <w:p>
      <w:pPr>
        <w:pStyle w:val="Normal"/>
        <w:spacing w:before="280" w:after="280"/>
        <w:ind w:left="5400" w:hanging="0"/>
        <w:jc w:val="both"/>
        <w:rPr>
          <w:color w:val="4A6D6D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spacing w:before="280" w:after="280"/>
        <w:ind w:left="5400" w:hanging="0"/>
        <w:jc w:val="both"/>
        <w:rPr>
          <w:color w:val="4A6D6D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spacing w:before="280" w:after="280"/>
        <w:ind w:right="111" w:hanging="0"/>
        <w:jc w:val="both"/>
        <w:rPr>
          <w:color w:val="4A6D6D"/>
          <w:sz w:val="22"/>
          <w:szCs w:val="22"/>
        </w:rPr>
      </w:pPr>
      <w:r>
        <w:rPr>
          <w:color w:val="4A6D6D"/>
          <w:sz w:val="22"/>
          <w:szCs w:val="22"/>
        </w:rPr>
        <w:t> </w:t>
      </w:r>
    </w:p>
    <w:p>
      <w:pPr>
        <w:pStyle w:val="Normal"/>
        <w:spacing w:before="280" w:after="280"/>
        <w:ind w:firstLine="851"/>
        <w:jc w:val="both"/>
        <w:rPr>
          <w:color w:val="4A6D6D"/>
          <w:sz w:val="22"/>
          <w:szCs w:val="22"/>
        </w:rPr>
      </w:pPr>
      <w:r>
        <w:rPr>
          <w:color w:val="4A6D6D"/>
          <w:sz w:val="22"/>
          <w:szCs w:val="22"/>
        </w:rPr>
        <w:t> </w:t>
      </w:r>
    </w:p>
    <w:p>
      <w:pPr>
        <w:pStyle w:val="Normal"/>
        <w:spacing w:before="0" w:after="240"/>
        <w:rPr>
          <w:color w:val="4A6D6D"/>
          <w:sz w:val="22"/>
          <w:szCs w:val="22"/>
        </w:rPr>
      </w:pPr>
      <w:r>
        <w:rPr>
          <w:color w:val="4A6D6D"/>
          <w:sz w:val="22"/>
          <w:szCs w:val="22"/>
        </w:rPr>
      </w:r>
    </w:p>
    <w:p>
      <w:pPr>
        <w:pStyle w:val="Normal"/>
        <w:ind w:left="-1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276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menutable">
    <w:name w:val="submenu-tabl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aradm_e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0:29:00Z</dcterms:created>
  <dc:creator>Никс</dc:creator>
  <dc:description/>
  <cp:keywords/>
  <dc:language>en-US</dc:language>
  <cp:lastModifiedBy>Волкова</cp:lastModifiedBy>
  <cp:lastPrinted>2014-01-29T17:08:00Z</cp:lastPrinted>
  <dcterms:modified xsi:type="dcterms:W3CDTF">2014-03-17T07:06:00Z</dcterms:modified>
  <cp:revision>10</cp:revision>
  <dc:subject/>
  <dc:title>РОССИЙСКАЯ ФЕДЕРАЦИЯ</dc:title>
</cp:coreProperties>
</file>