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О Карачевский район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14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06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011 г.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680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держка детских и молодежных общественных объединений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ляющих свою деятельность на территор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образования Карачевский район »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276" w:leader="none"/>
          <w:tab w:val="left" w:pos="2352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Административный регламент по предоставлению муниципальной услуги «Поддержка детских и молодежных общественных объединений, осуществляющих свою деятельность на территории муниципального образования Карачевский район» (далее – муниципальная услуга) разработан в целях  повышения качества   оказания доступности муниципальной услуги,  определяет сроки и последовательность административных процедур и административных действий   при предоставлении  муниципальной услуги по  поддержке детских и молодежных общественных объединений,  осуществляющих свою деятельность на территории муниципального образования Карачевский район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276" w:leader="none"/>
          <w:tab w:val="left" w:pos="2352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 разработан во исполнение Федерального закона от 27 июля 2010 года №  210-ФЗ  «Об организации предоставления государственных и муниципальных услуг»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276" w:leader="none"/>
          <w:tab w:val="left" w:pos="2352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едоставлении  муниципальной услуги применяются следующие формы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нформационно-методическая поддержка (включает информирование общественных объединений о планируемых и реализуемых мероприятиях в области молодежной политики на муниципальном уровне, консультирование по вопросам создания и регистрации общественных объединений, подготовка, издание и распространение методических сборников, справочников и иных материалов, в том числе из опыта деятельности общественных объединений)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рганизационная поддержка включает (организацию и проведение или помощь в организации и проведении   мероприятий, направленных на поддержку молодежных и детских общественных объединений: обучающие семинары, тренинги, «круглые столы», конкурсы и т.д.; содействие участию представителей молодежных и детских объединений  муниципального образования Карачевский район в выездных краевых, региональных и общероссийских мероприятиях)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276" w:leader="none"/>
          <w:tab w:val="left" w:pos="2352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и (получатели муниципальной услуги) - физические  или  юридические  лица, либо  их уполномоченные представители,  обратившиеся  в администрацию муниципального образования Карачевский район </w:t>
      </w:r>
      <w:r>
        <w:rPr>
          <w:color w:val="000000"/>
          <w:sz w:val="24"/>
          <w:szCs w:val="24"/>
        </w:rPr>
        <w:t>с запросом о предоставлении муниципальной услуги, выраженном в письменной или электронной форме (далее – заявители).</w:t>
      </w:r>
    </w:p>
    <w:p>
      <w:pPr>
        <w:pStyle w:val="Normal"/>
        <w:tabs>
          <w:tab w:val="clear" w:pos="708"/>
          <w:tab w:val="left" w:pos="316" w:leader="none"/>
        </w:tabs>
        <w:jc w:val="both"/>
        <w:rPr/>
      </w:pPr>
      <w:r>
        <w:rPr>
          <w:color w:val="0070C0"/>
          <w:sz w:val="24"/>
          <w:szCs w:val="24"/>
        </w:rPr>
        <w:tab/>
      </w:r>
      <w:r>
        <w:rPr>
          <w:sz w:val="24"/>
          <w:szCs w:val="24"/>
        </w:rPr>
        <w:t xml:space="preserve">      Заявителями могут   являться  зарегистрированные  в Управлении Министерства юстиции Российской Федерации молодежные или детские общественные объединения, а так же незарегистрированные молодежные и детские общественные объединения и инициативные группы,  осуществляющие  свою деятельность на территории муниципального образования Карачевский район.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основании пункта 2 статьи 1   Федерального закона от 19 мая 1995г.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8-ФЗ "О государственной поддержке молодежных и детских общественных объединений" государственная поддержка не распространяется н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молодежные и детские коммерческие организаци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молодежные и детские религиозные организаци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молодежные и студенческие объединения, являющиеся профессиональными союзам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молодежные и детские общественные объединения, учреждаемые либо создаваемые политическими партиям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276" w:leader="none"/>
          <w:tab w:val="left" w:pos="2352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Для получения информации по вопросам предоставления муниципальной услуги заявитель обращается в 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 муниципального образования Карачевский район (далее –  администрация):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лично,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телефону,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в письменном виде,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в электронной форм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нахождение 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иста администрации муниципального образования Карачевский район  и   его почтовый адрес: </w:t>
      </w:r>
      <w:r>
        <w:rPr>
          <w:color w:val="000000"/>
          <w:spacing w:val="-2"/>
          <w:sz w:val="24"/>
          <w:szCs w:val="24"/>
        </w:rPr>
        <w:t>242500, г.Карачев, ул. Советская, 64, каб.25  (второй этаж)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352" w:leader="none"/>
        </w:tabs>
        <w:ind w:firstLine="709"/>
        <w:jc w:val="both"/>
        <w:rPr/>
      </w:pPr>
      <w:r>
        <w:rPr>
          <w:sz w:val="24"/>
          <w:szCs w:val="24"/>
        </w:rPr>
        <w:t>Телефон: 8(48335) 2-41-75.</w:t>
      </w:r>
    </w:p>
    <w:p>
      <w:pPr>
        <w:pStyle w:val="Normal"/>
        <w:shd w:fill="FFFFFF" w:val="clear"/>
        <w:spacing w:lineRule="exact" w:line="302"/>
        <w:ind w:left="576" w:hanging="0"/>
        <w:jc w:val="both"/>
        <w:rPr>
          <w:color w:val="000000"/>
          <w:spacing w:val="-3"/>
        </w:rPr>
      </w:pPr>
      <w:r>
        <w:rPr>
          <w:sz w:val="24"/>
          <w:szCs w:val="24"/>
        </w:rPr>
        <w:t xml:space="preserve">Адрес электронной почты администрации муниципального образования Карачевский район </w:t>
      </w:r>
      <w:hyperlink r:id="rId2">
        <w:r>
          <w:rPr>
            <w:rStyle w:val="InternetLink"/>
            <w:spacing w:val="-3"/>
            <w:sz w:val="24"/>
            <w:szCs w:val="24"/>
          </w:rPr>
          <w:t>http://karadmin.ru/</w:t>
        </w:r>
      </w:hyperlink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рафик работы специалис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едельник: с 8.30-17.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ник:         с 8.30-17.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а:              с 8.30-17.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верг:           с 8.30-17.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ятница:          с 8.30-16.30</w:t>
      </w:r>
    </w:p>
    <w:p>
      <w:pPr>
        <w:pStyle w:val="Normal"/>
        <w:tabs>
          <w:tab w:val="clear" w:pos="708"/>
          <w:tab w:val="left" w:pos="1276" w:leader="none"/>
          <w:tab w:val="left" w:pos="2352" w:leader="none"/>
        </w:tabs>
        <w:ind w:firstLine="709"/>
        <w:jc w:val="both"/>
        <w:rPr/>
      </w:pPr>
      <w:r>
        <w:rPr>
          <w:sz w:val="24"/>
          <w:szCs w:val="24"/>
        </w:rPr>
        <w:t>При ответах на телефонные звонки и устные обращения граждан, специалист подробно и в вежливой (корректной) форме информирует граждан по интересующим их вопросам. Ответ на телефонный звонок должен начинаться с информации о фамилии, имени, отчества и должности лица, принявшего телефонный звонок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консультировании заявителей по письменным обращениям ответ на обращение направляется почтой в адрес заявителя в срок, не превышающий 30 дней со дня регистрации письменного обращ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276" w:leader="none"/>
          <w:tab w:val="left" w:pos="2352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На информационном стенде, расположенном   в помещении администрации, предназначенном для приема,  размещается следующая информац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 xml:space="preserve">- сведения о местонахождении, почтовом адресе 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униципального образования Карачевский район, справочных телефонах, времени работы и приема заявите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текст регламента с приложениями (извлечениями на информационном стенде)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лок-схема и краткое описание порядка предоставления муниципальной услуги (приложение к настоящему регламенту).</w:t>
      </w:r>
    </w:p>
    <w:p>
      <w:pPr>
        <w:pStyle w:val="Normal"/>
        <w:ind w:left="1080" w:hanging="0"/>
        <w:rPr/>
      </w:pPr>
      <w:r>
        <w:rPr/>
        <w:t xml:space="preserve">         </w:t>
      </w:r>
      <w:r>
        <w:rPr/>
        <w:t>2. Стандарт предоставления муниципальной услуги</w:t>
      </w:r>
    </w:p>
    <w:tbl>
      <w:tblPr>
        <w:tblW w:w="5000" w:type="pct"/>
        <w:jc w:val="left"/>
        <w:tblInd w:w="-85" w:type="dxa"/>
        <w:tblLayout w:type="fixed"/>
        <w:tblCellMar>
          <w:top w:w="30" w:type="dxa"/>
          <w:left w:w="0" w:type="dxa"/>
          <w:bottom w:w="30" w:type="dxa"/>
          <w:right w:w="150" w:type="dxa"/>
        </w:tblCellMar>
      </w:tblPr>
      <w:tblGrid>
        <w:gridCol w:w="2900"/>
        <w:gridCol w:w="702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222" w:leader="none"/>
              </w:tabs>
              <w:autoSpaceDE w:val="true"/>
              <w:ind w:lef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услуги 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етских и молодежных общественных объединений.</w:t>
            </w:r>
          </w:p>
        </w:tc>
      </w:tr>
      <w:tr>
        <w:trPr>
          <w:trHeight w:val="8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222" w:leader="none"/>
              </w:tabs>
              <w:autoSpaceDE w:val="true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едоставляющего муниципальную услугу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Карачевский район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222" w:leader="none"/>
              </w:tabs>
              <w:autoSpaceDE w:val="true"/>
              <w:ind w:lef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 предоставления  муниципальной  услуги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 При обращении заявителя за информационно – методической поддержкой    результатом  предоставления муниципальной услуги является     подготовленный ответ заявителю, содержащий информацию по всем поставленным в запросе вопросам.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При обращении заявителя за организационной поддержкой результатом предоставления муниципальной услуги является организация и проведение (помощь в организации и проведении) мероприятия, участие представителей молодежных и детских объединений муниципального образования Карачевский район в выездных краевых, региональных и  общероссийских мероприятиях. 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Мотивированный отказ в предоставлении муниципальной услуги с информированием получателя услуги о порядке и сроках обжалования отказа.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222" w:leader="none"/>
              </w:tabs>
              <w:autoSpaceDE w:val="true"/>
              <w:ind w:lef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муниципальной услуги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срок предоставления муниципальной услуги – 30 дней со дня регистрации запроса, поступившего  от детского  или молодежного общественного объединения.</w:t>
            </w:r>
          </w:p>
          <w:p>
            <w:pPr>
              <w:pStyle w:val="Normal"/>
              <w:ind w:left="142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ксимальное время приема заявителя при проведении консультаций по вопросам </w:t>
            </w:r>
          </w:p>
          <w:p>
            <w:pPr>
              <w:pStyle w:val="Normal"/>
              <w:ind w:left="142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 не превышает 30 минут.</w:t>
            </w:r>
          </w:p>
          <w:p>
            <w:pPr>
              <w:pStyle w:val="Normal"/>
              <w:ind w:left="142"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хождения отдельных административных действий, необходимых для предоставления муниципальной услуги, указаны в соответствующих пунктах раздела 3 настоящего регламента.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222" w:leader="none"/>
              </w:tabs>
              <w:autoSpaceDE w:val="true"/>
              <w:ind w:lef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 основания  для  предоставления муниципальной услуги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ми  основаниями  для  предоставления муниципальной услуги является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19 мая 1995 года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2-ФЗ «Об общественных объединениях»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8 июня 1995 года № 98-ФЗ «О государственной поддержке молодёжных и детских общественных объединений»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 октября 2003 г.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27 июля 2010 г.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0-ФЗ «Об организации предоставления государственных и муниципальных услуг».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222" w:leader="none"/>
              </w:tabs>
              <w:autoSpaceDE w:val="true"/>
              <w:ind w:lef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черпывающий перечень документов для  предоставления муниципальной услуги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Для предоставления муниципальной услуги заявитель направляет в администрацию муниципального образования Карачевский район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рос</w:t>
            </w:r>
            <w:r>
              <w:rPr>
                <w:color w:val="000000"/>
                <w:sz w:val="24"/>
                <w:szCs w:val="24"/>
              </w:rPr>
              <w:t xml:space="preserve"> (заявление) о предоставлении муниципальной услуги (составляется в произвольной форме в виде письма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4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и первичном обращении к запросу прилагаются   документы, подтверждающие деятельность молодежного/детского общественного объединен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4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 </w:t>
            </w:r>
            <w:r>
              <w:rPr>
                <w:sz w:val="24"/>
                <w:szCs w:val="24"/>
              </w:rPr>
              <w:t>для зарегистрированных    объединений</w:t>
            </w:r>
            <w:r>
              <w:rPr>
                <w:color w:val="000000"/>
                <w:sz w:val="24"/>
                <w:szCs w:val="24"/>
              </w:rPr>
              <w:t xml:space="preserve">  - копии</w:t>
            </w:r>
            <w:r>
              <w:rPr>
                <w:sz w:val="24"/>
                <w:szCs w:val="24"/>
              </w:rPr>
              <w:t xml:space="preserve"> свидетельства о государственной регистрации, устава, свидетельства о внесении записи в Единый государственный реестр юридических лиц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14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ля незарегистрированных объединений (инициативных групп)  -  иные документы, подтверждающие деятельность  объединения (Положение об объединении, подтверждающие письма учреждения/предприятия, при котором работает общественное объединение и др.)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222" w:leader="none"/>
              </w:tabs>
              <w:autoSpaceDE w:val="true"/>
              <w:ind w:lef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черпывающий перечень оснований для отказа в приеме документов,  необходимых для предоставления муниципальной услуги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Основаниями для отказа в приеме документов, необходимых для предоставления муниципальной услуги, являются:  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доставление документов, не соответствующих перечню, предусмотренному п.2.6. настоящего регламента;</w:t>
              <w:br/>
              <w:t xml:space="preserve"> - отсутствие или невозможность прочтения в содержании заявления данных заявителя (фамилии, имени, отчества (последнее – при наличии)), либо наименования юридического лица; почтового адреса либо адреса электронной почты, по которому должен быть направлен ответ.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222" w:leader="none"/>
              </w:tabs>
              <w:autoSpaceDE w:val="true"/>
              <w:ind w:lef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черпывающий перечень оснований  для  отказа  в предоставлении  муниципальной услуги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и предоставлении информационно - методической поддержки оснований для отказа в предоставлении муниципальной услуги не предусмотрено.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При обращении заявителя за оказанием  организационной поддержки   в предоставлении муниципальной услуги отказывается в случае, если тема предлагаемого мероприятия не окажет   существенного влияния на развитие социальной активности детей и молодежи, их гражданскому самосознанию.   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222" w:leader="none"/>
              </w:tabs>
              <w:autoSpaceDE w:val="true"/>
              <w:ind w:lef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 платы,  взимаемой  с  заявителя при предоставлении  муниципальной  услуги,  способы  ее  взимания 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й услуги осуществляется без взимания платы.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222" w:leader="none"/>
              </w:tabs>
              <w:autoSpaceDE w:val="true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срок ожидания  в  очереди  при  подаче  запроса о  предоставлении муниципальной услуги и при получении  результата предоставления муниципальной услуги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 15 минут.</w:t>
            </w:r>
          </w:p>
          <w:p>
            <w:pPr>
              <w:pStyle w:val="Normal"/>
              <w:ind w:left="142"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222" w:leader="none"/>
              </w:tabs>
              <w:autoSpaceDE w:val="true"/>
              <w:ind w:lef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гистрации запроса заявителя о предоставлении  муниципальной услуги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гистрации запроса заявителя о предоставлении  муниципальной услуги составляет 1 день.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222" w:leader="none"/>
              </w:tabs>
              <w:autoSpaceDE w:val="true"/>
              <w:ind w:lef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омещениям, в которых предоставляется  муниципальная услуга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, в котором предоставляется муниципальная услуга, снабжается табличками с указанием номера кабинета  и наименования отдела, осуществляющего прием заявителей.</w:t>
            </w:r>
          </w:p>
          <w:p>
            <w:pPr>
              <w:pStyle w:val="Style16"/>
              <w:spacing w:before="0" w:after="0"/>
              <w:ind w:left="142" w:firstLine="425"/>
              <w:jc w:val="both"/>
              <w:rPr/>
            </w:pPr>
            <w:r>
              <w:rPr/>
              <w:t>Помещение для оказания муниципальной услуги должно быть оснащено столами, стульями, шкафами для документов, компьютерами с возможностью печати и выхода в Интернет.</w:t>
            </w:r>
          </w:p>
          <w:p>
            <w:pPr>
              <w:pStyle w:val="Normal"/>
              <w:ind w:left="142"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для приема заявителей оборудуются местами для оформления документов (стульями, столами)  и канцелярскими принадлежностями.</w:t>
            </w:r>
          </w:p>
          <w:p>
            <w:pPr>
              <w:pStyle w:val="Normal"/>
              <w:ind w:left="142"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, предназначенное для ожидания приёма, должно быть оборудовано информационными стендами, на которых размещается информация в соответствии с п. 1.6. настоящего административного регламента.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222" w:leader="none"/>
              </w:tabs>
              <w:autoSpaceDE w:val="true"/>
              <w:ind w:lef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доступности и качества муниципальной услуги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доступности предоставления муниципальной услуг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оказываемой муниципальной услуге должна быть проста и понятна по форме и содержанию, место её размещения должно быть визуально легкодоступным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ачества предоставления муниципальной услуг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услуги должно соответствовать стандарту, указанному в разделе 2 настоящего регламен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й услуги, в том числе в электронной форме, заявителю в установленные административным регламентом сро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заявителя организационно-техническими условиями, в которых ему оказывалась муниципальная услуг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овлетворенность заявителя порядком информирования о предоставлении муниципальной услуги, в том числе в электронном виде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тсутствие обоснованных жалоб.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222" w:leader="none"/>
              </w:tabs>
              <w:autoSpaceDE w:val="true"/>
              <w:ind w:left="80" w:hanging="0"/>
              <w:jc w:val="both"/>
              <w:rPr/>
            </w:pPr>
            <w:r>
              <w:rPr/>
              <w:t>Иные  требования, в том числе учитывающие особенности предоставления муниципальной услуги в многофункциональных центрах и особенности предоставления услуги в электронной форме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firstLine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ебования к порядку предоставления муниципальной услуги не установлены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писание административных процедур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Состав административных процедур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1.1 </w:t>
      </w:r>
      <w:r>
        <w:rPr>
          <w:color w:val="000000"/>
          <w:sz w:val="24"/>
          <w:szCs w:val="24"/>
        </w:rPr>
        <w:t>Информационно-методическая  поддержка  молодежных и детских общественных объединений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рием и регистрация запроса  или мотивированный отказ в приеме докумен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одготовка информации по запрос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направление ответа заявител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1.2. Организационная поддержка</w:t>
      </w:r>
      <w:r>
        <w:rPr>
          <w:color w:val="000000"/>
          <w:sz w:val="24"/>
          <w:szCs w:val="24"/>
        </w:rPr>
        <w:t xml:space="preserve"> молодежных и детских общественных объединений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FF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рием и регистрация запроса   или мотивированный отказ в приеме докумен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обработка запрос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одготовка информации по запросу или мотивированный отказ в предоставлении услуг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направление ответа заявителю;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рганизация и проведение (помощь в организации и проведении) мероприятия, содействие участию представителей молодежных и детских объединений  муниципального образования Карачевский район в выездных краевых, региональных и общероссийских мероприятия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последовательности действий при предоставлении муниципальной услуги приведено на Блок-схеме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851" w:leader="none"/>
        </w:tabs>
        <w:autoSpaceDE w:val="tru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рядок выполнения административных процедур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3.2.1. Информационно-методическая  поддержка   молодежных                                    и детских общественных объединени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Информационно-методическая  поддержка  включает информирование общественных объединений о  планируемых и реализуемых мероприятиях в области молодежной политики на районном уровне, консультирование по вопросам создания и регистрации общественных объединений, подготовка, издание и распространение методических сборников, справочников и иных материалов, в том числе из опыта деятельности общественных объедине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2.1.1. Прием и регистрация запроса </w:t>
      </w:r>
      <w:r>
        <w:rPr>
          <w:color w:val="000000"/>
          <w:sz w:val="24"/>
          <w:szCs w:val="24"/>
        </w:rPr>
        <w:t>или мотивированный отказ в приеме документов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снованием для начала процедуры предоставления муниципальной услуги является получение запроса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прос, поступивший в Администрацию, принимается специалистом, курирующим вопросы молодежной политики (далее – специалист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отсутствии или невозможности прочтения в запросе фамилии заявителя, почтового адреса, по которому должен быть направлен ответ или предоставлении документов, не соответствующих перечню, предусмотренному п.2.6. настоящего регламента, при личном обращении с запросом, специалист уведомляет заявителя о наличии препятствий для принятия запроса и отказывает в приеме и регистрации запрос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color w:val="262626"/>
          <w:sz w:val="24"/>
          <w:szCs w:val="24"/>
        </w:rPr>
        <w:t xml:space="preserve">Затем </w:t>
      </w:r>
      <w:r>
        <w:rPr>
          <w:sz w:val="24"/>
          <w:szCs w:val="24"/>
        </w:rPr>
        <w:t xml:space="preserve"> запрос регистрируется в порядке делопроизводства (далее – в установленном порядке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аксимальный срок исполнения процедуры – 1 день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зультатом административной процедуры является регистрация запроса в журнале регистрации входящих документов  администрации или отказа в приеме докумен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2.1.2.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дготовка информации по запрос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снованием для начала административной процедуры является  передача запроса специалисту на исполнение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пециалист осуществляет подбор информации  по поставленным в запросе вопросам, подготовку ответа заявителю  и передает ответ на подпись  Главе администрации район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аксимальный срок исполнения процедуры –  30  дней  с момента поступ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зультатом административной процедуры является подготовленный ответ заявителю, содержащий информацию по всем поставленным в запросе вопросам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3.2.1.3.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ление ответа заявителю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анием для начала   административной процедуры является  передача подписанного  Главой администрации района  ответа специалист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Ответ в течение трех дней после подписания регистрируется в установленном порядке и направляется заявителю в виде почтового отправления, а  в случае, если заявитель  самостоятельно определил иную форму получения, - лично в администрации  или в электронном виде на адрес заяви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Фиксацией результата исполнения административной процедуры является регистрация ответа в журнале регистрации исходящих документов, а также отметка о дате выдачи или дате отправк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ксимальный срок исполнения административной процедуры не должен превышать 7 дней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</w:t>
      </w:r>
      <w:r>
        <w:rPr>
          <w:b/>
          <w:color w:val="000000"/>
          <w:sz w:val="24"/>
          <w:szCs w:val="24"/>
        </w:rPr>
        <w:t>3.2.2.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онная поддержка</w:t>
      </w:r>
      <w:r>
        <w:rPr>
          <w:b/>
          <w:color w:val="000000"/>
          <w:sz w:val="24"/>
          <w:szCs w:val="24"/>
        </w:rPr>
        <w:t xml:space="preserve"> молодежных и детских общественных объедине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</w:t>
      </w:r>
      <w:r>
        <w:rPr>
          <w:sz w:val="24"/>
          <w:szCs w:val="24"/>
        </w:rPr>
        <w:t>Организационная поддержка</w:t>
      </w:r>
      <w:r>
        <w:rPr>
          <w:color w:val="000000"/>
          <w:sz w:val="24"/>
          <w:szCs w:val="24"/>
        </w:rPr>
        <w:t xml:space="preserve"> молодежных и детских общественных объединений включает в себя организацию и проведение (или помощь в организации и проведении)  районных мероприятий, направленных на поддержку молодежных и детских общественных объединений: обучающие семинары, тренинги, «круглые столы», конкурсы; </w:t>
      </w:r>
      <w:r>
        <w:rPr>
          <w:sz w:val="24"/>
          <w:szCs w:val="24"/>
        </w:rPr>
        <w:t>содействие участию представителей молодежных и детских объединений  муниципального образования Карачевский район в выездных краевых, региональных и общероссийских мероприятиях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3.2.2.1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 и регистрация запроса  или мотивированный отказ в приеме документов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снованием для начала процедуры предоставления муниципальной услуги является получение запроса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прос, поступивший в администрацию, принимается специалистом, курирующим вопросы молодежной политик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отсутствии или невозможности прочтения в запросе фамилии заявителя, почтового адреса, по которому должен быть направлен ответ или предоставлении документов, не соответствующих перечню документов, предусмотренному п.2.6. настоящего регламента, при личном обращении с запросом, специалист уведомляет заявителя о наличии препятствий для принятия запроса и отказывает в приеме и регистрации запрос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262626"/>
          <w:sz w:val="24"/>
          <w:szCs w:val="24"/>
        </w:rPr>
        <w:t>Затем</w:t>
      </w:r>
      <w:r>
        <w:rPr>
          <w:sz w:val="24"/>
          <w:szCs w:val="24"/>
        </w:rPr>
        <w:t xml:space="preserve"> запрос регистрируется в порядке делопроизводства (далее – в установленном порядке) и направляется  Главе администрации в установленном поряд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Максимальный срок исполнения процедуры – 1 ден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Результатом административной процедуры является регистрация запроса в журнале регистрации входящих документов  админист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2.2. Обработка запрос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снованием для начала административной процедуры является  передача запроса  специалисту на исполнение.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 xml:space="preserve">Специалист  рассматривает запрос и  совместно с Главой администрации принимает решение о </w:t>
      </w:r>
      <w:r>
        <w:rPr>
          <w:color w:val="000000"/>
          <w:sz w:val="24"/>
          <w:szCs w:val="24"/>
        </w:rPr>
        <w:t xml:space="preserve">возможности </w:t>
      </w:r>
      <w:r>
        <w:rPr>
          <w:sz w:val="24"/>
          <w:szCs w:val="24"/>
        </w:rPr>
        <w:t>поддержки общественного объединения или в предоставлении мотивированного отказа по запрос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 xml:space="preserve">Решение о  поддержке общественного объединения  принимается в случае, если планируемое объединением мероприятие будет оказывать существенное влияние </w:t>
      </w:r>
      <w:r>
        <w:rPr>
          <w:color w:val="000000"/>
          <w:sz w:val="24"/>
          <w:szCs w:val="24"/>
        </w:rPr>
        <w:t>на развитие социальной активности детей и молодежи, их гражданскому самосознанию.</w:t>
      </w:r>
      <w:r>
        <w:rPr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В иных случаях принимается </w:t>
      </w:r>
      <w:r>
        <w:rPr>
          <w:sz w:val="24"/>
          <w:szCs w:val="24"/>
        </w:rPr>
        <w:t>решение об отказ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Максимальный срок исполнения процедуры – 1 ден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Результатом административной процедуры является принятие решения о возможности поддержки общественного объединения или  об отказе по запрос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2.2.3. Подготовка информации по запросу или мотивированный отказ в предоставлении услуг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снованием для начала процедуры является  принятие решения о  поддержке общественного объединения или о предоставлении мотивированного отказа по запросу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FF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Специалист осуществляет  подготовку ответа заявителю  об организационной  поддержке общественного объединения или мотивированного отказа в предоставлении услуги и передает ответ на подпись  Главе администраци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аксимальный срок исполнения процедуры –  5 дней с момента поступления запрос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езультатом административной процедуры является подготовленный  письменный ответ заявителю об организационной  поддержке молодежного и детского общественного объединения (инициативной группы) или мотивированный отказ в предоставлении муниципальной услуг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2.2.4. Направление ответа заявител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 xml:space="preserve">Глава администрации подписывает подготовленный специалистом ответ и направляет для регистрации и </w:t>
      </w:r>
      <w:r>
        <w:rPr>
          <w:color w:val="FF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тправки</w:t>
      </w:r>
      <w:r>
        <w:rPr>
          <w:sz w:val="24"/>
          <w:szCs w:val="24"/>
        </w:rPr>
        <w:t xml:space="preserve"> заявителю в установленном порядк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Ответ в течение трех дней после подписания регистрируется в установленном порядке и направляется заявителю в виде почтового отправления, а  в случае, если заявитель  самостоятельно определил иную форму получения, - лично в администрации или в электронном виде на адрес заявител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иксацией результата исполнения административной процедуры является регистрация ответа в журнале регистрации исходящих документов, а также отметка о дате выдачи или дате отправк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ксимальный срок исполнения административной процедуры не должен превышать 3 дн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2.2.5. </w:t>
      </w:r>
      <w:r>
        <w:rPr>
          <w:color w:val="000000"/>
          <w:sz w:val="24"/>
          <w:szCs w:val="24"/>
        </w:rPr>
        <w:t>Организация и проведение (помощь в организации и проведении) мероприятия,</w:t>
      </w:r>
      <w:r>
        <w:rPr>
          <w:sz w:val="24"/>
          <w:szCs w:val="24"/>
        </w:rPr>
        <w:t xml:space="preserve"> содействие участию представителей молодежных и детских объединений муниципального образования Карачевский район в выездных краевых, региональных и общероссийских мероприятиях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sz w:val="24"/>
          <w:szCs w:val="24"/>
        </w:rPr>
        <w:t>Основанием для начала процедуры является  принятие  решения  об  организационной поддержке общественного объединения и направление (вручение) ответа заявител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подготовке мероприятия специалистом осуществляется работа по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разработке В Положении определяются цели и задачи, организаторы, представители оргкомитета,  участники, условия проведения мероприятия, время и место проведения, подведение итогов (награждение) (при необходимости). В Положении определяются цели и задачи, организаторы, представители оргкомитета,  участники, условия проведения мероприятия, время и место проведения, подведение итогов (награждение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оставлению сметы мероприят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разработке сценария (при необходимости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сле подготовки и утверждения Главой администрации необходимых документов специалист приступает к решению организационных вопросов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доводит информацию о мероприятии до участник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формирует списочный состав членов оргкомитет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ивлекает специалистов и экспертов, обладающих соответствующими знаниями и навыкам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пределяет исполнителей мероприяти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существляет контроль за ходом подготовки  мероприят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аксимальный срок исполнения муниципальной процедуры не должен превышать  30 дней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>Результатом административной процедуры  является проведение мероприятия или участие представителей молодежных и детских объединений муниципального образования Карачевский район в   краевых, региональных общероссийских мероприятиях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и формы контроля за исполнением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го регламент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 Текущий контроль за соблюдением последовательности выполнения действий, определенных административными процедурами по предоставлению муниципальной услуги, осуществляется  Главой администрации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тветственность специалиста, предоставляющего муниципальную услугу, закрепляется в его должностной инструкци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досудебного (внесудебного) обжалования гражданами и организациями нарушающих их права, свободы и законные</w:t>
      </w:r>
    </w:p>
    <w:p>
      <w:pPr>
        <w:pStyle w:val="Normal"/>
        <w:tabs>
          <w:tab w:val="clear" w:pos="708"/>
          <w:tab w:val="left" w:pos="1260" w:leader="none"/>
        </w:tabs>
        <w:ind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тересы решений и действий (бездействия) должностных лиц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действий или бездействия должностных лиц в досудебном и судебном порядк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Порядок подачи и рассмотрения претензии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В досудебном порядке в случае несогласия с решением или действием (бездействием) должностных лиц органа местного самоуправления в связи с предоставлением муниципальной услуги заявитель имеет право направить претензию непосредственно в администрацию.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Претензия на решения или действия (бездействие) специалиста может быть направлена в письменной или электронной форме, а также с использованием информационно-телекоммуникационных сетей общего пользования, в том числе, многофункционального центра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Заявитель может обратиться с претензией в случае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необоснованного отказа в предоставлении муниципальной услуги или ее результата,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арушения установленного порядка предоставления муниципальной услуги,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нарушения стандарта предоставления муниципальной услуги,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нарушения иных прав заявителей при предоставлении муниципальной услуги, предусмотренных статьей 5 Федерального закона от 27 июля 2010 года №  210-ФЗ  «Об организации предоставления государственных и муниципальных услуг»,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д) неисполнения органом, предоставляющим муниципальную услугу, и (или) специалистом, предоставляющим муниципальную услугу, обязанностей, предусмотренных статьей 6 Федерального закона от 27 июля 2010 года №  210-ФЗ  «Об организации предоставления государственных и муниципальных услуг»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Форма претензии и порядок ее заполнения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тензия на решения или действия (бездействие) должностных лиц составляется в произвольной форме.</w:t>
      </w:r>
    </w:p>
    <w:p>
      <w:pPr>
        <w:pStyle w:val="Rvps3"/>
        <w:spacing w:before="0" w:after="0"/>
        <w:ind w:firstLine="709"/>
        <w:jc w:val="both"/>
        <w:rPr/>
      </w:pPr>
      <w:r>
        <w:rPr>
          <w:rStyle w:val="Rvts7"/>
        </w:rPr>
        <w:t>В претензии в обязательном порядке должны быть указаны:</w:t>
      </w:r>
    </w:p>
    <w:p>
      <w:pPr>
        <w:pStyle w:val="Normal"/>
        <w:ind w:firstLine="539"/>
        <w:jc w:val="both"/>
        <w:rPr/>
      </w:pPr>
      <w:r>
        <w:rPr>
          <w:rStyle w:val="Rvts7"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заявителе, в том числе фамилия, имя, отчество </w:t>
      </w:r>
      <w:r>
        <w:rPr>
          <w:rStyle w:val="Rvts7"/>
          <w:sz w:val="24"/>
          <w:szCs w:val="24"/>
        </w:rPr>
        <w:t>(последнее - при наличии)</w:t>
      </w:r>
      <w:r>
        <w:rPr>
          <w:sz w:val="24"/>
          <w:szCs w:val="24"/>
        </w:rPr>
        <w:t xml:space="preserve"> физического лица,  почтовый адрес, по которому должен быть направлен ответ, или наименование юридического лица, адрес его местонахождения; </w:t>
      </w:r>
    </w:p>
    <w:p>
      <w:pPr>
        <w:pStyle w:val="Rvps3"/>
        <w:spacing w:before="0" w:after="0"/>
        <w:ind w:firstLine="709"/>
        <w:jc w:val="both"/>
        <w:rPr/>
      </w:pPr>
      <w:r>
        <w:rPr>
          <w:rStyle w:val="Rvts7"/>
        </w:rPr>
        <w:t>- изложение сути претензии,</w:t>
      </w:r>
    </w:p>
    <w:p>
      <w:pPr>
        <w:pStyle w:val="Rvps3"/>
        <w:spacing w:before="0" w:after="0"/>
        <w:ind w:firstLine="709"/>
        <w:jc w:val="both"/>
        <w:rPr/>
      </w:pPr>
      <w:r>
        <w:rPr>
          <w:rStyle w:val="Rvts7"/>
        </w:rPr>
        <w:t>- личная подпись заявителя и дата составления претензии.</w:t>
      </w:r>
    </w:p>
    <w:p>
      <w:pPr>
        <w:pStyle w:val="Rvps3"/>
        <w:spacing w:before="0" w:after="0"/>
        <w:ind w:firstLine="709"/>
        <w:jc w:val="both"/>
        <w:rPr/>
      </w:pPr>
      <w:r>
        <w:rPr>
          <w:rStyle w:val="Rvts7"/>
        </w:rPr>
        <w:t>В случае необходимости к претензии прилагаются документы (в подлинниках или копиях).</w:t>
      </w:r>
    </w:p>
    <w:p>
      <w:pPr>
        <w:pStyle w:val="Rvps3"/>
        <w:spacing w:before="0" w:after="0"/>
        <w:ind w:firstLine="709"/>
        <w:jc w:val="both"/>
        <w:rPr/>
      </w:pPr>
      <w:r>
        <w:rPr>
          <w:rStyle w:val="Rvts7"/>
        </w:rPr>
        <w:t>Претензия, направленная по электронной почте, должна содержать:</w:t>
      </w:r>
    </w:p>
    <w:p>
      <w:pPr>
        <w:pStyle w:val="Rvps3"/>
        <w:spacing w:before="0" w:after="0"/>
        <w:ind w:firstLine="709"/>
        <w:jc w:val="both"/>
        <w:rPr/>
      </w:pPr>
      <w:r>
        <w:rPr>
          <w:rStyle w:val="Rvts7"/>
        </w:rPr>
        <w:t xml:space="preserve">- наименование органа местного самоуправления муниципального образования Карачевский район или фамилию, имя, отчество должностного лица, которому оно адресовано, </w:t>
      </w:r>
    </w:p>
    <w:p>
      <w:pPr>
        <w:pStyle w:val="Rvps3"/>
        <w:spacing w:before="0" w:after="0"/>
        <w:ind w:firstLine="709"/>
        <w:jc w:val="both"/>
        <w:rPr/>
      </w:pPr>
      <w:r>
        <w:rPr>
          <w:rStyle w:val="Rvts7"/>
        </w:rPr>
        <w:t xml:space="preserve">- изложение сути претензии, </w:t>
      </w:r>
    </w:p>
    <w:p>
      <w:pPr>
        <w:pStyle w:val="Rvps3"/>
        <w:spacing w:before="0" w:after="0"/>
        <w:ind w:firstLine="709"/>
        <w:jc w:val="both"/>
        <w:rPr>
          <w:rStyle w:val="Rvts7"/>
        </w:rPr>
      </w:pPr>
      <w:r>
        <w:rPr>
          <w:rStyle w:val="Rvts7"/>
        </w:rPr>
        <w:t xml:space="preserve">- </w:t>
      </w:r>
      <w:r>
        <w:rPr/>
        <w:t xml:space="preserve">фамилию, имя, отчество </w:t>
      </w:r>
      <w:r>
        <w:rPr>
          <w:rStyle w:val="Rvts7"/>
        </w:rPr>
        <w:t>(последнее - при наличии)</w:t>
      </w:r>
      <w:r>
        <w:rPr/>
        <w:t xml:space="preserve"> физического лица,  почтовый адрес, по которому должен быть направлен ответ, или наименование юридического лица и адрес его местонахождения,</w:t>
      </w:r>
    </w:p>
    <w:p>
      <w:pPr>
        <w:pStyle w:val="Rvps3"/>
        <w:spacing w:before="0" w:after="0"/>
        <w:ind w:firstLine="709"/>
        <w:jc w:val="both"/>
        <w:rPr/>
      </w:pPr>
      <w:r>
        <w:rPr>
          <w:rStyle w:val="Rvts7"/>
        </w:rPr>
        <w:t>- контактный телефон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етензия подлежит рассмотрению в течение 15 календарных дней с момента ее регистрации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Орган, предоставляющий муниципальную услугу, по результатам рассмотрения претензии: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довлетворяет претензию полностью или частично;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тказывает в удовлетворении претензии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частичного удовлетворения претензии или отказа в ее удовлетворении заявителю направляется информация о причинах такого удовлетворения или отказа в письменной форм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5.7. Решение и действие (бездействие) администрации муниципального образования Карачевский район, специалиста администрации  муниципального образования Карачевский район, нарушающие право заявителя на предоставление муниципальной услуги, могут быть обжалованы в суде в порядке, установленном законодательством Российской Федерации.</w:t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Heading1"/>
        <w:spacing w:before="0" w:after="0"/>
        <w:ind w:left="482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</w:t>
      </w:r>
    </w:p>
    <w:p>
      <w:pPr>
        <w:pStyle w:val="Heading1"/>
        <w:spacing w:before="0" w:after="0"/>
        <w:ind w:left="482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едоставлению муниципальной услуги «Поддержка детских и молодежных общественных объединений»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b/>
          <w:b/>
          <w:caps/>
          <w:spacing w:val="20"/>
          <w:sz w:val="24"/>
          <w:szCs w:val="24"/>
        </w:rPr>
      </w:pPr>
      <w:r>
        <w:rPr>
          <w:b/>
          <w:caps/>
          <w:spacing w:val="20"/>
          <w:sz w:val="24"/>
          <w:szCs w:val="24"/>
        </w:rPr>
        <w:t xml:space="preserve">Блок-схема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ка детских и молодежных общественных объединен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95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о предоставления муниципальной услуг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обращается с запросом лично и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38725</wp:posOffset>
                      </wp:positionH>
                      <wp:positionV relativeFrom="paragraph">
                        <wp:posOffset>271780</wp:posOffset>
                      </wp:positionV>
                      <wp:extent cx="635" cy="277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6.75pt;margin-top:19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направляет его почтовым отправлением, электронной почтой</w:t>
            </w:r>
          </w:p>
        </w:tc>
      </w:tr>
    </w:tbl>
    <w:p>
      <w:pPr>
        <w:pStyle w:val="Normal"/>
        <w:tabs>
          <w:tab w:val="clear" w:pos="708"/>
          <w:tab w:val="left" w:pos="4269" w:leader="none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12065" cy="300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395"/>
      </w:tblGrid>
      <w:tr>
        <w:trPr>
          <w:trHeight w:val="5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методическая поддержк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поддерж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1400</wp:posOffset>
                </wp:positionH>
                <wp:positionV relativeFrom="paragraph">
                  <wp:posOffset>8255</wp:posOffset>
                </wp:positionV>
                <wp:extent cx="635" cy="259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1780</wp:posOffset>
                </wp:positionH>
                <wp:positionV relativeFrom="paragraph">
                  <wp:posOffset>267970</wp:posOffset>
                </wp:positionV>
                <wp:extent cx="14801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2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145</wp:posOffset>
                </wp:positionH>
                <wp:positionV relativeFrom="paragraph">
                  <wp:posOffset>267335</wp:posOffset>
                </wp:positionV>
                <wp:extent cx="635" cy="2768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5pt;margin-top:2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1965</wp:posOffset>
                </wp:positionH>
                <wp:positionV relativeFrom="paragraph">
                  <wp:posOffset>267335</wp:posOffset>
                </wp:positionV>
                <wp:extent cx="635" cy="2768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95pt;margin-top:2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8830</wp:posOffset>
                </wp:positionH>
                <wp:positionV relativeFrom="paragraph">
                  <wp:posOffset>15875</wp:posOffset>
                </wp:positionV>
                <wp:extent cx="635" cy="2590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9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29380</wp:posOffset>
                </wp:positionH>
                <wp:positionV relativeFrom="paragraph">
                  <wp:posOffset>271780</wp:posOffset>
                </wp:positionV>
                <wp:extent cx="1431290" cy="3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pt;margin-top:2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28745</wp:posOffset>
                </wp:positionH>
                <wp:positionV relativeFrom="paragraph">
                  <wp:posOffset>268605</wp:posOffset>
                </wp:positionV>
                <wp:extent cx="635" cy="2755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5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0670</wp:posOffset>
                </wp:positionH>
                <wp:positionV relativeFrom="paragraph">
                  <wp:posOffset>268605</wp:posOffset>
                </wp:positionV>
                <wp:extent cx="635" cy="2768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1pt;margin-top: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872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1843"/>
        <w:gridCol w:w="1276"/>
        <w:gridCol w:w="2126"/>
        <w:gridCol w:w="425"/>
        <w:gridCol w:w="1985"/>
      </w:tblGrid>
      <w:tr>
        <w:trPr>
          <w:trHeight w:val="7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ированный отказ в приеме документов (запроса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проса и рег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ированный отказ в  приеме документов (запроса)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запроса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96520" distR="96520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</wp:posOffset>
                </wp:positionV>
                <wp:extent cx="37465" cy="11785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409565</wp:posOffset>
                </wp:positionH>
                <wp:positionV relativeFrom="paragraph">
                  <wp:posOffset>13335</wp:posOffset>
                </wp:positionV>
                <wp:extent cx="1270" cy="3365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95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1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>
          <w:trHeight w:val="637" w:hRule="atLeast"/>
        </w:trPr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6050</wp:posOffset>
                      </wp:positionV>
                      <wp:extent cx="72009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3.55pt;margin-top:1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3450</wp:posOffset>
                      </wp:positionH>
                      <wp:positionV relativeFrom="paragraph">
                        <wp:posOffset>146050</wp:posOffset>
                      </wp:positionV>
                      <wp:extent cx="635" cy="469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3.5pt;margin-top:11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10835</wp:posOffset>
                </wp:positionH>
                <wp:positionV relativeFrom="paragraph">
                  <wp:posOffset>85090</wp:posOffset>
                </wp:positionV>
                <wp:extent cx="635" cy="2095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05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806950</wp:posOffset>
                </wp:positionH>
                <wp:positionV relativeFrom="paragraph">
                  <wp:posOffset>-606425</wp:posOffset>
                </wp:positionV>
                <wp:extent cx="1260475" cy="499745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работка  запро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39.35pt;mso-wrap-distance-left:9pt;mso-wrap-distance-right:9pt;mso-wrap-distance-top:0pt;mso-wrap-distance-bottom:0pt;margin-top:-47.75pt;mso-position-vertical-relative:text;margin-left:378.5pt;mso-position-horizontal-relative:text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</w:tblGrid>
                      <w:tr>
                        <w:trPr>
                          <w:trHeight w:val="777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ботка  запро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765175</wp:posOffset>
                </wp:positionV>
                <wp:extent cx="1270" cy="3149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6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650875</wp:posOffset>
                </wp:positionV>
                <wp:extent cx="635" cy="355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5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084580</wp:posOffset>
                </wp:positionH>
                <wp:positionV relativeFrom="paragraph">
                  <wp:posOffset>635</wp:posOffset>
                </wp:positionV>
                <wp:extent cx="1281430" cy="71374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ка информации по запрос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56.2pt;mso-wrap-distance-left:9pt;mso-wrap-distance-right:9pt;mso-wrap-distance-top:0pt;mso-wrap-distance-bottom:0pt;margin-top:0.05pt;mso-position-vertical-relative:text;margin-left:85.4pt;mso-position-horizontal-relative:text">
                <v:fill opacity="0f"/>
                <v:textbox inset="0in,0in,0in,0in">
                  <w:txbxContent>
                    <w:tbl>
                      <w:tblPr>
                        <w:tblW w:w="2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информации по запрос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233420</wp:posOffset>
                </wp:positionH>
                <wp:positionV relativeFrom="paragraph">
                  <wp:posOffset>635</wp:posOffset>
                </wp:positionV>
                <wp:extent cx="1350010" cy="71374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6"/>
                            </w:tblGrid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тивированный отказ в предоставлении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56.2pt;mso-wrap-distance-left:9pt;mso-wrap-distance-right:9pt;mso-wrap-distance-top:0pt;mso-wrap-distance-bottom:0pt;margin-top:0.05pt;mso-position-vertical-relative:text;margin-left:254.6pt;mso-position-horizontal-relative:text">
                <v:fill opacity="0f"/>
                <v:textbox inset="0in,0in,0in,0in">
                  <w:txbxContent>
                    <w:tbl>
                      <w:tblPr>
                        <w:tblW w:w="2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6"/>
                      </w:tblGrid>
                      <w:tr>
                        <w:trPr>
                          <w:trHeight w:val="984" w:hRule="atLeast"/>
                        </w:trPr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тивированный отказ в предоставлении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822825</wp:posOffset>
                </wp:positionH>
                <wp:positionV relativeFrom="paragraph">
                  <wp:posOffset>24765</wp:posOffset>
                </wp:positionV>
                <wp:extent cx="1260475" cy="61341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ка информации по запрос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48.3pt;mso-wrap-distance-left:9pt;mso-wrap-distance-right:9pt;mso-wrap-distance-top:0pt;mso-wrap-distance-bottom:0pt;margin-top:1.95pt;mso-position-vertical-relative:text;margin-left:379.75pt;mso-position-horizontal-relative:text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</w:tblGrid>
                      <w:tr>
                        <w:trPr>
                          <w:trHeight w:val="956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информации по запрос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2126"/>
      </w:tblGrid>
      <w:tr>
        <w:trPr>
          <w:trHeight w:val="6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правление ответа заявителю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24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389255</wp:posOffset>
                      </wp:positionV>
                      <wp:extent cx="3175" cy="3079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05pt;margin-top:30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направление ответа заявителю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0060</wp:posOffset>
                </wp:positionH>
                <wp:positionV relativeFrom="paragraph">
                  <wp:posOffset>38735</wp:posOffset>
                </wp:positionV>
                <wp:extent cx="635" cy="18548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8pt;margin-top: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36" w:type="dxa"/>
        <w:jc w:val="left"/>
        <w:tblInd w:w="5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8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(помощь в организации и проведении) мероприятия, участие представителей молодежных и детских объединений   в   краевых, региональных, общероссийских мероприятиях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147820</wp:posOffset>
                </wp:positionH>
                <wp:positionV relativeFrom="paragraph">
                  <wp:posOffset>3810</wp:posOffset>
                </wp:positionV>
                <wp:extent cx="509270" cy="37274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915670</wp:posOffset>
                </wp:positionH>
                <wp:positionV relativeFrom="paragraph">
                  <wp:posOffset>300355</wp:posOffset>
                </wp:positionV>
                <wp:extent cx="4514850" cy="273685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0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7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едоставление муниципальной услуги заверше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21.55pt;mso-wrap-distance-left:9pt;mso-wrap-distance-right:9pt;mso-wrap-distance-top:0pt;mso-wrap-distance-bottom:0pt;margin-top:23.65pt;mso-position-vertical-relative:text;margin-left:72.1pt;mso-position-horizontal-relative:text">
                <v:fill opacity="0f"/>
                <v:textbox inset="0in,0in,0in,0in">
                  <w:txbxContent>
                    <w:tbl>
                      <w:tblPr>
                        <w:tblW w:w="7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0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7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едоставление муниципальной услуги заверше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19" w:hanging="78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116" w:hanging="7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3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1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8" w:hanging="180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Rvts7">
    <w:name w:val="rvts7"/>
    <w:basedOn w:val="Style13"/>
    <w:qFormat/>
    <w:rPr/>
  </w:style>
  <w:style w:type="character" w:styleId="Name4">
    <w:name w:val="name4"/>
    <w:basedOn w:val="Style13"/>
    <w:qFormat/>
    <w:rPr>
      <w:b/>
      <w:bCs/>
      <w:color w:val="003073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radmi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23:00Z</dcterms:created>
  <dc:creator>Admin</dc:creator>
  <dc:description/>
  <cp:keywords/>
  <dc:language>en-US</dc:language>
  <cp:lastModifiedBy>Волкова</cp:lastModifiedBy>
  <dcterms:modified xsi:type="dcterms:W3CDTF">2011-06-30T06:47:00Z</dcterms:modified>
  <cp:revision>3</cp:revision>
  <dc:subject/>
  <dc:title>Приложение </dc:title>
</cp:coreProperties>
</file>