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mallCap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mallCaps/>
          <w:sz w:val="32"/>
          <w:szCs w:val="20"/>
          <w:lang w:eastAsia="ru-RU"/>
        </w:rPr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caps/>
          <w:spacing w:val="4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6"/>
          <w:szCs w:val="20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caps/>
          <w:spacing w:val="4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6"/>
          <w:szCs w:val="20"/>
          <w:lang w:eastAsia="ru-RU"/>
        </w:rPr>
        <w:t>КАРАЧЕВСК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20"/>
          <w:lang w:eastAsia="ru-RU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От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</w:rPr>
        <w:t xml:space="preserve"> 24.06.2022г.</w:t>
      </w: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 № 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</w:rPr>
        <w:t xml:space="preserve"> 977</w:t>
      </w:r>
      <w:r>
        <w:rPr>
          <w:rFonts w:eastAsia="Times New Roman" w:cs="Times New Roman" w:ascii="Times New Roman" w:hAnsi="Times New Roman"/>
          <w:spacing w:val="8"/>
          <w:sz w:val="26"/>
          <w:szCs w:val="26"/>
        </w:rPr>
        <w:t xml:space="preserve">                                               г. Карачев, Брянская обл.</w:t>
      </w:r>
    </w:p>
    <w:p>
      <w:pPr>
        <w:pStyle w:val="ConsPlusTitlePage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TitlePag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Карачевского района </w:t>
      </w:r>
    </w:p>
    <w:p>
      <w:pPr>
        <w:pStyle w:val="ConsPlusTitlePag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9.2021г. № 1259</w:t>
      </w:r>
      <w:r>
        <w:rPr>
          <w:sz w:val="26"/>
          <w:szCs w:val="26"/>
        </w:rPr>
        <w:br/>
      </w:r>
    </w:p>
    <w:p>
      <w:pPr>
        <w:pStyle w:val="ConsPlusTitlePag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0.12.1995 № 196-ФЗ "О безопасности дорожного движения", с целью оценки соответствия технического состояния и уровня содержания автомобильных дорог, улиц, искусственных сооружений, железнодорожных переездов, их инженерного оборудования требованиям безопасности дорожного движения при обследовании маршрутов регулярных перевозок перед их открытием и  в процессе эксплуатации, с учетом кадровых перестановок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е в приложение № 2 постановления администрации Карачевского района от 06.09.2021г. № 1259 «Об утверждении Положения о комиссии по обследованию дорожных условий на маршрутах регулярных перевозок на территории Карачевского муниципального района Брянской области и Карачевского городского поселения Карачевского муниципального района Брянской области», утвердив состав комиссии по проведению обследования дорожных условий на маршрутах регулярных перевозок на территории Карачевского муниципального района Брянской области и Карачевского городского поселения Карачевского муниципального района Брянской области согласно приложению к данно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на официальном сайте администрации Карачевского района в информационно-телекоммуникационной сети Интерн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чевского района</w:t>
        <w:tab/>
        <w:tab/>
        <w:tab/>
        <w:tab/>
        <w:tab/>
        <w:tab/>
        <w:tab/>
        <w:t xml:space="preserve">                 Л.В. Филин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Н. Носов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.Н. Лоскутов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Г. Полюхович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сконсуль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Hlk7528112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028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24.06.2022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977</w:t>
      </w:r>
      <w:bookmarkEnd w:id="0"/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следованию дорожных условий на маршрутах регулярных перевозок на территории Карачевского муниципального района Брянской обла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арачевского городского поселения Карачевского муниципального района Брянской област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.Н. Носов</w:t>
      </w:r>
      <w:r>
        <w:rPr>
          <w:rFonts w:cs="Times New Roman" w:ascii="Times New Roman" w:hAnsi="Times New Roman"/>
          <w:sz w:val="26"/>
          <w:szCs w:val="26"/>
        </w:rPr>
        <w:t xml:space="preserve"> – заместитель главы администрации Карачевского района, председатель комиссии </w:t>
      </w:r>
    </w:p>
    <w:p>
      <w:pPr>
        <w:pStyle w:val="Style16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Э.Н. Лоскутов</w:t>
      </w:r>
      <w:r>
        <w:rPr>
          <w:rFonts w:cs="Times New Roman" w:ascii="Times New Roman" w:hAnsi="Times New Roman"/>
          <w:sz w:val="26"/>
          <w:szCs w:val="26"/>
        </w:rPr>
        <w:t xml:space="preserve"> – начальник отдела </w:t>
      </w:r>
      <w:r>
        <w:rPr>
          <w:rFonts w:cs="Times New Roman" w:ascii="Times New Roman" w:hAnsi="Times New Roman"/>
          <w:spacing w:val="8"/>
          <w:sz w:val="26"/>
          <w:szCs w:val="26"/>
        </w:rPr>
        <w:t>экономики, потребительского рынка, предпринимательства, промышленности и транспорта администрации Карачевского района, заместитель председателя комиссии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pacing w:val="8"/>
          <w:sz w:val="26"/>
          <w:szCs w:val="26"/>
          <w:lang w:eastAsia="ru-RU"/>
        </w:rPr>
        <w:t>З.В. Фомина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 – специалист отдела строительства, ЖКХ и дорожного хозяйства администрации Карачев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.Г. Полюхович</w:t>
      </w:r>
      <w:r>
        <w:rPr>
          <w:rFonts w:cs="Times New Roman" w:ascii="Times New Roman" w:hAnsi="Times New Roman"/>
          <w:sz w:val="26"/>
          <w:szCs w:val="26"/>
        </w:rPr>
        <w:t xml:space="preserve"> – специалист отдела </w:t>
      </w:r>
      <w:r>
        <w:rPr>
          <w:rFonts w:cs="Times New Roman" w:ascii="Times New Roman" w:hAnsi="Times New Roman"/>
          <w:spacing w:val="8"/>
          <w:sz w:val="26"/>
          <w:szCs w:val="26"/>
        </w:rPr>
        <w:t>экономики, потребительского рынка, предпринимательства, промышленности и транспорта администрации Карачевского района, секретарь коми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Члены комиссии</w:t>
      </w:r>
      <w:r>
        <w:rPr>
          <w:rFonts w:cs="Times New Roman" w:ascii="Times New Roman" w:hAnsi="Times New Roman"/>
          <w:spacing w:val="8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П.В. Рябик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государственный инспектор дорожного надзора ОГИБДД ОМВД России по Карачевскому району (по согласовани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.А. Корсиков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ведующий сектором муниципального контроля администрации Карачев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А.А. Квасов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начальник участка Карачевского ДРСУч АО «Брянскавтодор»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Н.Н. Лосенков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Ио директора МУП КГП «Коммунальное хозяйство» (по согласованию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</w:rPr>
        <w:t>А.И. Вяликов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– индивидуальный предприниматель (по согласованию)</w:t>
      </w:r>
    </w:p>
    <w:p>
      <w:pPr>
        <w:pStyle w:val="Style16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F98C8553CECAED40E8C352AF90A200D5506086E1E0AC372939B4E30AA499CDB0C95F36157C18BEs4W4L" TargetMode="External"/><Relationship Id="rId3" Type="http://schemas.openxmlformats.org/officeDocument/2006/relationships/hyperlink" Target="consultantplus://offline/ref=E0F98C8553CECAED40E8C352AF90A200D6596688E1E8AC372939B4E30AsAW4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22:00Z</dcterms:created>
  <dc:creator>Admin</dc:creator>
  <dc:description/>
  <cp:keywords/>
  <dc:language>en-US</dc:language>
  <cp:lastModifiedBy>Admin</cp:lastModifiedBy>
  <cp:lastPrinted>2022-06-24T11:30:00Z</cp:lastPrinted>
  <dcterms:modified xsi:type="dcterms:W3CDTF">2022-06-27T09:47:00Z</dcterms:modified>
  <cp:revision>195</cp:revision>
  <dc:subject/>
  <dc:title/>
</cp:coreProperties>
</file>