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b/>
          <w:b/>
          <w:caps/>
          <w:sz w:val="34"/>
          <w:u w:val="single"/>
        </w:rPr>
      </w:pPr>
      <w:r>
        <w:rPr>
          <w:b/>
          <w:caps/>
          <w:sz w:val="34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администрация Карачевского района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ПОСТАНОВЛЕНИЕ</w:t>
      </w:r>
    </w:p>
    <w:p>
      <w:pPr>
        <w:pStyle w:val="Normal"/>
        <w:ind w:firstLine="284"/>
        <w:rPr>
          <w:rFonts w:ascii="Arial" w:hAnsi="Arial" w:cs="Arial"/>
          <w:caps/>
          <w:spacing w:val="8"/>
          <w:sz w:val="16"/>
          <w:szCs w:val="40"/>
        </w:rPr>
      </w:pPr>
      <w:r>
        <w:rPr>
          <w:rFonts w:cs="Arial" w:ascii="Arial" w:hAnsi="Arial"/>
          <w:caps/>
          <w:spacing w:val="8"/>
          <w:sz w:val="16"/>
          <w:szCs w:val="40"/>
        </w:rPr>
      </w:r>
    </w:p>
    <w:p>
      <w:pPr>
        <w:pStyle w:val="Normal"/>
        <w:ind w:right="-143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  <w:u w:val="single"/>
        </w:rPr>
        <w:t>От  19.05.2021г. №  651</w:t>
      </w:r>
      <w:r>
        <w:rPr>
          <w:spacing w:val="8"/>
          <w:sz w:val="28"/>
          <w:szCs w:val="28"/>
        </w:rPr>
        <w:t xml:space="preserve"> </w:t>
        <w:tab/>
        <w:t xml:space="preserve">                                      г. Карачев, Брянская обл.</w:t>
      </w:r>
    </w:p>
    <w:p>
      <w:pPr>
        <w:pStyle w:val="Normal"/>
        <w:ind w:right="-143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го района от 22.12.2020г. № 173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Об утверждении документа план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гулярных перевоз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.4 ст.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 06.10.2003 № 131-ФЗ «Об общих принципах организации местного самоуправления в Российской Федерации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 xml:space="preserve">решением Карачевского городского Совета народных депутатов от 25.12.2015г. № 3-182, решением Карачевского районного Совета народных депутатов от 28.12.2015 № 5-161, постановлением администрации Карачевского района от 16.04.2016 № 495 «Об утверждении порядка подготовки документа планирования регулярных перевозок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ложить преамбулу постановления администрации Карачевского района от 22.12.2020г. № 1735 «Об утверждении документа планирования регулярных перевозок» в новой редакции: «В соответствии с ч.4 ст.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 06.10.2003 № 131-ФЗ «Об общих принципах организации местного самоуправления в Российской Федерации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 xml:space="preserve">решением Карачевского городского Совета народных депутатов от 25.12.2015г. № 3-182, решением Карачевского районного Совета народных депутатов от 28.12.2015 № 5-161, постановлением администрации Карачевского района от 16.04.2016 № 495 «Об утверждении порядка подготовки документа планирования регулярных перевозок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е 1 «Документа планирования регулярных перевозок на территории Карачевского городского поселения Карачевского муниципального района Брянской области» внести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добавить п. 1.5, следующего содержания: «Субсидия на возмещение предоставляется из бюджета Карачевского городского поселения Карачевского муниципального района Брянской области», далее по тексту «бюджета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. 3.1.1 изложить в новой редакции: «Регулярные перевозки по регулируемым тарифам – регулярные перевозки, осуществляемые с применением тарифов, установленных уполномоченным органом местного самоуправления, и предоставлением всех льгот на проезд, утвержденных в установленном порядк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риложение 2 «Документа планирования регулярных перевозок на территории Карачевского муниципального района Брянской области» внести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бавить п. 1.5, следующего содержания: «Субсидия на возмещение предоставляется из бюджета Карачевского муниципального района Брянской области», далее по тексту «бюджет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п. 3.1.1 изложить в новой редакции: «Регулярные перевозки по регулируемым тарифам – регулярные перевозки, осуществляемые с применением тарифов, установленных уполномоченным органом местного самоуправления, и предоставлением всех льгот на проезд, утвержденных в установленном порядк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Настоящее постановление опубликовать </w:t>
      </w:r>
      <w:r>
        <w:rPr>
          <w:sz w:val="28"/>
          <w:szCs w:val="28"/>
        </w:rPr>
        <w:t>на официальном сайте администрации Карачевского района в телекоммуникационной сети Интерн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остановление вступает в силу с момента его официального опубликования.</w:t>
      </w:r>
      <w:r>
        <w:rPr/>
        <w:t xml:space="preserve">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iCs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Карачевского района И.В. Краев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чевского района</w:t>
        <w:tab/>
        <w:tab/>
        <w:tab/>
        <w:tab/>
        <w:tab/>
        <w:tab/>
        <w:tab/>
        <w:t xml:space="preserve">             Л.В. Луже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И.В. Краев 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.Н. Лоскутов 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.Г. Полюхови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сконсуль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960BC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39:00Z</dcterms:created>
  <dc:creator>Admin</dc:creator>
  <dc:description/>
  <cp:keywords/>
  <dc:language>en-US</dc:language>
  <cp:lastModifiedBy>Admin</cp:lastModifiedBy>
  <cp:lastPrinted>2021-04-14T10:42:00Z</cp:lastPrinted>
  <dcterms:modified xsi:type="dcterms:W3CDTF">2021-05-19T09:38:00Z</dcterms:modified>
  <cp:revision>59</cp:revision>
  <dc:subject/>
  <dc:title>  БРЯНСКАЯ ОБЛАСТЬ</dc:title>
</cp:coreProperties>
</file>