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</w:r>
    </w:p>
    <w:p>
      <w:pPr>
        <w:pStyle w:val="Normal"/>
        <w:jc w:val="center"/>
        <w:rPr/>
      </w:pPr>
      <w:r>
        <w:rPr>
          <w:b/>
          <w:caps/>
          <w:sz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40"/>
        </w:rPr>
      </w:pPr>
      <w:r>
        <w:rPr>
          <w:rFonts w:cs="Arial" w:ascii="Arial" w:hAnsi="Arial"/>
          <w:b/>
          <w:caps/>
          <w:spacing w:val="8"/>
          <w:sz w:val="16"/>
          <w:szCs w:val="40"/>
        </w:rPr>
      </w:r>
    </w:p>
    <w:p>
      <w:pPr>
        <w:pStyle w:val="Normal"/>
        <w:ind w:right="-143" w:hanging="0"/>
        <w:rPr>
          <w:spacing w:val="8"/>
          <w:sz w:val="26"/>
          <w:szCs w:val="26"/>
        </w:rPr>
      </w:pPr>
      <w:r>
        <w:rPr>
          <w:spacing w:val="8"/>
          <w:sz w:val="26"/>
          <w:szCs w:val="26"/>
          <w:u w:val="single"/>
        </w:rPr>
        <w:t xml:space="preserve">От  19.05.2021г.№  653   </w:t>
      </w:r>
      <w:r>
        <w:rPr>
          <w:spacing w:val="8"/>
          <w:sz w:val="26"/>
          <w:szCs w:val="26"/>
        </w:rPr>
        <w:t xml:space="preserve">                                                 г. Карачев, Брянская обл.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рачевского района от 06.04.2016г. № 4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одготовки документа </w:t>
      </w:r>
    </w:p>
    <w:p>
      <w:pPr>
        <w:pStyle w:val="Normal"/>
        <w:rPr/>
      </w:pPr>
      <w:r>
        <w:rPr>
          <w:sz w:val="28"/>
          <w:szCs w:val="28"/>
        </w:rPr>
        <w:t>планирования  регулярных перевоз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. 4 ст. 2 Федерального закона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 06.10.2003г. № 131-ФЗ       «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решением Карачевского городского Совета народных депутатов     от 25.12.2015г. № 3-182, решением Карачевского районного Совета народных депутатов от 28.12.2015г. № 5-16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1 «Порядка подготовки документа планирования регулярных перевозок на территории МО «Карачевское городское поселение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я администрации Карачевского района от 06.04.2016г. №495 «Об утверждении порядка подготовки документа планирова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ярных перевозок» внести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.3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кумент планирования разрабатывается на срок не менее пяти лет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.5 изложить в новой редак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тапы подготовки документа планир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отка документа планирования (изменений в документ планирова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верждение документа планирования (изменений в документ планирования)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е 2 «Порядка подготовки документа планирования регулярных перевозок на территории МО «Карачевский район»» постановления администрации Карачевского района от 06.04.2016г. №495 «Об утверждении порядка подготовки документа планирова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ярных перевозок» внести изменение: </w:t>
      </w:r>
    </w:p>
    <w:p>
      <w:pPr>
        <w:pStyle w:val="Normal"/>
        <w:spacing w:before="0" w:after="0"/>
        <w:ind w:firstLine="5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.3 изложить в новой редакции: </w:t>
      </w:r>
    </w:p>
    <w:p>
      <w:pPr>
        <w:pStyle w:val="Normal"/>
        <w:spacing w:before="0" w:after="0"/>
        <w:ind w:firstLine="5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окумент планирования разрабатывается на срок на менее пяти л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администрации Карачевского района от 03.12.2020г.       № 1624 «О внесении изменений в постановление администрации Карачевского района от 06 апреля 2016г. № 495 «Об утверждении порядка подготовки документа планирования регулярных перевозок»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опубликовать </w:t>
      </w:r>
      <w:r>
        <w:rPr>
          <w:sz w:val="28"/>
          <w:szCs w:val="28"/>
        </w:rPr>
        <w:t>на официальном сайте администрации Карачевского района в телекоммуникационной сети Интерне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ступает в силу с момента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Карачевского района И.В. Краева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ого района</w:t>
        <w:tab/>
        <w:tab/>
        <w:tab/>
        <w:t xml:space="preserve">            </w:t>
        <w:tab/>
        <w:tab/>
        <w:tab/>
        <w:t xml:space="preserve">             Л.В. Луже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В. Краев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Э.Н. Лоскутов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Г. Полюхо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сконсульт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13:00Z</dcterms:created>
  <dc:creator>Admin</dc:creator>
  <dc:description/>
  <cp:keywords/>
  <dc:language>en-US</dc:language>
  <cp:lastModifiedBy>Admin</cp:lastModifiedBy>
  <cp:lastPrinted>2021-05-17T10:08:00Z</cp:lastPrinted>
  <dcterms:modified xsi:type="dcterms:W3CDTF">2021-05-19T09:37:00Z</dcterms:modified>
  <cp:revision>53</cp:revision>
  <dc:subject/>
  <dc:title>  БРЯНСКАЯ ОБЛАСТЬ</dc:title>
</cp:coreProperties>
</file>