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АЧЕВСКИЙ РАЙОННЫЙ 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3.2019г.№  5-524</w:t>
      </w:r>
    </w:p>
    <w:p>
      <w:pPr>
        <w:pStyle w:val="Normal"/>
        <w:rPr>
          <w:b/>
          <w:b/>
        </w:rPr>
      </w:pPr>
      <w:r>
        <w:rPr>
          <w:b/>
        </w:rPr>
        <w:t>Брянская область, г.Карачев,</w:t>
      </w:r>
    </w:p>
    <w:p>
      <w:pPr>
        <w:pStyle w:val="Normal"/>
        <w:rPr>
          <w:b/>
          <w:b/>
        </w:rPr>
      </w:pPr>
      <w:r>
        <w:rPr>
          <w:b/>
        </w:rPr>
        <w:t>ул.Советская,64, тел.2-11-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нятии Положения о прове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в муниципаль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«Караче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 xml:space="preserve">Руководствуясь Федеральными законом «Об общих принципах организации местного самоуправления в Российской Федерации », </w:t>
      </w:r>
      <w:hyperlink r:id="rId2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О «Карачевский район», Карачевский районный Совет народных депутатов решил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прилагаемое Положение «О проведении публичных слушаний в муниципальном образовании «Карачевский район»"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 Решение Карачевского районного Совета народных депутатов об утверждении положения «О проведении публичных слушаний в муниципальном образовании «Карачевский район»» от 27.05.2009 года  № 3-690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официального опубликования и распространяется на правоотношения, возникшие </w:t>
      </w:r>
      <w:r>
        <w:rPr>
          <w:sz w:val="28"/>
          <w:szCs w:val="28"/>
          <w:highlight w:val="yellow"/>
        </w:rPr>
        <w:t>с 01 апреля  2019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bCs/>
          <w:sz w:val="28"/>
        </w:rPr>
        <w:t>Глава Карачевского района</w:t>
        <w:tab/>
        <w:tab/>
        <w:tab/>
        <w:tab/>
        <w:t>Г.Н.Волосатова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0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mallCaps/>
      <w:sz w:val="32"/>
    </w:rPr>
  </w:style>
  <w:style w:type="character" w:styleId="7">
    <w:name w:val="Заголовок 7 Знак"/>
    <w:basedOn w:val="Style11"/>
    <w:qFormat/>
    <w:rPr>
      <w:b/>
      <w:bCs/>
      <w:sz w:val="24"/>
    </w:rPr>
  </w:style>
  <w:style w:type="character" w:styleId="8">
    <w:name w:val="Заголовок 8 Знак"/>
    <w:basedOn w:val="Style11"/>
    <w:qFormat/>
    <w:rPr>
      <w:b/>
      <w:i/>
      <w:sz w:val="30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451CAA6ADD81F3F668409A76604AB913BDCF12FA0176FF5C5AA64250B2BD8811A0A654FAD1D3C6B22944N4g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46:00Z</dcterms:created>
  <dc:creator>1</dc:creator>
  <dc:description/>
  <cp:keywords/>
  <dc:language>en-US</dc:language>
  <cp:lastModifiedBy>Admin</cp:lastModifiedBy>
  <cp:lastPrinted>2019-03-28T10:30:00Z</cp:lastPrinted>
  <dcterms:modified xsi:type="dcterms:W3CDTF">2019-03-28T08:30:00Z</dcterms:modified>
  <cp:revision>4</cp:revision>
  <dc:subject/>
  <dc:title>еварпрвраправрварвар</dc:title>
</cp:coreProperties>
</file>